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3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Служат для газообмена и выделения водяных паро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9" w:leader="none"/>
        </w:tabs>
        <w:autoSpaceDE w:val="false"/>
        <w:spacing w:before="7" w:after="0"/>
        <w:ind w:left="22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олокн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9" w:leader="none"/>
        </w:tabs>
        <w:autoSpaceDE w:val="false"/>
        <w:ind w:left="22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Сосуд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9" w:leader="none"/>
        </w:tabs>
        <w:autoSpaceDE w:val="false"/>
        <w:ind w:left="22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Устьиц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9" w:leader="none"/>
        </w:tabs>
        <w:autoSpaceDE w:val="false"/>
        <w:ind w:left="22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итовидные трубки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2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Чешуи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К генеративным органам относится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тебел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с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Корен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лод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обег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Порошицу имее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autoSpaceDE w:val="false"/>
        <w:spacing w:before="4" w:after="0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ольвокс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рцелл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Амёб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Эвглена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Инфузория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Плод у крестоцветных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spacing w:before="4" w:after="0"/>
        <w:ind w:left="22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об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2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Орешек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20" w:right="216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Семянка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20" w:right="216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Коробочка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20" w:right="216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Стручок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Железы желудка выделяют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Кишечный с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ю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3" w:leader="none"/>
        </w:tabs>
        <w:autoSpaceDE w:val="false"/>
        <w:ind w:left="223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Желудочный сок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4" w:after="0"/>
        <w:ind w:left="223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Желчь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>Всасывание питательных веществ в кровь и лимфу происходит в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ече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36" w:leader="none"/>
        </w:tabs>
        <w:autoSpaceDE w:val="false"/>
        <w:spacing w:before="4" w:after="0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толстом кишечни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желуд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отовой полости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тонком кишечнике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Большое количество витаминов содержится 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лебобулочных изделиях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spacing w:before="4" w:after="0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Шоколад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ареном мяс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ислом молоке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Овощах и фруктах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18" w:after="0"/>
        <w:ind w:left="68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Имеет мозговое и корковое вещество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Мочеиспускательный кан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Нефро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1" w:leader="none"/>
        </w:tabs>
        <w:autoSpaceDE w:val="false"/>
        <w:spacing w:before="4" w:after="0"/>
        <w:ind w:left="28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очеточни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1" w:leader="none"/>
        </w:tabs>
        <w:autoSpaceDE w:val="false"/>
        <w:ind w:left="288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чка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4" w:after="0"/>
        <w:ind w:left="288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очевой пузырь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7" w:after="0"/>
        <w:ind w:left="68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Зародышевое развитие организмов изучает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28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Эмбриолог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28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Эколог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ind w:left="28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Генетика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autoSpaceDE w:val="false"/>
        <w:spacing w:before="4" w:after="0"/>
        <w:ind w:left="281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алеонтология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1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Физиолог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22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  <w:t>Цитоплазма клетки - эт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ind w:left="274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жидкое плотное веще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27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розрачное, коллоидное веще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ind w:left="27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лотное тель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spacing w:before="4" w:after="0"/>
        <w:ind w:left="274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лости с клеточным соком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74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елкие тельца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  <w:t>Нервная система кольчатых червей представляет соб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Нервные ство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autoSpaceDE w:val="false"/>
        <w:ind w:left="259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ервные узлы и нервные цепо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Нервную труб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3" w:leader="none"/>
        </w:tabs>
        <w:autoSpaceDE w:val="false"/>
        <w:ind w:left="259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оловной и спинной мозг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25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еть клеток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  <w:t>Относится к отряду рукокрыл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р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3" w:leader="none"/>
        </w:tabs>
        <w:autoSpaceDE w:val="false"/>
        <w:ind w:left="266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Тюле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3" w:leader="none"/>
        </w:tabs>
        <w:autoSpaceDE w:val="false"/>
        <w:spacing w:before="4" w:after="0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ы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3" w:leader="none"/>
        </w:tabs>
        <w:autoSpaceDE w:val="false"/>
        <w:ind w:left="26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Летучая мышь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4" w:after="0"/>
        <w:ind w:left="26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Шакал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  <w:t>Рецепторы, воспринимающие цвет, называютс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алоч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0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олбоч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0" w:leader="none"/>
        </w:tabs>
        <w:autoSpaceDE w:val="false"/>
        <w:ind w:left="270" w:right="276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Фолликул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0" w:leader="none"/>
        </w:tabs>
        <w:autoSpaceDE w:val="false"/>
        <w:ind w:left="270" w:right="276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Желтые телы.</w:t>
      </w:r>
    </w:p>
    <w:p>
      <w:pPr>
        <w:pStyle w:val="Normal"/>
        <w:shd w:fill="FFFFFF" w:val="clear"/>
        <w:ind w:left="27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Е) Стекловидные тела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  <w:t>Кости плечевого пояс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Лопатки, плечевая кост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Ключицы, локтевая кост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Лопатки, бедренная кост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0" w:leader="none"/>
        </w:tabs>
        <w:autoSpaceDE w:val="false"/>
        <w:spacing w:before="4" w:after="0"/>
        <w:ind w:left="277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Лопатки, локтевая кост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00" w:leader="none"/>
        </w:tabs>
        <w:ind w:left="27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Ключицы, лопатки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color w:val="000000"/>
          <w:spacing w:val="-7"/>
          <w:sz w:val="22"/>
          <w:szCs w:val="22"/>
        </w:rPr>
        <w:t>Первичные органы иммунной систем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Лимфатические узл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индалин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before="14" w:after="0"/>
        <w:ind w:left="30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расный костный мозг и вилочковая железа (тимус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ind w:left="30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елезенка и аппендикс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6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Аденоиды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4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  <w:t>Слуховая зона коры головного мозга находится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На границе теменной и височной доле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 теменной дол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 затылочной дол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4" w:leader="none"/>
        </w:tabs>
        <w:autoSpaceDE w:val="false"/>
        <w:ind w:left="284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 лобной дол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4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В височной доле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11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  <w:t>Парными костями, из перечисленных, являютс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верхнечелюст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затылоч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spacing w:before="4" w:after="0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нижнечелюст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рудина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77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лобные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4" w:after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  <w:t>Клетки - «пожиратели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стеоци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0" w:leader="none"/>
        </w:tabs>
        <w:autoSpaceDE w:val="false"/>
        <w:spacing w:before="4" w:after="0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Эритроци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Миоцит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00" w:leader="none"/>
        </w:tabs>
        <w:autoSpaceDE w:val="false"/>
        <w:ind w:left="277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ромбоциты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ind w:left="277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Фагоциты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11" w:after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  <w:t>Наука, изучающая поведение человека и животных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Эколог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Этолог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Бриолог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ология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4" w:after="0"/>
        <w:ind w:left="27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Эмбриология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4" w:after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  <w:t>На мужских шишках развивается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autoSpaceDE w:val="false"/>
        <w:ind w:left="263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ыльц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autoSpaceDE w:val="false"/>
        <w:ind w:left="26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ор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autoSpaceDE w:val="false"/>
        <w:ind w:left="26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Заросток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autoSpaceDE w:val="false"/>
        <w:ind w:left="263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>Плод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4" w:after="0"/>
        <w:ind w:left="263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емязачаток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7" w:after="0"/>
        <w:ind w:left="259" w:hanging="259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  <w:t>Способность  живых клеток получать информацию о физические и химические изменения окружающей среды называет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Возбудим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аздражимость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before="4" w:after="0"/>
        <w:ind w:left="22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Обме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before="18" w:after="0"/>
        <w:ind w:left="227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осинтез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ind w:left="2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ссимиляция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2. Хромосомы располагаются по экватору клетки 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0" w:leader="none"/>
        </w:tabs>
        <w:autoSpaceDE w:val="false"/>
        <w:ind w:left="36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Интерфаз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0" w:leader="none"/>
        </w:tabs>
        <w:autoSpaceDE w:val="false"/>
        <w:ind w:left="364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рофаз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0" w:leader="none"/>
        </w:tabs>
        <w:autoSpaceDE w:val="false"/>
        <w:spacing w:before="7" w:after="0"/>
        <w:ind w:left="36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етафаз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0" w:leader="none"/>
        </w:tabs>
        <w:autoSpaceDE w:val="false"/>
        <w:ind w:left="364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елофазе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64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нафазе.</w:t>
      </w:r>
    </w:p>
    <w:p>
      <w:pPr>
        <w:pStyle w:val="Normal"/>
        <w:shd w:fill="FFFFFF" w:val="clear"/>
        <w:ind w:left="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3. Аутосомы - эт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spacing w:before="25" w:after="0"/>
        <w:ind w:left="324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Хромосомы мужского организм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32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ромосомы женского организм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32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ромосомы, разные у женского и мужского организм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32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ромосомы, одинаковые у женского и мужского организм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32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Хромосомы, разные половых кле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558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4. </w:t>
      </w:r>
      <w:r>
        <w:rPr>
          <w:color w:val="000000"/>
          <w:spacing w:val="-7"/>
          <w:sz w:val="22"/>
          <w:szCs w:val="22"/>
        </w:rPr>
        <w:t>Фагоцитоз - это процесс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5" w:leader="none"/>
        </w:tabs>
        <w:autoSpaceDE w:val="false"/>
        <w:spacing w:before="7" w:after="0"/>
        <w:ind w:left="30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хвата мембранной клетки твердых вещест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хвата мембранной клетки жидких вещест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ранспорта в клетку аминокисло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5" w:leader="none"/>
        </w:tabs>
        <w:autoSpaceDE w:val="false"/>
        <w:spacing w:before="7" w:after="0"/>
        <w:ind w:left="30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гуляция поступления веществ в клет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15" w:leader="none"/>
        </w:tabs>
        <w:ind w:left="30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ступление в клетку газов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7" w:hanging="0"/>
        <w:rPr>
          <w:sz w:val="22"/>
          <w:szCs w:val="22"/>
        </w:rPr>
      </w:pPr>
      <w:r>
        <w:rPr>
          <w:color w:val="000000"/>
          <w:spacing w:val="-11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25. </w:t>
      </w:r>
      <w:r>
        <w:rPr>
          <w:color w:val="000000"/>
          <w:spacing w:val="-6"/>
          <w:sz w:val="22"/>
          <w:szCs w:val="22"/>
        </w:rPr>
        <w:t>Генотип особи, гетерозиготной только по первой аллел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4" w:leader="none"/>
        </w:tabs>
        <w:autoSpaceDE w:val="false"/>
        <w:spacing w:before="14" w:after="0"/>
        <w:ind w:left="31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ААВ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4" w:leader="none"/>
        </w:tabs>
        <w:autoSpaceDE w:val="false"/>
        <w:ind w:left="313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ААв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4" w:leader="none"/>
        </w:tabs>
        <w:autoSpaceDE w:val="false"/>
        <w:ind w:left="31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АаВВ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4" w:leader="none"/>
        </w:tabs>
        <w:autoSpaceDE w:val="false"/>
        <w:ind w:left="313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2"/>
          <w:sz w:val="22"/>
          <w:szCs w:val="22"/>
        </w:rPr>
        <w:t>АаВв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left="313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аавв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ind w:left="2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8" w:leader="none"/>
        </w:tabs>
        <w:autoSpaceDE w:val="false"/>
        <w:ind w:left="3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3:00Z</dcterms:created>
  <dc:creator>Admin</dc:creator>
  <dc:description/>
  <cp:keywords/>
  <dc:language>en-US</dc:language>
  <cp:lastModifiedBy>Admin</cp:lastModifiedBy>
  <dcterms:modified xsi:type="dcterms:W3CDTF">2011-10-07T12:30:00Z</dcterms:modified>
  <cp:revision>5</cp:revision>
  <dc:subject/>
  <dc:title/>
</cp:coreProperties>
</file>