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ar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ak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-cream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lic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neappl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mpkin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mato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ze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rawberry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k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nan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dish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pper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ocolat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es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ndwich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p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rawberry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li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e-cream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z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nan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dish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colate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wberr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p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ion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e 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s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pp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rawberry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ese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lic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z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</w:tblGrid>
      <w:tr>
        <w:trPr>
          <w:trHeight w:val="9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rawberry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</w:tr>
      <w:tr>
        <w:trPr>
          <w:trHeight w:val="9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  <w:tr>
        <w:trPr>
          <w:trHeight w:val="9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nan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dish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ak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nan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ocolat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ak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wberr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z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-melon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p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nana 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z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lic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p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ion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e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rli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wberr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es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ndwich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neapple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mpkin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ee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at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</w:tblGrid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d</w:t>
            </w:r>
          </w:p>
        </w:tc>
      </w:tr>
      <w:tr>
        <w:trPr>
          <w:trHeight w:val="89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rot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t</w:t>
            </w:r>
          </w:p>
        </w:tc>
      </w:tr>
      <w:tr>
        <w:trPr>
          <w:trHeight w:val="94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wi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cumber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7:00Z</dcterms:created>
  <dc:creator>Беспаева</dc:creator>
  <dc:description/>
  <cp:keywords/>
  <dc:language>en-US</dc:language>
  <cp:lastModifiedBy>Беспаева</cp:lastModifiedBy>
  <dcterms:modified xsi:type="dcterms:W3CDTF">2009-10-12T08:47:00Z</dcterms:modified>
  <cp:revision>2</cp:revision>
  <dc:subject/>
  <dc:title>Food</dc:title>
</cp:coreProperties>
</file>