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дание по английскому языку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     </w:t>
      </w:r>
      <w:r>
        <w:rPr>
          <w:rFonts w:cs="Arial" w:ascii="Arial" w:hAnsi="Arial"/>
          <w:lang w:val="en-US"/>
        </w:rPr>
        <w:t>Complete the senten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y friend likes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e (he) speaks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e (he) enjoys 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e (he) plays the _____________________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he is going to visit 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    Answer the question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you play any instrumen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are you going to do this weekend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you like dancing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 you do in your free tim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sport do you lik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. Fill in the missing words in the text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</w:t>
      </w:r>
      <w:r>
        <w:rPr>
          <w:rFonts w:cs="Arial" w:ascii="Arial" w:hAnsi="Arial"/>
          <w:lang w:val="en-US"/>
        </w:rPr>
        <w:t xml:space="preserve">Whales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les is one of _________animal in the world.                               an hou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hey are more than _________long.                                                   4 meter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hey live in water but they are not_____                                              the bigges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y have warm blood. Its mouth is ________in depth.                      30 meters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hey can stay under water about___                                                   fis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33:00Z</dcterms:created>
  <dc:creator>Анара</dc:creator>
  <dc:description/>
  <cp:keywords/>
  <dc:language>en-US</dc:language>
  <cp:lastModifiedBy>Анара</cp:lastModifiedBy>
  <dcterms:modified xsi:type="dcterms:W3CDTF">2012-02-15T14:35:00Z</dcterms:modified>
  <cp:revision>1</cp:revision>
  <dc:subject/>
  <dc:title>Задание по английскому языку</dc:title>
</cp:coreProperties>
</file>