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7"/>
        <w:gridCol w:w="4917"/>
      </w:tblGrid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-русски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-английски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тишок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tichoke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зилик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sil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лажаны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bergine; eggplant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т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weet potatoe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an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окколи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occoli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юкв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wede, rutabaga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as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чок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egetable marrow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bbage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tatoes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раби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hlrabi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nion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йоран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joram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ot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ец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ucumber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ернак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snip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тиссон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ymbling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ц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pper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шк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sley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ato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вень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hubarb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дис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rden radish(es)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дьк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dish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п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nip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ttuce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et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дерей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lery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ж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paragus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ato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инамбур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erican artichoke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ыква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mpkin, gourd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оп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ll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ль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ricot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ен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rseradish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ер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vory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rlic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инат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inach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авель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rrel; dock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страгон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rragon</w:t>
            </w:r>
          </w:p>
        </w:tc>
      </w:tr>
      <w:tr>
        <w:trPr/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мс</w:t>
            </w:r>
          </w:p>
        </w:tc>
        <w:tc>
          <w:tcPr>
            <w:tcW w:w="4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15:00Z</dcterms:created>
  <dc:creator>Анара</dc:creator>
  <dc:description/>
  <cp:keywords/>
  <dc:language>en-US</dc:language>
  <cp:lastModifiedBy>Анара</cp:lastModifiedBy>
  <dcterms:modified xsi:type="dcterms:W3CDTF">2012-02-09T16:15:00Z</dcterms:modified>
  <cp:revision>2</cp:revision>
  <dc:subject/>
  <dc:title>По-русски</dc:title>
</cp:coreProperties>
</file>