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ө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нтоним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wet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 los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receive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eap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ensiv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finishe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t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t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a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iv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gh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avy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gh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r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way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ve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n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gr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ugh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t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ong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gh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correct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s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s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l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ul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is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e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oadminde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rrow-minde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inar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f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gh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iou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mila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manen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mporary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ribl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nderfu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tt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gl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finit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efinit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ak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z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dustrious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ch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o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ief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rg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2:00Z</dcterms:created>
  <dc:creator>Торайгыр</dc:creator>
  <dc:description/>
  <cp:keywords/>
  <dc:language>en-US</dc:language>
  <cp:lastModifiedBy>Торайгыр</cp:lastModifiedBy>
  <dcterms:modified xsi:type="dcterms:W3CDTF">2009-03-11T02:34:00Z</dcterms:modified>
  <cp:revision>3</cp:revision>
  <dc:subject/>
  <dc:title/>
</cp:coreProperties>
</file>