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директора ГУ СОПШ № 41 г.Павлодара  в рамках августовской конференции педагогических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мья, школа, общество: взаимодействие во благо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 опыта работы по созданию информационно-аналитического школьного доклада, его  роли в выявлении потребностей родителей и учащихся в информации о систем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приоритетом в развитии государства является достижение качества образования, обеспечивающего конкурентноспособность отечественного образования     в международном образовательном пространстве и на рынке тру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е признано одним из важнейших приоритетов долгосрочной Стратегии «Казахстан - 2030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конкурентноспособности системы образования предполагает информационное и аналитическое сопровождение проводимой государством образовательной политики и итогов ее ре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рограмма развития образования Республики Казахстан на 2011-2020 годы одной из своих задач ставит продолжение внедрения НЦОКО, которая обеспечит общество всесторонней и объективной информацией о состоянии образования в РК и прогнозах его развит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енеджмент в образовании необходим, он является непременным условием эффективного управления. Способность учебного заведения к самооценке, несомненно, позволяет принимать правильные управленческие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должен знать, какая в идеале может быть школа. Идеальное состояние школы – вот цель деятельности директора и  коллектива. Для этого надо знать фактическое состояние школы на данный момен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09 года средняя общеобразовательная  профильная школа №41 г. Павлодара с физкультурно-оздоровительной направленностью включена в сеть пилотных школ по внедрению технологии оценки качества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рамках реализации  инновационного проекта были проведены в школе исследования по оценке качества образования в аспекте международных требований  и  подготовлены открытые школьные доклады о состоянии образования в школе №41 г. Павлодара на основе единых для республики индикаторов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ые  открытые школьные доклады  отражают анализ системы образования школы за последние три года и дают оценку состояния образовательной политики школы. Эти задачи доклада как информационно-аналитического документа не являются чем-то новым, школа ежегодно анализирует образовательную деятельность, итоги учебного года и планирует свою дальнейшую работу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 работа над данным проектом   позволила проанализировать деятельность школы на основе единых для республики и мира  индикаторов, проследить тенденции развития образования и представить достоверную информацию о состоянии развития систем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лекательным в технологии НЦОКО считаю четкую организацию структуры аналитического материала: от показателей, характеризующих систему образования к результатам ее функционирования и, далее, к принятию управленческих решений. (работа по схеме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комендациями  НЦОКО  основной  задачей – открытости системы - школьный  доклад явился публичным документом и был представлен педагогическому коллективу, родительской общественности и размещен на сайте школы. Это действительно качественно новый диапазон работы: публичность представленного состояния системы образования школы, выявленных проблем и сформулированных управленческих решений обязывает к эффективному исполнению. Принятие конкретных управленческих решений всегда является сложным в менеджменте качества образования. Возможность использования единых диагностических и оценочных процедур позволяет осуществлять грамотный  сопоставительный анализ результат деятельности, условий организации УВП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апример, при написании  своего школьного доклада нами были высвечены следующие проблемы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изкий приток молодых специал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увеличивается средний показатель обучающихся по программам повышенно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алыми темпами обновляется ученическая мебель и компьютерная тех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личие существенной дифференциации в качестве знаний учащихся школы, набравших высокий и самый низкий баллы по ЕНТ и ПГК. </w:t>
      </w:r>
    </w:p>
    <w:p>
      <w:pPr>
        <w:pStyle w:val="Normal"/>
        <w:tabs>
          <w:tab w:val="clear" w:pos="708"/>
          <w:tab w:val="center" w:pos="4718" w:leader="none"/>
          <w:tab w:val="left" w:pos="7140" w:leader="none"/>
          <w:tab w:val="left" w:pos="75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935" cy="1419860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935" cy="1419860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2935" cy="1419860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4520" cy="1416050"/>
            <wp:effectExtent l="0" t="0" r="0" b="0"/>
            <wp:docPr id="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4520" cy="1416050"/>
            <wp:effectExtent l="0" t="0" r="0" b="0"/>
            <wp:docPr id="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4210" cy="1409065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4520" cy="1405890"/>
            <wp:effectExtent l="0" t="0" r="0" b="0"/>
            <wp:docPr id="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718" w:leader="none"/>
          <w:tab w:val="left" w:pos="7140" w:leader="none"/>
          <w:tab w:val="left" w:pos="750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указанных проблем были приняты соответствующие управленческие решен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ый анализ системы образования в школе позволил выявить тенденции развития, которые объясняют позитивные изменения в работе педагогического коллектива.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ается социальный статус учителей, повышается квалификационный уровень педагогов, доля государственных расходов на образование в школе увеличивается, возросло количество интерактивных досок, кадровый состав стабилен, увеличивается доля учеников, продолжающих обучение  по программам высшего образования, увеличивается доля обучающихся, охваченных дополнительным образованием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6270" cy="1430020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6270" cy="1430020"/>
            <wp:effectExtent l="0" t="0" r="0" b="0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1425575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1990" cy="1501775"/>
            <wp:effectExtent l="0" t="0" r="0" b="0"/>
            <wp:docPr id="1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9615" cy="1501775"/>
            <wp:effectExtent l="0" t="0" r="0" b="0"/>
            <wp:docPr id="1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8955" cy="1501775"/>
            <wp:effectExtent l="0" t="0" r="0" b="0"/>
            <wp:docPr id="1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того чтобы школьный доклад отражал профилизацию УВП, ведущее направление развития школы, необходимо, на наш взгляд,  пополнять этот документ соответствующей  аналитической информацией. Тогда открытый школьный доклад будет отражать состояние образования в школе в полном объеме. Так, например, школа №41 г. Павлодара имеет статус инновационной школы с физкультурно-оздоровительной направленностью. Этой деятельностью школа занимается с 1997 года. Весь УВП школы основывается  на здоровьесберегающих технологиях. Поэтому мы сочли необходимым и возможным добавить при написании школьного доклада информационно-аналитический материал о деятельности школы в инновационном режим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7555" cy="1520825"/>
            <wp:effectExtent l="0" t="0" r="0" b="0"/>
            <wp:docPr id="14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4210" cy="1522730"/>
            <wp:effectExtent l="0" t="0" r="0" b="0"/>
            <wp:docPr id="1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5795" cy="1522730"/>
            <wp:effectExtent l="0" t="0" r="0" b="0"/>
            <wp:docPr id="1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открытого школьного доклада должно отражать и современную нормативную базу образования. Так, например, при создании доклада этого года мы использовали ориентиры Государственной программы развития образования в РК на 2011-2020  годы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претация   количественных показателей и индикаторов, принятие конкретных управленческих решений, направленных на повышение качества образовательных услуг, является, на наш взгляд, особо значимым и в тоже время самым сложным процесс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х уровнях управления образованием для потребителей образовательных услуг (родителей, учащихся) существует дефицит необходимой информации о системе образования и происходящих в ней изменениях. Возникает необходимость наладить систему информационного обмена между родителями и организациями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и из главных потребителей образовательного рынка являются учащиеся и их родители. На сегодняшний день данные об информационной потребности этой важнейшей группы пользователей также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вязи, одним из ключевых моментов является выявление потребностей родителей и учащихся в информации о систем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оне «Об образовании» (2007г.) приняты статьи, регламентирующие право родителей получить информацию и консультативную помощь по проблемам обучения и воспитания. Родители должны создавать здоровые и безопасные условия для жизни и учебы, обеспечивать развитие их интеллектуальных и физических сил, нравственное становление.  Для успешного обучения  и воспитания учащихся необходимо установить педагогам партнерские отношения с семьей каждого ученика, создать атмосферу взаимной поддержки и объединить усилия по повышению качества предоставляемых образовате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ервые в практику   НЦОКО в пилотных школах включены исследования по выявлению потребностей родителей и учащихся в информации о систем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 исследования были определены следующие: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текущее состояние информированности родителей и учащихся  о предоставляемых образовательных услугах в школе и выявить их потреб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ить влияние социального положения и образовательного уровня  родителей на их информационные потреб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ать рекомендации по улучшению взаимодействия родителей 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Так, например, в анкетировании принимали участие 27 учащихся 5, 9 и 10-х классов. Результаты анкетирования показали, чт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030" cy="1511935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9930" cy="1515745"/>
            <wp:effectExtent l="0" t="0" r="0" b="0"/>
            <wp:docPr id="1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% учащихся очень нравится, когда в школе имеются спортивные залы и площадки с необходимым современным  спортивным оборудованием, где интересно учиться,  и есть возможность бесплатно  заниматься в кружках по интересам и спортивных секциях, где есть возможность углубленно заниматься по интересующим предметам, где есть выход в Интернет, компьютерные и лингафонные и мультимедийные классы,  где есть бесплатное питание,  где учатся их друзья.  Также учащимся нравится учиться в школе, которая считается престижной, где работают  требовательные и творческие учителя, где работают  психологи, врачи и медсестры, где самое большое количество участников олимпиад, научно-практических конференций и выпускников обладателей «Алтын белг</w:t>
      </w:r>
      <w:r>
        <w:rPr>
          <w:rFonts w:cs="Times New Roman" w:ascii="Times New Roman" w:hAnsi="Times New Roman"/>
          <w:sz w:val="28"/>
          <w:szCs w:val="28"/>
          <w:lang w:val="kk-KZ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сьмой вопрос о возможности выбора школы многие учащиеся удовлетворены обучением в своей школе, мотивируя тем, что они здесь учатся с 1 класса, имеется бассейн, различные кружки и секции, и здесь учатся их друзь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кетировании принимали участие 42 родителя 27 учащихся 5, 9 и 10-х классов. Результаты анкеты выявили: </w:t>
      </w:r>
    </w:p>
    <w:p>
      <w:pPr>
        <w:pStyle w:val="Normal"/>
        <w:spacing w:lineRule="auto" w:line="240" w:before="0" w:after="0"/>
        <w:ind w:firstLine="14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7070" cy="1467485"/>
            <wp:effectExtent l="0" t="0" r="0" b="0"/>
            <wp:docPr id="1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1515" cy="1471295"/>
            <wp:effectExtent l="0" t="0" r="0" b="0"/>
            <wp:docPr id="2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родителей очень важна информация о безопасности ребенка в школе, материально-техническая база школы, условия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и о статусе школы и кадровом составе родители считают важным престижность школы, профессионализм и результативность деятельности директора школы, являются ли учителя специалистами по преподаваемому предмету, наличие в штате психолога, социального педагога, медработника, инспектора ОДН. Не обязательным является информация о текучести кадров, контингент родителей обучающихся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8510" cy="1536065"/>
            <wp:effectExtent l="0" t="0" r="0" b="0"/>
            <wp:docPr id="2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и о результатах обучения в школе и о трудоустройстве выпускников очень важна информация о результатах ЕНТ учащихся, участие учащихся в олимпиадах, научных конференциях, количество выпускников поступающих в колледжи и вузы, и уровень успеваемости в школе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1628775"/>
            <wp:effectExtent l="0" t="0" r="0" b="0"/>
            <wp:docPr id="2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ительных услугах обязательным считают наличие бесплатных кружков и спортивных секций, наличие льгот на оплату дополнительных образовательных услуг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03120" cy="1577340"/>
            <wp:effectExtent l="0" t="0" r="0" b="0"/>
            <wp:docPr id="2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части анкеты большинство родителям важна информация о престижности  учебного заведения, наличие специальностей, перспективы трудоустройства, наличие стипендии, бесплатного питания и месторасположения лице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1543050"/>
            <wp:effectExtent l="0" t="0" r="0" b="0"/>
            <wp:docPr id="2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по вопросам, связанным с образованием, родители получают: 29% из интернета, 21% из газет, 17% - в учебном заведении, 12% - от администрации учебных заведений, 9% от знакомых, 7% из телепередач и 5% из печатных издани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8985" cy="1529080"/>
            <wp:effectExtent l="0" t="0" r="0" b="0"/>
            <wp:docPr id="2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% родителям удается найти практически полную и нужную информацию, 38% - находят большую часть нужной информации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26310" cy="1673225"/>
            <wp:effectExtent l="0" t="0" r="0" b="0"/>
            <wp:docPr id="2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43% родителей информация которую они находят о школе  соответствует частично, у 40% соответствует практически полность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им образом, результаты исследования позволяют говорить лишь о частичной удовлетворенности учащихся и их родителей сложившейся в школе системой образовательных услуг.  Результаты исследования позволяют выделить факторы, приоритет которых обеспечил бы большую «привлекательность» школ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, например, для учащихся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  Информация о безопасности обучения в школ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ля учеников обязательным условием является обеспечение современного инновационного оборудования в школе, углубленное изучение иностранных язы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эт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информацией о безопасности ребенка в школе, также немаловажным фактором является оснащение материально-технической базы школы, условий обучений, преподавания предметов, статуса школ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на родительских собраниях предоставлять полную информацию о безопасности нахождения ребенка в школе,  о материально-технической базе школы, об условиях обучения и преподавания, о статусе школы, о результатах обучения в школе и о трудоустройстве выпускников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едставленных выше примеров, родители учащихся школы обладают высокой степенью включенности  в жизнь и проблемы школы. Между тем, в части системного и целенаправленного информационного обеспечения необходимо принятие управленческих решений.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ие и удовлетворение информационных потребностей родителей, учащихся о состоянии и развитии системы образования для оценки уровня взаимодействия семьи и школы, корректировка деятельности учебного заведения, принятие управленческих решений по данным вопросам  способствуют, в конечном итоге, улучшению качества обучения и воспитания.  </w:t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53:00Z</dcterms:created>
  <dc:creator>Zavuch</dc:creator>
  <dc:description/>
  <cp:keywords/>
  <dc:language>en-US</dc:language>
  <cp:lastModifiedBy>Computer</cp:lastModifiedBy>
  <cp:lastPrinted>2011-08-24T15:08:00Z</cp:lastPrinted>
  <dcterms:modified xsi:type="dcterms:W3CDTF">2012-04-25T03:51:00Z</dcterms:modified>
  <cp:revision>5</cp:revision>
  <dc:subject/>
  <dc:title/>
</cp:coreProperties>
</file>