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3-сынып                               Сабақтың тақырыбы:</w:t>
      </w:r>
    </w:p>
    <w:p>
      <w:pPr>
        <w:pStyle w:val="Normal"/>
        <w:jc w:val="center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Біздің үшінші сыныпта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Мұғалім: Түсіпбаева Ж.С.</w:t>
      </w:r>
    </w:p>
    <w:p>
      <w:pPr>
        <w:pStyle w:val="Normal"/>
        <w:jc w:val="center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Сабақтың мақсаты: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1. Тақырып бойынша оқушылардың өз ойын жүйелі түрде әңгімелеуге үйрету, реттік сан есімдерді өз орымен пайдалана білуге машықтандыр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2. Тақырып бойынша алған білімдерін өмірмен байланыстырып, оқушылардың тәжірибесін анықта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3. Оқушыларды ұйымшылдыққа, ұжымшылдыққа, бірлікке, достыққа баулу.</w:t>
      </w:r>
    </w:p>
    <w:p>
      <w:pPr>
        <w:pStyle w:val="Normal"/>
        <w:jc w:val="center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Сабақтың барысы: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І.Ұйымдастыру кезеңі. А) Сәлемдесу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eastAsia="KZ Times New Roman" w:cs="KZ Times New Roman" w:ascii="KZ Times New Roman" w:hAnsi="KZ Times New Roman"/>
          <w:lang w:val="kk-KZ"/>
        </w:rPr>
        <w:t xml:space="preserve">                                        </w:t>
      </w:r>
      <w:r>
        <w:rPr>
          <w:rFonts w:cs="KZ Times New Roman" w:ascii="KZ Times New Roman" w:hAnsi="KZ Times New Roman"/>
          <w:lang w:val="kk-KZ"/>
        </w:rPr>
        <w:t>ә) Түгендеу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eastAsia="KZ Times New Roman" w:cs="KZ Times New Roman" w:ascii="KZ Times New Roman" w:hAnsi="KZ Times New Roman"/>
          <w:lang w:val="kk-KZ"/>
        </w:rPr>
        <w:t xml:space="preserve">                                        </w:t>
      </w:r>
      <w:r>
        <w:rPr>
          <w:rFonts w:cs="KZ Times New Roman" w:ascii="KZ Times New Roman" w:hAnsi="KZ Times New Roman"/>
          <w:lang w:val="kk-KZ"/>
        </w:rPr>
        <w:t>б) Оқушы назарын сабаққа аудару: Сабақта бүгін біз не істейміз? (Жазамыз, оқимыз, тыңдаймыз, сөйлейміз, айтамыз)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ІІ.Сабақтың мақсатын, барысын түсіндір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ІІІ. Үй жұмысын тексеру. Үйге берілген тапсырманың мазмұнын тыңдау, жазбаша жұмысты оқыт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ІҮ. Жаңа сабақ. Сөздік жұмысы. Берілген сөздерді мұғалім тақтадан оқиды. (слайд)</w:t>
      </w:r>
    </w:p>
    <w:p>
      <w:pPr>
        <w:pStyle w:val="Normal"/>
        <w:rPr/>
      </w:pPr>
      <w:r>
        <w:rPr>
          <w:rFonts w:cs="KZ Times New Roman" w:ascii="KZ Times New Roman" w:hAnsi="KZ Times New Roman"/>
          <w:lang w:val="kk-KZ"/>
        </w:rPr>
        <w:t>Оқушыларға жазғызады да, болған соң оқушылар мұғаліммен бірге ілесіп оқиды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Оқушылар тізбекпен оқиды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Үзіліс – перемена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Болды – был (-а, -о)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Кіршіксіз – безупречный (-ая, -ое)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Шаң, тозаң – пыль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Алғыс – благодарность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Кезекші – дежурный</w:t>
      </w:r>
    </w:p>
    <w:p>
      <w:pPr>
        <w:pStyle w:val="Normal"/>
        <w:rPr/>
      </w:pPr>
      <w:r>
        <w:rPr>
          <w:rFonts w:cs="KZ Times New Roman" w:ascii="KZ Times New Roman" w:hAnsi="KZ Times New Roman"/>
          <w:lang w:val="kk-KZ"/>
        </w:rPr>
        <w:t>Оқушыларға жаңа сөздерден сөз тіркесін, сөйлем  құрат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 xml:space="preserve">1) Тыңдалым. Өлеңді мұғалім мәнерлеп оқиды.            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Сынып туралы мәтін оқу. (слайд)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2) Оқылым. 2-тапсырма. Диалогті досыңмен оқ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Бұл не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Бұл – сынып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Бұл нешінші сынып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Бұл – үшінші сынып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Үшінші сынып нешінші қабатт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Үшінші сынып екінші қабат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Сыныпта неше терезе, неше есік, неше тақта, неше парта, неше үстел, неше орындық бар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 xml:space="preserve">Сыныпта үш терезе, бір есік, екі тақта, он үш парта, бір үстел, бір орындық бар. 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3) Сергіту сәті. Апта аттарын қайталат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4) Жазылым әрекетін іске асыру мақсатында 4-тапсырманы орында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 xml:space="preserve">5)Сергіту сәті. (Қарлығаш туралы) 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6) Айтылым. 5-тапсырмадағы мақал арқылы айтылым әрекетін іске асыр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 xml:space="preserve">ҮІ. Жаңа сабақты пысықтау. 6-тапсырма. </w:t>
      </w:r>
    </w:p>
    <w:p>
      <w:pPr>
        <w:pStyle w:val="Normal"/>
        <w:rPr/>
      </w:pPr>
      <w:r>
        <w:rPr>
          <w:rFonts w:cs="KZ Times New Roman" w:ascii="KZ Times New Roman" w:hAnsi="KZ Times New Roman"/>
          <w:lang w:val="kk-KZ"/>
        </w:rPr>
        <w:t>ҮІІ. Үйге тапсырма. Мақалды, жаңа сөздерді  жаттау.  Жазбаша 6-тапсырманы орындау.</w:t>
      </w:r>
    </w:p>
    <w:p>
      <w:pPr>
        <w:pStyle w:val="Normal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  <w:t>ҮІІІ.Бағалау. Оқушыларды тиісінше бағалау.</w:t>
      </w:r>
    </w:p>
    <w:p>
      <w:pPr>
        <w:pStyle w:val="Normal"/>
        <w:spacing w:before="0" w:after="200"/>
        <w:jc w:val="center"/>
        <w:rPr>
          <w:rFonts w:ascii="KZ Times New Roman" w:hAnsi="KZ Times New Roman" w:cs="KZ Times New Roman"/>
          <w:lang w:val="kk-KZ"/>
        </w:rPr>
      </w:pPr>
      <w:r>
        <w:rPr>
          <w:rFonts w:cs="KZ Times New Roman" w:ascii="KZ Times New Roman" w:hAnsi="KZ Times New Roman"/>
          <w:lang w:val="kk-KZ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KZ Times New Roman" w:hAnsi="KZ Times New Roman" w:eastAsia="Times New Roman" w:cs="KZ Times New Roman"/>
      <w:sz w:val="24"/>
      <w:szCs w:val="24"/>
      <w:lang w:val="kk-KZ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1"/>
    </w:pPr>
    <w:rPr>
      <w:rFonts w:ascii="KZ Times New Roman" w:hAnsi="KZ Times New Roman" w:eastAsia="Times New Roman" w:cs="KZ Times New Roman"/>
      <w:sz w:val="24"/>
      <w:szCs w:val="24"/>
      <w:lang w:val="kk-KZ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8:19:00Z</dcterms:created>
  <dc:creator>Светлана</dc:creator>
  <dc:description/>
  <cp:keywords/>
  <dc:language>en-US</dc:language>
  <cp:lastModifiedBy>Computer</cp:lastModifiedBy>
  <cp:lastPrinted>2012-04-14T14:25:00Z</cp:lastPrinted>
  <dcterms:modified xsi:type="dcterms:W3CDTF">2012-05-08T03:19:00Z</dcterms:modified>
  <cp:revision>5</cp:revision>
  <dc:subject/>
  <dc:title/>
</cp:coreProperties>
</file>