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2. Безударные гласные, не проверяемые ударением</w:t>
      </w:r>
    </w:p>
    <w:p>
      <w:pPr>
        <w:pStyle w:val="Normal"/>
        <w:ind w:right="-159" w:firstLine="708"/>
        <w:jc w:val="center"/>
        <w:rPr/>
      </w:pPr>
      <w:r>
        <w:rPr>
          <w:b/>
          <w:bCs/>
        </w:rPr>
        <w:t>Правописание непроверяемых безударных гласных в корне слова нужно запомнить</w:t>
      </w:r>
      <w:r>
        <w:rPr/>
        <w:t>!</w:t>
      </w:r>
    </w:p>
    <w:p>
      <w:pPr>
        <w:pStyle w:val="Normal"/>
        <w:ind w:left="360" w:hanging="0"/>
        <w:rPr>
          <w:b/>
          <w:b/>
          <w:bCs/>
        </w:rPr>
      </w:pPr>
      <w:r>
        <w:rPr>
          <w:b/>
          <w:bCs/>
        </w:rPr>
        <w:t xml:space="preserve">      </w:t>
      </w:r>
      <w:r>
        <w:rPr>
          <w:b/>
          <w:bCs/>
        </w:rPr>
        <w:t>Правописание непроверяемых согласных нужно запомнить!</w:t>
      </w:r>
    </w:p>
    <w:p>
      <w:pPr>
        <w:pStyle w:val="Normal"/>
        <w:ind w:left="360" w:hanging="0"/>
        <w:jc w:val="center"/>
        <w:rPr>
          <w:b/>
          <w:b/>
          <w:bCs/>
        </w:rPr>
      </w:pPr>
      <w:r>
        <w:rPr>
          <w:b/>
          <w:bCs/>
        </w:rPr>
      </w:r>
    </w:p>
    <w:p>
      <w:pPr>
        <w:pStyle w:val="Normal"/>
        <w:ind w:left="360" w:hanging="0"/>
        <w:jc w:val="center"/>
        <w:rPr>
          <w:b/>
          <w:b/>
          <w:bCs/>
        </w:rPr>
      </w:pPr>
      <w:r>
        <w:rPr>
          <w:b/>
          <w:bCs/>
        </w:rPr>
        <w:t>5 класс</w:t>
      </w:r>
    </w:p>
    <w:p>
      <w:pPr>
        <w:pStyle w:val="Normal"/>
        <w:ind w:firstLine="360"/>
        <w:jc w:val="both"/>
        <w:rPr/>
      </w:pPr>
      <w:r>
        <w:rPr/>
        <w:t>Автоб...ография, а...тограф, а...ея, амф...брахий, ан...кдот, ант...теза, ...нтракт, ...ппарат, ап...льсин, асс...ртимент, б...лкон, б...лада, б...скетбол, б...сейн, б...ян, бе..вкусный, б...речь, б...с...довать, б...нокль, бл...городный, в...гон, вв...рху, вдв...ём, в...зде, в...логонки, вел...сипед, в...ла, влев…, в...кзал, воскл...цательный, вп...р...ди, вправ..., вс...гда,  втр...ём, г...рдероб, г...рбарий, г...роизм, г...рой, г...мнастика, г...тара, грам...тный, д...ван, дн...вник, ди...лог, , жж...ный, ж...нглёр, жу...ать, ...дание, ...десь, ...доровье, ...дравствуй, ид...ал, изр...дка, и...юстрация, инт...рьер, ис...кусный, иску...тво, к...бинет, к...нал, к...пюш...н, к...мпьютер, к...лекция, к...нфета, к...рзина, к...см...навт, к...стюм, крыж...вник, л...ловый, м..нд...рин, м...ршрут, мат..., м...чта, налев..., направ..., нег...д...вать, нед...умевать, нен..видеть, н...когда, ...громный, от...всюду, отр...сль, п...ркет, пи...нино, пл...тформа, п...в...ствовательный, пог...ворка, пос...тить, послов...ца, поч...рк, прав...льный, пр...з...рать, пр...красный,  пре...д...леть, пр...пя...ствие, пр...горок, пр...гожий, пр...ключение, пр...обр...сти, пр...общение, пр...ютить,  програ...а, пр...фе...ия, рап...рт, расп...сание, рас...вет, ра...ч...тать, рас...вет, расч...т, расч...тливый, р...мень, р...спубл...ка, р...вес...ник, р...сток, Р...стислав, рю...зак, с...лют, сверс...ник, слев..., с...ревноваться, сост...заться, сп...рт...киада, спорт...мен, справ..., спр...в...дливый, ст...дион, ст....речь, стр...миться, тел...визор, тел...фон, трен...р, трен...роваться, трещ...тка,  трущ...бы, ф...олетовый, фотоа..арат, фу...бол, хо...ей, х...рей, ч...рнила, ч...хол, ш...в, ш...колад, ш...рох, ш...рты, ш...ссе, ш...фёр, ц...ган, ц...плёнок, ц...почки, ц...ц, ...бсолютный ч...мпион, в ...тмосфере, изобр...жать клоуна, инд...видуальная работа, к...лебаться в решении, обл...чать обманщика, положительный п...рсонаж, вести п...лемику, провести р...форму, эп...зод</w:t>
      </w:r>
      <w:r>
        <w:br w:type="page"/>
      </w:r>
    </w:p>
    <w:p>
      <w:pPr>
        <w:pStyle w:val="Normal"/>
        <w:ind w:firstLine="360"/>
        <w:jc w:val="both"/>
        <w:rPr/>
      </w:pPr>
      <w:r>
        <w:rPr/>
      </w:r>
    </w:p>
    <w:p>
      <w:pPr>
        <w:pStyle w:val="Normal"/>
        <w:ind w:firstLine="360"/>
        <w:jc w:val="center"/>
        <w:rPr>
          <w:b/>
          <w:b/>
          <w:bCs/>
        </w:rPr>
      </w:pPr>
      <w:r>
        <w:rPr>
          <w:b/>
          <w:bCs/>
        </w:rPr>
        <w:t>6 класс</w:t>
      </w:r>
    </w:p>
    <w:p>
      <w:pPr>
        <w:pStyle w:val="2"/>
        <w:ind w:firstLine="360"/>
        <w:rPr/>
      </w:pPr>
      <w:r>
        <w:rPr/>
        <w:t>А...егория, ант...теза, арм...тура, атм...сфера, б...гряный, ба...ейн, б...хрома, б...ография, б...рюзовый, б...г...тырь, б...рдовый, вел...колепный, в...лосипед, в...т...ран, ветре...ый (день), ветр...ная (мельница), возр...жать, г...раж, г...н...рал, г...рой, двест..., девяност..., ди...лог, жан...р, з...главие, зелё...ый, изжелта ...красный, и...юстрация, искусный, иссиня... чёрный, к...рниз, кв...ртира, кил...метр, к...м...ндир, к...медия, ко...екция, к...нвей...р, л...йт...нант, м...ляр, м...тафора, ми...иард, ми...ион, мон..лог, общественно ... политический, общественно... полезный, оди...адцать, ...рнамент, п...ркет, п...даль, п...рила, подз...головок, подр...жать, пор...жение, пор...жать, поск...льзнуться., пр...бывать (на работе),  пр...бывать (на работу), пр...вратить, пр...дмет, пр...з...рать, пр...кратить, пр...обр...зовать, пр...од...леть, пр...пятствие, пр...творить (дверь), пр...творить (мечту), пр...вет, пр...выкать, пр...гл..сить, пр...годиться, пр...готовить, пр...думать, пр...йти, пр...казать, пр...ключение, пр...лежный, пр...мер, прим...рять (одежду), прим...рять друзей, пр...обрести, пр...рода, пр...смотреться, пр...способить, пр...сутствовать, пр...чина,  пр...ятный, прот...воречить, профе...ия, р...кета, р...форма, ровес...ник, румя...ый, с...лат, с...лфетка, сви...ой, с...лдат, сост...зание, ср...внение, т...лант, тел...грамма, те...аса, тип...графия, тор...питься, тр...буна, трист..., тро..ейбус, ф...соль, центн...р, четырест..., штук...тур, экз...мпляр, эк...номить, экск...ватор, эп...граф, юн...ый, январ...ский</w:t>
      </w:r>
    </w:p>
    <w:p>
      <w:pPr>
        <w:pStyle w:val="2"/>
        <w:ind w:firstLine="360"/>
        <w:jc w:val="center"/>
        <w:rPr>
          <w:b/>
          <w:b/>
          <w:bCs/>
        </w:rPr>
      </w:pPr>
      <w:r>
        <w:rPr>
          <w:b/>
          <w:bCs/>
        </w:rPr>
        <w:t>7 класс</w:t>
      </w:r>
    </w:p>
    <w:p>
      <w:pPr>
        <w:pStyle w:val="Normal"/>
        <w:ind w:firstLine="360"/>
        <w:jc w:val="both"/>
        <w:rPr/>
      </w:pPr>
      <w:r>
        <w:rPr/>
        <w:t xml:space="preserve">Авт...р, акв...ланг, акв...риум, акв...рель, анап...ст, арт...лерия, аф...ризм, ба...ейн, благод...ря тому... что, бок... о... бок, Библ...я, вид...мо – невид...мо, в...миг, в... насмешку,  возр...жение, волей ... неволей, в...последстви..., в... продолжени..., в...следстви... того что, в... течени..., выр...вненный, г...лерея, г...мнастика, г...рлянда, г...п...рбола, гр...теск, дактиль, давным – давно, дистанция, для того чтобы, до смерти, драма, жёваный, желанный, ж...ваный, завя...ка, за... границу, за ...границей, за...то,за...тем чтобы, из ... за, изобр...зить, инт...рвью, из ...под, к...литка, как ...будто, к...рикатура, кв...танция, клас...ик, ков...ый, коло...а, к...мб...нат, к...мб...нация, к...мп...зиция, к...нверт, кр...мешный, крос..., кульм...нация, л...генда, лет...пись, мало... помалу, мас...а, медле...ый, на... глазок, на... днях, на... дом, на... лету, на... миг, на... память, на... скаку, на... совесть, на... ходу, на... цыпочках, невида...ый, недос...гаемый, нежда...ый, н... раз (много раз), неслых...нный, неча...ый, н...мало, н...как, н...сколечко, н...чуть, ни... разу (никогда) ор..ентация, ор...ентироваться, ...санка, отр...зить, оттого ...что, п...кет, п...ром, п...йзаж, п...риод, по ...двое, под... силу, по... окончани..., по пам...ти, по пр...бытии, пор...жение, пор...зительный, по... совести, по... трое, почт...льон, предв...рительный, пр...кр...тить, пр...тензия, прису...ствовать, р...альный, р...з...денция, с...тира, свет...фор, св...щенный, с...м...фор, с...луэт, с...туация, (с) налёту, сн...ряд, (с) разбегу, ст...рательно, (с) тем что, точ... – в – точ..., тр...вога, трен...р, трен...роваться, утр...мбовать, ф...нтазия, ч...мп...он, что(бы), ш..в...литься, эп...демия, об..ятельный человек, </w:t>
      </w:r>
    </w:p>
    <w:p>
      <w:pPr>
        <w:pStyle w:val="Normal"/>
        <w:jc w:val="center"/>
        <w:rPr>
          <w:b/>
          <w:b/>
          <w:bCs/>
        </w:rPr>
      </w:pPr>
      <w:r>
        <w:rPr>
          <w:b/>
          <w:bCs/>
        </w:rPr>
        <w:t>8 класс</w:t>
      </w:r>
    </w:p>
    <w:p>
      <w:pPr>
        <w:pStyle w:val="2"/>
        <w:ind w:firstLine="360"/>
        <w:rPr/>
      </w:pPr>
      <w:r>
        <w:rPr/>
        <w:t>Акт..в..зировать, ал...егория, амбр...зура, амф...брахий, амф...театр, анап...ст, ...нсамбль, ап...ф...оз, аргум...нтировать, арт...лерия, архит...ктура, ат...естат, ауд...тория, б...йдарка, б...лада, б..л...тристика, бе...союзие, бес...се...лер, библ...ограф, бизн...смен, б...ограф, больш...нство, в...збудить,  во...бр...жение, вопл...тить, воспроизв...сти, впеч...тление, выр...зить, г...лерея, г...рмония, г...н...альный, г...роизм, г...пербола, г...потеза,  грам...атический, гр...циозный, д...баты, д...бют, д...виз, д...кл...рация, дек...рация, д..л...гат, д...л...катесный, д...путат, ди...лог, д...плом, д...ректор, диску...ия, д...скутировать, дискус...ировать, дост...инство, дост...пр...мечательность, дра...а, зо...чество, зо...чий, ид...ал, из...яснительное, и...юминация, ил...юстрация, ил...юстрированный, инте...ект, интер...ер, инф...рмация, инф...рмировать, искус...ный, искус..тво, исти...ый, к...в...лерия, к...ндидат, к...никулы, к...рн...вал, к...ртотека, к...лорит, колос...альный, к...медия, комис...ия, к...митет, к...мп...зитор, к...мп...зиция, к...мп...ютер, к...мфорт, к...нгрес..., к...нс...рватория, к...нф...ренция, красн...речие, л...боратория, лан...шафт, л...уреат, л...генда, лир...ка, м...неврировать, м...нёвр, м...ршрут, меньш...нство, м...тафора, м...грация, м...тинг, м...нолог, муж...ство, об...лиск, обос...бление, обр...з, ол...цетворять, ор...тор, ...раторский, ори...нтироваться, орн...мент, осущ...ствить, п...мфлет, пан...рама, п...триот, п...триотизм, п...фос, п...йзаж, п...риод, п...весть, подв...г, подлин...ый, пор...жать, пост...мент, поста...овление, п...ртрет, п...эма, предан...ость, пр...з...дент, пр...з...диум, пр...ения, пр...образовать, пр...следовать, пр...в...легия, пр...даточное, пр...ор...тет, прогрес..., прол..г,   прот...тип, профес...ия, п...ед...стал, пье...са, прот...вительное, публ...цистика, рас...каз, ре...лизм, р...ванш, р...гулировать, режис...ёр, рез...люция, р...ликвия, р...п...тиция, р...ст..врация, р...торика, ровес...ник, р...ман, р...мантизм, сверс...ник, св...детельство, с...зон, с...кр...тарь, с...мвол, ст...пендия, ст...пендиат, с...кретарь, тр...диция, тр...мвай, тр...л...ейбус, труже...ик, ст...па, тр...гедия, ф...льетон, ф...нтастика, экспр...мт.</w:t>
      </w:r>
    </w:p>
    <w:p>
      <w:pPr>
        <w:pStyle w:val="Normal"/>
        <w:jc w:val="center"/>
        <w:rPr>
          <w:b/>
          <w:b/>
          <w:bCs/>
        </w:rPr>
      </w:pPr>
      <w:r>
        <w:rPr>
          <w:b/>
          <w:bCs/>
        </w:rPr>
        <w:t>9 класс</w:t>
      </w:r>
    </w:p>
    <w:p>
      <w:pPr>
        <w:pStyle w:val="Normal"/>
        <w:rPr/>
      </w:pPr>
      <w:r>
        <w:rPr/>
        <w:t>Ак...мп...н...мент, ак...мп...нировать, ...ктивный, амф...театр, ар...мат, ...сфальт, б...гряный, б...лет, б...тон, б...дон, буду...щее, вер...вание, в...ртикально, вет...ран,  во...зрение, вр...сплох, встреп...нуться, выр...зительный, гал...ерея, газ...фикация, ген...альный, г...гант, гиган...ский, г...сподин, гостин...ая,  гуман...ый, де...тельный, д...клад, ( за) ч...стую, изм...нение, ин...й, ид...олог...ческий, инт...нсивный, ист...на, к...н...нада, к...р...ван, к...ртина, к...варный, колос..., колос...альный, к...м...ентарий, к...м...ентатор, к...нспект,л...уреат, мировоз...рение, мироп...н...мание, м...заика, м...раль, (на)угад, недос...гаемый, об...яние, об...няние, одух...творить, оп...ра, ор...нжерея, ор...ентир, ор...ентироваться, ох...рактеризовать, п...л...садник, п...рал...ль, п...с...имист, п...чальный, подл...н...ый, пр...гл...сить друзей, пр...обр...сти, пр...рода, пр...смотреться, пр...способить, пр...сутствовать, пр...тв...рить (дверь), пр...чина,  пр...ятный, прот...воречить,  пр...грес...ивный, профес...ия, р...внина, р...кета, р...форма, р...форма, р...вес...ник, румян...ый, с...лат, с...лфетка, свин...ой,с...луэт,  син...ий, с...лдат, сост...зание, ср...внение, т...лант, телеграм...а, тер...аса, тип...графия, тор...питься, тр...буна, трист..., трол...ейбус, ф...соль, цен...нер, че...ствовать, четырест..., ш...девр, штук...тур, экз...мпляр, эк...номить, экск...ватор, …пиграф, эф...ект, юн...ый, январ...ский</w:t>
      </w:r>
    </w:p>
    <w:p>
      <w:pPr>
        <w:pStyle w:val="2"/>
        <w:jc w:val="center"/>
        <w:rPr>
          <w:b/>
          <w:b/>
          <w:bCs/>
        </w:rPr>
      </w:pPr>
      <w:r>
        <w:rPr>
          <w:b/>
          <w:bCs/>
        </w:rPr>
        <w:t>10 класс</w:t>
      </w:r>
    </w:p>
    <w:p>
      <w:pPr>
        <w:pStyle w:val="2"/>
        <w:ind w:firstLine="360"/>
        <w:rPr/>
      </w:pPr>
      <w:r>
        <w:rPr/>
        <w:t xml:space="preserve">Ав.....кадо, акв...рель, алг...ритм, б...к...лавр, б...кл...жан, в...лидол, в...н...грет, в...д...виль, выгр...вировать, г...рмония, гастр...лёр, д...кл...рировать, д...л...тант, д...ректор, заб...тонировать, и...зуит, и...роглиф, имп...нировать, инт...рпр...тация, к...н...нада, к...г...рта, крим...налистика, л...б...ратория, л...нгвистика, м...ц...нат, м...золь, м...тивировать, н...ктюрн, отр...жение, отс...лютовать, п...н..братство, пер...фраза, пи...нино, пр...амбула, ре...нимация, р...гент, р...горист, ск...лет, стр...тегия, тр...умвират, тр...умфальный, ф...натизм, ф...ниш, ф...рель, фр...гмент, юн...ор, ч...снок, экск...ватор, эл...ксир, ярм...рка, ап...тичный, апл...дировать, ац...тат, в...рн...саж, в...ртуоз, вит...еватый, гастр...номия, г...ризонт, д...в...львация, д...в...денды, д...спансер, загр...м...ждение, из...бр...зительный, и...рархия, к...лейдоскоп, к...т...комбы, кл...рикальный, к...мп...тентный, л...м...тировать, м...ндат, м...тонимия, нас...комое, нейтр...лизовать, нум...зматика, обл...чко, оптим...стический, орд...натура, п...ритет, п...ртер, п...рсп...ктива, пр...з...дент, прол...тариат, р...гламент, р...туал, р...мантичность, ст...матология, сув...нир, тр...в...альный, ф...талистический, фр...гат, юб...лей, юв...лир, ал...гория, ал...терация, альм...нах, ан...хр...низм, ан...нимный, ар...ст...кратизм, арх...изм, ас...нанс, аф...ризм, в...кансия, в...риант, в...девиль,  г...рмония, г...пербола, гум...низм, д...скр...минация, д...р...ктива, д...сонанс, д...м...кратизм, ид...ал, инст...нктивный, иде...логия, инт...л...ектуальный, идил...ия, ид...ома, инт...лигенция, к...рикатура, к...мп...зиция, к...мп...нент, к...нс...рватизм, к...мпания </w:t>
      </w:r>
    </w:p>
    <w:p>
      <w:pPr>
        <w:pStyle w:val="2"/>
        <w:rPr/>
      </w:pPr>
      <w:r>
        <w:rPr/>
        <w:t>( друзей), предвыборная к...мпания, л...б...рал, м...муары, м...тафора, м...тонимия, н...гилизм, не...логизм, н...ве...ла, пл...гиат, пров...нциальный, публ...цистика, п...еса, ор...г...нал, ре...лизм, р...зонёр, р...акционер, р...торика, с...рказм, с...тира, с...нт...ментальный, с...туация, ст...листика, т...тология.</w:t>
      </w:r>
    </w:p>
    <w:p>
      <w:pPr>
        <w:pStyle w:val="Normal"/>
        <w:jc w:val="center"/>
        <w:rPr>
          <w:b/>
          <w:b/>
          <w:bCs/>
        </w:rPr>
      </w:pPr>
      <w:r>
        <w:rPr>
          <w:b/>
          <w:bCs/>
        </w:rPr>
        <w:t>11 класс</w:t>
      </w:r>
    </w:p>
    <w:p>
      <w:pPr>
        <w:pStyle w:val="2"/>
        <w:rPr/>
      </w:pPr>
      <w:r>
        <w:rPr/>
        <w:t>Акр...батический, ди...пазон, д...скр...минация, дисл...кация, дом...нанта, кат...строфический, к...мбин...зон, к...нт...нгент, к...нф...денциальный, к...ричневый, корп...рация, кр...потливый, л...биринт, л...вировать, л...генда, л...квидировать, л...моть, м...гистральный, м...лярия, м...териализм, м...л...оратор, м...рк...нтильный, мет...морфоза, мет...стазы, миссионер, мист...фикация, м...льберт, м...ше...ник, нищ..та, об...яние, н...к...лированный, ол...гархия, оп...рация, ор...нжерея, ор...ол, ор...гинальный, ос...зание, п...вильон, п...кет, п...лата, п...литра, п...мфлет, пан...цея, п...н...рама, п...р...докс, пор...зительный, п...рафраза, п...стораль, п...тетический, п...триот, пер...петия, пл...гиат, пл...оназм, поб...гроветь, п...ликлиника, п...ртрет, пот...совка, пр...словутый, пр...в...цировать, пр...т...кол, п...т...логия, пл...яда, поб...гроветь, пр...гматизм, пр...т...нзия, пр...куратура, рад...атор, р...прес...ии, р...путация, р...ст...врация, р...ц...нзент, с...крет, с...роп, с...лярий, ретр...сп..ктивный,  скр...пулёзный, с...лидарность, ст...кан, стр...коза, т...рапевт, т...рада,  т...ксичный, т...тальный, ф...хтование, ф...ш...небельный, ф...л...рмония, эг...ист, эксп...нат, экз...стенциализм, эст...када, акм...изм, ан...тация, ант...логия, в...девиль, г...рмония, гу...анизм, дек...дентство, др...ма, др...матург, импр...сионизм, интриган...ский, к...л...мбур, к...нфликт, л...конизм, л...генда, мел...драма, м...ниатюра, м...дернизм, м...стерия, опт...мизм, некр...лог, н...ологизм, п...мфлет, п...триархальный, пре...са, прогре...сивный, р...пре...сия, с...мв...лизм, т...нд...нциозность, ф...була, ф...льетон, эксп...зиция, эп...пея, эстет...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1:00Z</dcterms:created>
  <dc:creator>йц</dc:creator>
  <dc:description/>
  <dc:language>en-US</dc:language>
  <cp:lastModifiedBy>йц</cp:lastModifiedBy>
  <dcterms:modified xsi:type="dcterms:W3CDTF">2007-11-11T11:51:00Z</dcterms:modified>
  <cp:revision>1</cp:revision>
  <dc:subject/>
  <dc:title>2</dc:title>
</cp:coreProperties>
</file>