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Сіздер бойжетіп келесіздер» әңгімелесуі.</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үгін 8-9 сынып қыздарымен «Сіздер бойжетіп келесіздер» әңгімелесуі өткізілді. «Болашақ» Жастар орталығының лекторы психолог Бақыт Жұтатаева Назымбекқызы сөз сөйледі. Лектор қыздарға өсу стадиялары туралы, болашақ әйелдердің организмінде болатын өзгерістер жайлы, түсік жасату және контрацепцияның тәсілдері жайлы әңгімеледі. Теориялық ақпарат ширақ үн қосуды шақырып, әр қыз бала өзіңе маңызды ақпарат алып шығатын сенімін ұялатты.</w:t>
      </w:r>
    </w:p>
    <w:p>
      <w:pPr>
        <w:pStyle w:val="Normal"/>
        <w:spacing w:lineRule="auto" w:line="240" w:before="0" w:after="20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Беседа «Вы становитесь взрослыми»</w:t>
      </w:r>
    </w:p>
    <w:p>
      <w:pPr>
        <w:pStyle w:val="Normal"/>
        <w:spacing w:lineRule="auto" w:line="240" w:before="0" w:after="200"/>
        <w:contextualSpacing/>
        <w:jc w:val="both"/>
        <w:rPr/>
      </w:pPr>
      <w:r>
        <w:rPr>
          <w:rFonts w:cs="Times New Roman" w:ascii="Times New Roman" w:hAnsi="Times New Roman"/>
          <w:sz w:val="28"/>
          <w:szCs w:val="28"/>
        </w:rPr>
        <w:t xml:space="preserve">Сегодня для девочек  8-9 классов была проведена беседа «Вы становитесь взрослыми». Лектором выступил психолог Молодежного центра «Болашак» Жуматаева Бахыт Назымбековна. Лектор рассказал девочкам о стадиях взросления, об изменениях, происходящих в организме будущих женщин, об аборте и способах контрацепции. Теоретическая информация вызвала живой отклик, и вылилась в доверительную беседу, из которой каждая девочка вынесла важную для себя информацию.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7:59:00Z</dcterms:created>
  <dc:creator>12</dc:creator>
  <dc:description/>
  <cp:keywords/>
  <dc:language>en-US</dc:language>
  <cp:lastModifiedBy>Владелец</cp:lastModifiedBy>
  <dcterms:modified xsi:type="dcterms:W3CDTF">2013-04-16T04:36:00Z</dcterms:modified>
  <cp:revision>6</cp:revision>
  <dc:subject/>
  <dc:title/>
</cp:coreProperties>
</file>