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pacing w:val="5"/>
          <w:kern w:val="2"/>
        </w:rPr>
        <w:t xml:space="preserve">Календарно-тематическое планирование по русскому языку для 10-го класса 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eastAsia="Times New Roman" w:cs="Times New Roman"/>
          <w:b/>
          <w:b/>
          <w:spacing w:val="5"/>
          <w:kern w:val="2"/>
        </w:rPr>
      </w:pPr>
      <w:r>
        <w:rPr>
          <w:rFonts w:eastAsia="Times New Roman" w:cs="Times New Roman" w:ascii="Times New Roman" w:hAnsi="Times New Roman"/>
          <w:b/>
          <w:spacing w:val="5"/>
          <w:kern w:val="2"/>
        </w:rPr>
        <w:t>(естественно-математическое направление)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сего 34 часа, по 1 часу в неделю)</w:t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contextualSpacing/>
        <w:jc w:val="both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лендарно-тематическое планирование составлено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kk-KZ" w:eastAsia="ru-RU"/>
        </w:rPr>
        <w:t>в соответствии с требованиями Инструктивно-методического письма «Об особенностях преподавания основ наук в общеобразовательных организациях образования РК в 2013 – 2014 учебном году». – Астана, 2013 г.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на основе Государственного общеобязательного стандарта начального, основного среднего, общего среднего  образования РК. – Астана, 2012 г.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типовым учебным планом общеобразовательной школы с русским языком обучения, который предусматривает 1 час русского языка в неделю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на основе Программы по русскому языку для 10 класса естественно-математического направления общеобразовательной школы с русским языком обучения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val="kk-KZ" w:eastAsia="ru-RU"/>
        </w:rPr>
        <w:t xml:space="preserve"> – Астана, 2012 г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contextualSpacing/>
        <w:jc w:val="center"/>
        <w:rPr/>
      </w:pPr>
      <w:r>
        <w:rPr/>
        <w:t>Распределение учебной нагрузки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9"/>
        <w:gridCol w:w="1299"/>
      </w:tblGrid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з них: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ведение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час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  <w:t xml:space="preserve">Фонетика.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аса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  <w:t>Морфемика. Словообразо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аса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  <w:t>Лексикология. Фразеолог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часа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lang w:eastAsia="ru-RU"/>
              </w:rPr>
              <w:t>Морфология. Орфография. Культура реч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часов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или реч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часов</w:t>
            </w:r>
          </w:p>
        </w:tc>
      </w:tr>
      <w:tr>
        <w:trPr/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ройденного материал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часа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34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ая цель обучения русскому языку – научить старшеклассников свободно, грамотно и выразительно общаться на русском языке. Эта цель достигается в ходе решения следующих задач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bCs/>
          <w:iCs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lang w:eastAsia="ru-RU"/>
        </w:rPr>
        <w:t xml:space="preserve">в области достижения предметных результатов: </w:t>
      </w:r>
      <w:r>
        <w:rPr>
          <w:rFonts w:eastAsia="Batang;바탕" w:cs="Times New Roman" w:ascii="Times New Roman" w:hAnsi="Times New Roman"/>
          <w:bCs/>
          <w:iCs/>
          <w:lang w:eastAsia="ru-RU"/>
        </w:rPr>
        <w:t xml:space="preserve">систематизация знаний о языке, формирование и совершенствование орфографической и пунктуационной, стилистической  грамотности, формирование и совершенствование умения создавать монологические высказывания; 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Batang;바탕" w:cs="Times New Roman"/>
          <w:bCs/>
          <w:iCs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lang w:eastAsia="ru-RU"/>
        </w:rPr>
        <w:t xml:space="preserve">в области достижения личностных результатов: </w:t>
      </w:r>
      <w:r>
        <w:rPr>
          <w:rFonts w:eastAsia="Batang;바탕" w:cs="Times New Roman" w:ascii="Times New Roman" w:hAnsi="Times New Roman"/>
          <w:bCs/>
          <w:iCs/>
          <w:lang w:eastAsia="ru-RU"/>
        </w:rPr>
        <w:t>воспитание патриотизма, формирование активной гражданской позиции, совершенствование умения вести дискуссии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Batang;바탕" w:cs="Times New Roman" w:ascii="Times New Roman" w:hAnsi="Times New Roman"/>
          <w:bCs/>
          <w:i/>
          <w:iCs/>
          <w:lang w:eastAsia="ru-RU"/>
        </w:rPr>
        <w:t>в области достижения системно-деятельностных результатов:</w:t>
      </w:r>
      <w:r>
        <w:rPr>
          <w:rFonts w:eastAsia="Batang;바탕" w:cs="Times New Roman" w:ascii="Times New Roman" w:hAnsi="Times New Roman"/>
          <w:bCs/>
          <w:iCs/>
          <w:lang w:eastAsia="ru-RU"/>
        </w:rPr>
        <w:t xml:space="preserve"> развитие умений анализа, синтеза, проектирования, исследования, формирование умения работать с информацией, привитие навыков самоконтроля, самооценки, самокоррекции, совершенствование умения речевого общения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составлении календарно-тематического плана использован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u w:val="single"/>
          <w:lang w:val="kk-KZ" w:eastAsia="ru-RU"/>
        </w:rPr>
        <w:t xml:space="preserve">Базовый учебник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сский язык. Учебник для 10 класса общеобразовательной школы с русским языком обучения / Сабитова З.К., Жубуева Ф.Х. – Алматы: Мектеп, 2006 год.</w:t>
      </w:r>
    </w:p>
    <w:p>
      <w:pPr>
        <w:pStyle w:val="Normal"/>
        <w:overflowPunct w:val="false"/>
        <w:autoSpaceDE w:val="false"/>
        <w:spacing w:lineRule="auto" w:line="240" w:before="0" w:after="0"/>
        <w:ind w:firstLine="34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календарно-тематическом планировании предусмотрены часы на выполнение письмен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лендарно-тематическом планировании предусмотрены часы на выполнение письменных работ:</w:t>
      </w:r>
    </w:p>
    <w:tbl>
      <w:tblPr>
        <w:tblW w:w="2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599"/>
        <w:gridCol w:w="1428"/>
        <w:gridCol w:w="566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Вид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полугод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полугод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Год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Сочин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Изложение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нтрольный дикта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Тесты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highlight w:val="yellow"/>
                <w:lang w:val="kk-KZ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1</w:t>
            </w:r>
          </w:p>
        </w:tc>
      </w:tr>
    </w:tbl>
    <w:p>
      <w:pPr>
        <w:pStyle w:val="Normal"/>
        <w:widowControl w:val="false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554"/>
        <w:gridCol w:w="851"/>
        <w:gridCol w:w="3543"/>
        <w:gridCol w:w="3402"/>
        <w:gridCol w:w="852"/>
        <w:gridCol w:w="14"/>
        <w:gridCol w:w="1119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й материал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79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42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 xml:space="preserve">1  полугодие (16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  <w:r>
              <w:rPr>
                <w:rFonts w:cs="Times New Roman" w:ascii="Times New Roman" w:hAnsi="Times New Roman"/>
                <w:b/>
                <w:caps/>
              </w:rPr>
              <w:t>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усский язык в мире и Казахстане.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Ре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евая деятельность и её виды: чтение, слушание, говорение и письмо. Причины происхождения и развития языка. 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зык и общество. Языковая ситуация в Казахстане. Функционирование русского языка в Казахстане. Формы функционирования русского язы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рмы речи. Формулы речевого этикет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 – 3 часа, из них 1 ч. – развитие речи, 1 час – тестирование</w:t>
            </w:r>
          </w:p>
        </w:tc>
      </w:tr>
      <w:tr>
        <w:trPr>
          <w:trHeight w:val="287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логовой принцип русской орфографии. Графические средства выделения слов и др.; приемы использования ненормативного написания слова, эмфатическое ударение; пунктуация как средство создания эзопова языка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вуки речи. Гласные и согласные звуки. Изменения звуков в потоке речи. Графика. Звук и буква. Слоговой принцип русской графики. Ударение. Орфоэпия. Правописание безударных гласных в корнях, в приставках, суффиксах. Правописание согласных в корнях слова. Правописание гласных после шипящих и 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ц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Мягкий знак после шипящих. Орфографические словари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ностилистика. Интонация как ритмико-мелодическая сторона звучащей речи. Нормы произношения. Роль звуков в художественном произведении. Звукопись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Фонетика. Тестировани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Морфемика и словообразование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 ч. (из них 1 ч. на развитие речи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Состав слова. М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рфема. Типы морфем. Чередование звуков. Словообразование. Производная и непроизводная основы.  Правописание приставок. Отличие форм слов от однокоренных слов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зительные ресурсы русского словообразования (использование слов с суффиксами оценки, окказионализмы)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еморфологическое словообразование. Словообразовательная цепь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собы образования слов. Суффиксальный, приставочный, приставочно-суффиксальный, бессуфиксный способы словообразования.  Сложение основ. Аббреви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пользование различных словообразовательных элементов в языке художественной литературы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Лексикология  и фразеолог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4 ч. (из них 1 ч.  -  развитие речи; 1ч. –  контрольный диктант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ксика русского языка как система. Этимология. Иноязычные слова. Старославянизмы. Тюркизмы. Типы переноса значения слова: метафора и метонимия. Синонимический ряд. Омофоны, омографы, омоформы, лексические и синтаксические омонимы, полные омонимы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 и его значение. Прямые и переносные значения слова. Синонимия, антонимия, омонимия, паронимия в русском языке. Происхождение русской лексики (заимствованная и исконная лексик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ксико-семантические группы слов. Общеупотребительная  и ограниченная в употреблении лексика. Диалектизмы. Специальная лексика. Термины, профессионализмы. Жаргонная лексика. Национально-культурный компонент фразеологизмов. Пословицы, поговорки, крылатые слова. Фразеологические словари, словари крылатых слов и афоризмов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тивная и пассивная лексика. Неологизмы. Устаревшая лексика (историзмы и архаизмы).  Фразеология русского языка. Фразеологиз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левая принадлежность фразеологизмов. Выразительные возможности лексики и фразеологии в языке художественной литературы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едства художественной выразительности: олицетворение, эпитет, градация, антитеза, оксюморон, ирония, каламбур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  <w:t>Лексика.  Диктант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Морфология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14 ч. (из них  2 ч. на развитие речи; 1ч. - изложение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Части речи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инципы определения частей речи.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мя существительное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Морфологический разбор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душевленные и неодушевленные существительные. Нарицательные и собственные имена существительные. Лексико-грамматические разряды существительных. Род, число и падеж существительного. Правописание существительн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листическое употребление форм существительных  в реч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мя прилагательное. Синонимика полных и кратких прилагательных, степеней сравнения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Морфологический разбор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яды прилагательных. Степени сравнения имен прилагательных. Полные и краткие прилагательные.  Правописание прилагательн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мя числительное. Морфологический разбор.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яды числительных по значению и составу. Склонение числительных. Правописание числительны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eastAsia="ru-RU"/>
              </w:rPr>
              <w:t>Изложение с творческим заданием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стоимение. Морфологический разбор.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яды местоимений по значению. Разряды местоимений по соотношению с другими частями речи.  Правописание местоим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листические возможности местоимени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ЛУГОДИЕ (18 часов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Глагол как часть речи. Синонимия видо-временных форм глагола. Морфологический разбор.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инитив. Вид глагола. Наклонение глагола. Время глагола. Лицо и число глагола. Спряжение глаг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Причастие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монимия причастия и прилагательного. Морфологический разбор.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причастий. Знаки препинания в предложениях с определениями, выраженными одиночными причастиями и причастными оборо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частия в художественной реч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еепричастие. Омонимия наречия и деепричастия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орфологический разбор.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деепричастий. Знаки препинания в предложениях с обстоятельствами, выраженными одиночными деепричастиями и деепричастными оборо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епричастия в художественной реч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орфологические средства выразительности русской реч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речие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орфологический разбор.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яды наречий. Образование и правописание наречий. Переход  в наречия других частей реч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лова категории состояния. Омонимия краткого прилагательного, наречия и слова категории состояния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Служебные части речи.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редлоги.  Типология предлогов. Омонимия предлогов и других частей речи. Морфологический разбор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производных предл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юзы. Типология союзов. Омонимия союзов и других частей речи в роли союзных слов. Морфологический разбор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союз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астицы. Междометие. Звукоподражательные слова.   Омонимия частиц и знаменательных слов. Морфологический разбор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описание част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листические качества междометий и звукоподражаний, их использование в языке художественной литературы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Стили речи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– 6 ч. (из них 1 ч. на развитие речи; 1ч. – сочинение публицистического стиля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Лексические, морфологические, синтаксические особенности научного стиля. Подстили научного стиля: собственно научный, научно-популярный, учебно-научный. 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ые жанры научного стиля: научный проект, доклад, аннотация, рецензия, реферат, тезисы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нкциональные стили русского языка. Научный стиль, сферы его использования, стилевые чер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бота с текстами разных типов речи, стилей и жанров: чтение и информационная переработка. Совершенствование культуры учебно-научного общения в устной и письменной форме. Овладение способами свертывания текста (доклад, учебный научный проект, аннотация, рецензия, реферат, тезисы).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Лексические, морфологические, синтаксические особенности официально-делового стиля. 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ые жанры официально-делового стиля: характеристика, автобиография, заявление, закон, резюме, деловое письмо. Форма и структура делового докумен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фициально-деловой стиль, сферы его использования, стилевые черты, языковые сред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пользование различных видов чтения в зависимости от коммуникативной задачи и характера текста. Овладение речевой культурой использования технических средств коммуникации (телефон, компьютер, электронная почта и др.). Совершенствование культуры  официально-делового общения в устной и письменной форме.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ксические, синтаксические особенности публицистического стиля. Образно-выразительные средства стиля. Основные жанры публицистического стиля: очерк, портретный очерк, эссе, репортаж, дискуссия. Язык газеты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блицистический стиль, сферы его использования, стилевые чер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ивание устных и письменных текстов с точки зрения языкового оформления, уместности, эффективности достижения коммуникативных задач. Анализ языка газеты. Овладение культурой публичной речи. Организация дискуссии. Портретный очерк, репортаж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спользование различных стилистических средств при построении текстов.</w:t>
            </w:r>
            <w:r>
              <w:rPr>
                <w:rFonts w:cs="Times New Roman" w:ascii="Times New Roman" w:hAnsi="Times New Roman"/>
                <w:b/>
                <w:bCs/>
                <w:i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  <w:lang w:eastAsia="ru-RU"/>
              </w:rPr>
              <w:t>Сочинение публицистического сти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Разговорный стиль, сферы его использования. Признаки разговорного стиля, его лексические, синтаксические особенности. Невербальные средства общения.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говорный стиль, сферы его использования, стилевые чер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  текстов разговорного стиля. Совершенствование культуры разговорной и электронной реч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Отличия художественного стиля от других стилей. Изобразительно-выразительные средства: тропы и фигуры речи. Лингвистический анализ художественного текста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удожественный стиль, его стилевые черты, языковые особ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стилевых черт и языковых средств публицистического, научного, официально-делового, художественного стилей. Установление по совокупности стилевых черт и языковых средств принадлежности текста к тому или иному функциональному стилю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ru-RU"/>
              </w:rPr>
              <w:t>Повторение и систематизация изученного материала в 10 класс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 ч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(из них 1 ч.  на развитие речи; 1 ч. – контрольный диктант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Фонетика и орфография. Фонетический и орфографический разбор слова. Лексика.  Лексический разбор слова. Морфемика и словообразование. Морфемный и словообразовательный разбор. Морфология. Морфологический разбо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u w:val="single"/>
                <w:lang w:eastAsia="ru-RU"/>
              </w:rPr>
              <w:t>Повторение изученного. Контрольный дикта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щие сведения о стилях и типах реч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5:00Z</dcterms:created>
  <dc:creator>Валерия</dc:creator>
  <dc:description/>
  <dc:language>en-US</dc:language>
  <cp:lastModifiedBy>user</cp:lastModifiedBy>
  <dcterms:modified xsi:type="dcterms:W3CDTF">2013-09-09T06:45:00Z</dcterms:modified>
  <cp:revision>2</cp:revision>
  <dc:subject/>
  <dc:title/>
</cp:coreProperties>
</file>