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по русской литературе для 10-го класса (естественно-математическое направление)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усская классическая литература и современ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сего в неделю 2 часа, в год – 68 часа)</w:t>
      </w:r>
    </w:p>
    <w:p>
      <w:pPr>
        <w:pStyle w:val="Normal"/>
        <w:pBdr>
          <w:bottom w:val="single" w:sz="8" w:space="4" w:color="4F81BD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.</w:t>
      </w:r>
    </w:p>
    <w:p>
      <w:pPr>
        <w:pStyle w:val="Normal"/>
        <w:overflowPunct w:val="false"/>
        <w:autoSpaceDE w:val="false"/>
        <w:spacing w:before="0" w:after="200"/>
        <w:ind w:firstLine="340"/>
        <w:contextualSpacing/>
        <w:jc w:val="both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лендарно-тематическое планирование составлено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kk-KZ" w:eastAsia="ru-RU"/>
        </w:rPr>
        <w:t>в соответствии с требованиями Инструктивно-методического письма «Об особенностях преподавания основ наук в общеобразовательных организациях образования РК в 2013 – 2014 учебном году». – Астана, 2013 г.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на основе Государственного общеобязательного стандарта начального, основного среднего, общего среднего  образования РК. – Астана, 2012 г.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типовым учебным планом общеобразовательной школы с русским языком обучения, который предусматривает 2 часа русской литературы в неделю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на основе Программы по русской литературе для 10 класса естественно-математического направления общеобразовательной школы с русским языком обучения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lang w:val="kk-KZ" w:eastAsia="ru-RU"/>
        </w:rPr>
        <w:t xml:space="preserve"> – Астана, 2012 г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учебной нагрузки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2264"/>
        <w:gridCol w:w="1495"/>
      </w:tblGrid>
      <w:tr>
        <w:trPr>
          <w:trHeight w:val="157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8, </w:t>
            </w:r>
            <w:r>
              <w:rPr>
                <w:rFonts w:cs="Times New Roman" w:ascii="Times New Roman" w:hAnsi="Times New Roman"/>
              </w:rPr>
              <w:t>из них:</w:t>
            </w:r>
          </w:p>
        </w:tc>
      </w:tr>
      <w:tr>
        <w:trPr>
          <w:trHeight w:val="263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о программ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ТП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водные уроки и заключени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аса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зучение произведе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ча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часа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и внеклассного чт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аса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ки по развитию реч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8 часов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170"/>
        <w:contextualSpacing/>
        <w:jc w:val="both"/>
        <w:rPr/>
      </w:pPr>
      <w:r>
        <w:rPr>
          <w:rFonts w:cs="Times New Roman" w:ascii="Times New Roman" w:hAnsi="Times New Roman"/>
        </w:rPr>
        <w:t>На уроки развития речи по программе отведено 8 часов, которые отданы на написание классных сочинений. Подготовка к домашним сочинениям осуществляется на уроках изучения творчества писателя.</w:t>
      </w:r>
    </w:p>
    <w:p>
      <w:pPr>
        <w:pStyle w:val="Normal"/>
        <w:overflowPunct w:val="false"/>
        <w:autoSpaceDE w:val="false"/>
        <w:spacing w:before="0" w:after="200"/>
        <w:ind w:left="34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составлении календарно-тематического плана использован:</w:t>
      </w:r>
    </w:p>
    <w:p>
      <w:pPr>
        <w:pStyle w:val="Normal"/>
        <w:overflowPunct w:val="false"/>
        <w:autoSpaceDE w:val="false"/>
        <w:spacing w:before="0" w:after="200"/>
        <w:ind w:firstLine="340"/>
        <w:contextualSpacing/>
        <w:jc w:val="both"/>
        <w:rPr/>
      </w:pPr>
      <w:r>
        <w:rPr>
          <w:rFonts w:eastAsia="Times New Roman" w:cs="Times New Roman" w:ascii="Times New Roman" w:hAnsi="Times New Roman"/>
          <w:u w:val="single"/>
          <w:lang w:val="kk-KZ" w:eastAsia="ru-RU"/>
        </w:rPr>
        <w:t xml:space="preserve">Базовый учебник: </w:t>
      </w:r>
      <w:r>
        <w:rPr>
          <w:rFonts w:eastAsia="Times New Roman" w:cs="Times New Roman" w:ascii="Times New Roman" w:hAnsi="Times New Roman"/>
          <w:lang w:eastAsia="ru-RU"/>
        </w:rPr>
        <w:t>Русская классическая литература  и современность. Учебник для 10 класса общеобразовательной школы с русским языком обучения естественно-математического направления / Савельева В.В, Лакпанова Г.Г., Мучник Г.М., Махракова И.Р., Могилевская Н.М., Лулудова Е.М., Проходова В.П., Сидихменова Т.И., Туниянц Л.Фю – Алматы: Жазушы, 2006 год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ая цель обучения русской литературе: расширение читательского кругозора, формирование личностной позиции по отношению к искусству слова, развитие аналитических и творческих способностей.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а цель достигается в ходе решения следующих основных задач: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в области предметных результатов: </w:t>
      </w:r>
      <w:r>
        <w:rPr>
          <w:rFonts w:eastAsia="Times New Roman" w:cs="Times New Roman" w:ascii="Times New Roman" w:hAnsi="Times New Roman"/>
          <w:lang w:eastAsia="ru-RU"/>
        </w:rPr>
        <w:t xml:space="preserve">формирование представления об историко-литературном процессе, овладение понятийным аппаратом, совершенствование умения производить литературоведческий анализ текста; 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в области личностных результатов</w:t>
      </w:r>
      <w:r>
        <w:rPr>
          <w:rFonts w:eastAsia="Times New Roman" w:cs="Times New Roman" w:ascii="Times New Roman" w:hAnsi="Times New Roman"/>
          <w:lang w:eastAsia="ru-RU"/>
        </w:rPr>
        <w:t>: обучение художественно-эстетическому прочтению художественных произведений, привитие навыков выражения активной читательской позиции;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в области системно-деятельностных результатов: </w:t>
      </w:r>
      <w:r>
        <w:rPr>
          <w:rFonts w:eastAsia="Times New Roman" w:cs="Times New Roman" w:ascii="Times New Roman" w:hAnsi="Times New Roman"/>
          <w:lang w:eastAsia="ru-RU"/>
        </w:rPr>
        <w:t>формирование навыков самостоятельной работы учащихся с литературным текстом, использование ИТ при работе с информацией.</w:t>
      </w:r>
    </w:p>
    <w:p>
      <w:pPr>
        <w:pStyle w:val="Normal"/>
        <w:overflowPunct w:val="false"/>
        <w:autoSpaceDE w:val="false"/>
        <w:spacing w:before="0" w:after="200"/>
        <w:ind w:firstLine="34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календарно-тематическом планировании предусмотрены часы на выполнение письменных работ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820"/>
        <w:gridCol w:w="810"/>
        <w:gridCol w:w="849"/>
        <w:gridCol w:w="785"/>
        <w:gridCol w:w="596"/>
        <w:gridCol w:w="259"/>
        <w:gridCol w:w="1064"/>
        <w:gridCol w:w="1841"/>
        <w:gridCol w:w="1101"/>
        <w:gridCol w:w="1452"/>
      </w:tblGrid>
      <w:tr>
        <w:trPr/>
        <w:tc>
          <w:tcPr>
            <w:tcW w:w="6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lang w:val="kk-KZ"/>
              </w:rPr>
              <w:t>Название работы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kk-KZ"/>
              </w:rPr>
              <w:t>По плану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V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Год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</w:rPr>
              <w:t>Домашние сочин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4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6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</w:rPr>
              <w:t>Классные  сочин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>4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</w:r>
          </w:p>
        </w:tc>
      </w:tr>
      <w:tr>
        <w:trPr>
          <w:trHeight w:val="60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72" w:righ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72" w:right="2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п. п.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Содержание программного материала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22" w:right="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 литературы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22" w:right="2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. </w:t>
            </w:r>
            <w:r>
              <w:rPr>
                <w:rFonts w:cs="Times New Roman" w:ascii="Times New Roman" w:hAnsi="Times New Roman"/>
                <w:b/>
                <w:spacing w:val="-2"/>
              </w:rPr>
              <w:t>часов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Дата проведения</w:t>
            </w:r>
          </w:p>
        </w:tc>
      </w:tr>
      <w:tr>
        <w:trPr>
          <w:trHeight w:val="414" w:hRule="exact"/>
        </w:trPr>
        <w:tc>
          <w:tcPr>
            <w:tcW w:w="153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1 ЧЕТВЕРТЬ (18 часов)</w:t>
            </w:r>
          </w:p>
        </w:tc>
      </w:tr>
      <w:tr>
        <w:trPr>
          <w:trHeight w:val="34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216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</w:rPr>
              <w:t>1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</w:rPr>
              <w:t>Понятие о границах классического периода русской литературы. Литература и ее место в русской культуре. Русская литература и мировая классика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216" w:hanging="0"/>
              <w:rPr/>
            </w:pPr>
            <w:r>
              <w:rPr>
                <w:rFonts w:eastAsia="Times New Roman" w:cs="Times New Roman" w:ascii="Times New Roman" w:hAnsi="Times New Roman"/>
                <w:spacing w:val="1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ind w:left="216" w:hanging="0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</w:tr>
      <w:tr>
        <w:trPr>
          <w:trHeight w:val="30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1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</w:r>
          </w:p>
        </w:tc>
        <w:tc>
          <w:tcPr>
            <w:tcW w:w="145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Поэзия середины XIX века</w:t>
            </w:r>
          </w:p>
        </w:tc>
      </w:tr>
      <w:tr>
        <w:trPr>
          <w:trHeight w:val="1274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зия середины XIX века, ее особенности в сравнении с поэзией «золотого века». Жанровые особенности, направления и стили.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втор и читатель. Читатель и его активное читательское сознание. Диалог автора и читателя в процессе чтения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.И. Тютчев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тапы жизненного пути поэта. Основные темы и мотивы  лирики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«Цицерон», «Фонтан», «День и ночь», «Пошли, господь, свою отраду…», «Два голоса», «О, как убийственно мы любим…», «Волна и дума», «Как весел грохот летних бурь…», «Она сидела на полу…», «Певучесть есть в морских волнах…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ской лирики. Человек и мир в художественной концепции поэта. Образ лирического героя. Мотив одиночества и рока. Символичность образов. «Silentium!» как поэтический манифест лирики Ф.И. Тютчева. Поэтика контраста. Параллелизм явлений природы и человеческой жизни. Поэтическая картина мира и пантеистические мотивы в стихотворениях «Не то, что мните вы, природа…», «Природа – сфинкс…». Точность психологического анализа и глубина философского осмысления человеческих чувств в «Денисьевском цикле». Тютчевская традиция в русской поэзии. Ф.И. Тютчев в оценках современников. Поэты и писатели ХХ века о его поэзии. Поэзия Ф.И. Тютчева и современность. 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Для заучивания наизус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 стихотворения по выбору учащихся (1 – философская лирика, 1 – любовная лирика)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 автора в мемуарах и исследованиях. Автор и литературная среда. Формы авторского присутствия в разных жанрах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ческое стихотворение как ведущая форма поэтического текста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4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.А. Фет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Судьба поэта. Основные темы и мотивы  лирики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Поэтам», «Я пришел к тебе с приветом…», «Весенний дождь», «Майская ночь», «У камина», «Чудная картина…», «Восточный мотив», «Сияла ночь. Луной был полон сад…», «Шепот, робкое дыханье…», «Ярким солнцем в лесу пламенеет костер…», «На заре ты ее не буди…».</w:t>
            </w:r>
            <w:r>
              <w:rPr>
                <w:rFonts w:cs="Times New Roman" w:ascii="Times New Roman" w:hAnsi="Times New Roman"/>
              </w:rPr>
              <w:t xml:space="preserve"> «Мир как красота» в поэзии А.А. Фета. Поэтика времени: миг и вечность. Поэтические манифесты: «Увы, как беден наш язык…», «Поделись живыми снами…», «Псевдопоэту».  Роль детали, символика, черты импрессионизма. Язык ассоциаций, синкретизм образов. Музыкально-мелодический принцип организации стиха и роль звукописи в лирике поэта. Поэт в восприятии современников. Поэзия А.А. Фета в оценках поэтов и литературоведов ХХ 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Для заучивания наизус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 стихотворения по выбору учащихся (1 – пейзажная лирика, 1 – любовная лирика)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ь автора в мемуарах и исследованиях. Автор и литературная среда. Формы авторского присутствия в разных жанрах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рическое стихотворение как ведущая форма поэтического текста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.А. Некрасов. Жизнь поэта и гражданина. Основные мотивы лирики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«Современная ода», «В дороге», «Колыбельная песня», «Перед дождем», «Тройка», «Еду ли ночью по улице темной…», «Вчерашний день, часу в шестом…», «Мы с тобой бестолковые люди…», «Забытая деревня», «Внимая ужасам войны…», «Поэт и гражданин», «Размышления у парадного подъезда», «Песня Еремушке», «В полном разгаре страда деревенская…», «Поэту (Памяти Шиллера)», «Сеятелям».</w:t>
            </w:r>
            <w:r>
              <w:rPr>
                <w:rFonts w:cs="Times New Roman" w:ascii="Times New Roman" w:hAnsi="Times New Roman"/>
              </w:rPr>
              <w:t xml:space="preserve"> Место поэта в литературном процессе. Расширение сферы поэтического, изображение трагизма повседневности, демократизм, внимание к социальным темам. Сатирические стихи. Идея гражданственности и народности в лирике Н.А. Некрасова. Тема поэта и поэзии. Своеобразие лирического героя («Мне борьба мешала быть поэтом, песня мне мешала быть борцом»).  Покаянная лирика. Крестьянский мир, концепция народного характера. Тема города. Любовная лирика: «Панаевский» цикл и его соотнесенность с «денисьевским» циклом Ф.И. Тютчева. Трансформация традиционных жанров: оды, элегии, баллады, песни. Новаторство поэта в области стихотворной техники (ритмико-интонационное своеобразие, метрика, рифма, строфика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Для заучивания наизус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 стихотворения по выбору учащихся (1 – гражданственная лирика, 1 – любовная лирика)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как лиро-эпический жанр. Разновидности поэмы (романтическая, историческая, крестьянская, лиро-эпическая, сатирическая)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Жанр поэмы в творчестве Н.А. Некрасова. Крестьянские поэмы</w:t>
            </w:r>
            <w:r>
              <w:rPr>
                <w:rFonts w:cs="Times New Roman" w:ascii="Times New Roman" w:hAnsi="Times New Roman"/>
              </w:rPr>
              <w:t xml:space="preserve"> (общая характеристика). Поэма «Мороз, Красный нос» (обзор). Фольклоризм поэмы. Образы-персонажи, поэтика их воссоздания (портрет, речевая характеристика и др.). Социально-бытовая реальность и волшебно-сказочная фантастика. Лирическое и трагическое в поэме. Мотив сна. Проблема истолкования финала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эма «Кому на Руси жить хорошо» (обзор): творческая история и идейно-художественное своеобразие</w:t>
            </w:r>
            <w:r>
              <w:rPr>
                <w:rFonts w:cs="Times New Roman" w:ascii="Times New Roman" w:hAnsi="Times New Roman"/>
              </w:rPr>
              <w:t xml:space="preserve"> (поиски народного счастья через преодоление проблем и противоречий российской действительности; изменение народного сознания; фольклорные традиции; жанровое своеобразие, особенности сюжета и композиции). Актуальность идей и образов Н.А. Некрасова для нашего времен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  <w:t>РР: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</w:rPr>
              <w:t>Домашнее сочинение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по творчеству поэтов </w:t>
            </w:r>
            <w:r>
              <w:rPr>
                <w:rFonts w:cs="Times New Roman" w:ascii="Times New Roman" w:hAnsi="Times New Roman"/>
                <w:i/>
              </w:rPr>
              <w:t>2-ой половины XIX века (Н. Некрасов, А. Фет, Ф. Тютчев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Драматургия 2-ой половины XIX века</w:t>
            </w:r>
          </w:p>
        </w:tc>
      </w:tr>
      <w:tr>
        <w:trPr>
          <w:trHeight w:val="115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.Н. Островский. Личность и творчество писателя. </w:t>
            </w:r>
            <w:r>
              <w:rPr>
                <w:rFonts w:cs="Times New Roman" w:ascii="Times New Roman" w:hAnsi="Times New Roman"/>
              </w:rPr>
              <w:t xml:space="preserve">А.Н. Островский и русский театр, его новаторство. Жанры и темы драматургии. «Колумб Замоскворечья». «Темное царство» в изображении писателя. Самодурство как социально-психологическое явление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атические жанры: комедия, трагедия, драма, мелодрама, пьеса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-10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.Н. Островский «Бесприданница». </w:t>
            </w:r>
            <w:r>
              <w:rPr>
                <w:rFonts w:cs="Times New Roman" w:ascii="Times New Roman" w:hAnsi="Times New Roman"/>
              </w:rPr>
              <w:t>Тема бедной девушки в «Бесприданнице». Развитие темы гибели красоты при столкновении  с миром корысти. Мотивы искушения, блеска, одиночества. Конфликт и трагический финал драмы. Функции внутренних монологов, пейзажа и музыки в обрисовке героини. Система образов-персонажей. Образ Паратова. Бунт «маленького человека» Карандышева. Образы буржуазных дельцов Кнурова и Вожеватова. Современные интерпретации пьесы «Бесприданница» в театре и кино. Актуальные аспекты пьесы в современной жизни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. Внутренний монолог Психологический анализ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Проза 2-ой половины XIX века</w:t>
            </w:r>
          </w:p>
        </w:tc>
      </w:tr>
      <w:tr>
        <w:trPr>
          <w:trHeight w:val="994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1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.С. Лесков.</w:t>
            </w:r>
            <w:r>
              <w:rPr>
                <w:rFonts w:cs="Times New Roman" w:ascii="Times New Roman" w:hAnsi="Times New Roman"/>
              </w:rPr>
              <w:t xml:space="preserve">  Творческая индивидуальность писателя.  Самобытная личность писателя в оценках современников. </w:t>
            </w:r>
            <w:r>
              <w:rPr>
                <w:rFonts w:cs="Times New Roman" w:ascii="Times New Roman" w:hAnsi="Times New Roman"/>
                <w:b/>
              </w:rPr>
              <w:t>«Леди Макбет…»:</w:t>
            </w:r>
            <w:r>
              <w:rPr>
                <w:rFonts w:cs="Times New Roman" w:ascii="Times New Roman" w:hAnsi="Times New Roman"/>
              </w:rPr>
              <w:t xml:space="preserve"> купеческая тема и образы повести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очный рассказ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2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Шекспир. «Макбет» (фрагменты).  Шекспировские традиции в изображении человека и его страстей. Поэтика заглавия. Тема «преступления и наказания»  у Н.С. Лескова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3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рганизации повествования в рассказе «Жемчужное ожерелье». Жанр святочного рассказа в творчестве Н.С. Лескова. Своеобразие стиля прозы писателя. Этические принципы лесковских героев и современность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14-15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5" w:right="398" w:hanging="2"/>
              <w:rPr>
                <w:rFonts w:ascii="Times New Roman" w:hAnsi="Times New Roman" w:cs="Times New Roman"/>
                <w:i/>
                <w:i/>
                <w:spacing w:val="-1"/>
              </w:rPr>
            </w:pPr>
            <w:r>
              <w:rPr>
                <w:b/>
                <w:bCs/>
                <w:i/>
                <w:lang w:eastAsia="ru-RU"/>
              </w:rPr>
              <w:t>РР:</w:t>
            </w:r>
            <w:r>
              <w:rPr>
                <w:bCs/>
                <w:i/>
                <w:lang w:eastAsia="ru-RU"/>
              </w:rPr>
              <w:t xml:space="preserve"> Подготовка к сочинению. 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5" w:right="398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  <w:t>Классное сочинение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по творчеству А.Н. Островского и Н.С. Лескова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6"/>
              </w:rPr>
              <w:t>16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ind w:left="5" w:right="398" w:hanging="2"/>
              <w:rPr>
                <w:rFonts w:ascii="Times New Roman" w:hAnsi="Times New Roman" w:cs="Times New Roman"/>
                <w:b/>
                <w:b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Вн. чт.:</w:t>
            </w:r>
            <w:r>
              <w:rPr>
                <w:rFonts w:cs="Times New Roman" w:ascii="Times New Roman" w:hAnsi="Times New Roman"/>
              </w:rPr>
              <w:t xml:space="preserve"> Ги де Мопассан. «Ожерелье», «Пышка». Э. Золя  «Дамское счастье»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Ф.М.  Достоевский. Биография и личность писателя. Этапы творческого пути.</w:t>
            </w:r>
            <w:r>
              <w:rPr>
                <w:rFonts w:cs="Times New Roman" w:ascii="Times New Roman" w:hAnsi="Times New Roman"/>
              </w:rPr>
              <w:t xml:space="preserve"> Каторга в судьбе писателя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ая композиция.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оман  «Преступление и наказание»</w:t>
            </w:r>
            <w:r>
              <w:rPr>
                <w:rFonts w:cs="Times New Roman" w:ascii="Times New Roman" w:hAnsi="Times New Roman"/>
              </w:rPr>
              <w:t xml:space="preserve"> (главы).  Философия и идейно-нравственная проблематика.  Система образов. Образ Петербурга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зм. Художественное время и пространство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539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ЧЕТВЕРТЬ (14 часов)</w:t>
            </w:r>
          </w:p>
        </w:tc>
      </w:tr>
      <w:tr>
        <w:trPr>
          <w:trHeight w:val="112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ория Раскольникова и ее опровержение. Раскольников и его двойники</w:t>
            </w:r>
            <w:r>
              <w:rPr>
                <w:rFonts w:cs="Times New Roman" w:ascii="Times New Roman" w:hAnsi="Times New Roman"/>
              </w:rPr>
              <w:t xml:space="preserve"> (Свидригайлов, Лужин, Лебезятников). Истоки и мотивы преступления героя (социальные, психологические, идеологические). Функции снов Раскольникова и Свидригайлова. Литературные источники и реминисценции в романе. Тема наказания и ее воплощение в поэтике романа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зм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я Раскольникова и ее опровержение. Раскольников и его двойники</w:t>
            </w:r>
            <w:r>
              <w:rPr>
                <w:rFonts w:cs="Times New Roman" w:ascii="Times New Roman" w:hAnsi="Times New Roman"/>
              </w:rPr>
              <w:t xml:space="preserve"> (Свидригайлов, Лужин, Лебезятников). Истоки и мотивы преступления героя (социальные, психологические, идеологические). Функции снов Раскольникова и Свидригайлова. Литературные источники и реминисценции в романе. Тема наказания и ее воплощение в поэтике романа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инисценции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0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-22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кольников и его антиподы (Соня Мармеладова, Порфирий Петрович). Христианские мотивы в романе.</w:t>
            </w:r>
            <w:r>
              <w:rPr>
                <w:rFonts w:cs="Times New Roman" w:ascii="Times New Roman" w:hAnsi="Times New Roman"/>
              </w:rPr>
              <w:t xml:space="preserve"> Идея страдания и очищения. Роль эпилога в этико-философской концепции романа. Оценки современников; философы  и писатели ХХ века о нем. Влияние Ф.М. Достоевского на культуру и искусство ХХ века. Ф.М. Достоевский и жанр детектива и криминального романа. Пророческие откровения писателя о человеке, судьбе России и цивилизации. Ф.М. Достоевский в современном мир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  <w:t>РР: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</w:rPr>
              <w:t>Домашнее сочинение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по творчест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Ф.М. Достоевского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ло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.Е. Салтыков-Щедрин. Биографические  сведения.</w:t>
            </w:r>
            <w:r>
              <w:rPr>
                <w:rFonts w:cs="Times New Roman" w:ascii="Times New Roman" w:hAnsi="Times New Roman"/>
              </w:rPr>
              <w:t xml:space="preserve"> Личность писателя в оценках современников. Тема России в творчестве Салтыкова-Щедрина. Семейная тема в романе «Господа Головлевы» (главы)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и нравственный аспекты в изображении дворянской семьи. Система образов-персонажей: библейские и литературные истоки. Три поколения семьи Головлевых. Образ Иудушки, лицемерие, скупость, предательство как главные черты его характера. Библейские и литературные истоки образов-персонажей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бразов-персонаже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 романа как история вырождения семьи. Трактовка финала. Комическое и трагическое в «Господах Головлевых». Художественное мастерство писателя. Социальное, злободневное и общечеловеческое в его творчестве. Щедринские типы в современной жизни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-27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  <w:t>РР:</w:t>
            </w:r>
            <w:r>
              <w:rPr>
                <w:b/>
                <w:bCs/>
                <w:i/>
                <w:lang w:eastAsia="ru-RU"/>
              </w:rPr>
              <w:t xml:space="preserve"> </w:t>
            </w:r>
            <w:r>
              <w:rPr>
                <w:bCs/>
                <w:i/>
                <w:lang w:eastAsia="ru-RU"/>
              </w:rPr>
              <w:t xml:space="preserve"> Подготовка к сочинению.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</w:rPr>
              <w:t>Классное сочинение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по творчеств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М.Е. Салтыкова-Щедрина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  <w:t xml:space="preserve">Вн. чт.: </w:t>
            </w:r>
            <w:r>
              <w:rPr>
                <w:rFonts w:cs="Times New Roman" w:ascii="Times New Roman" w:hAnsi="Times New Roman"/>
              </w:rPr>
              <w:t>Козьма Прутков. «Юнкер Шмидт», «Желания поэта», «Я встал однажды рано утром…» и др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Л.Н. Толстой. Личность писателя. Основные этапы творческого пути. «Севастопольские рассказы».</w:t>
            </w:r>
            <w:r>
              <w:rPr>
                <w:rFonts w:cs="Times New Roman" w:ascii="Times New Roman" w:hAnsi="Times New Roman"/>
              </w:rPr>
              <w:t xml:space="preserve"> Военный опыт писателя, его участие в обороне Севастополя. Принципы изображения войны: проблема истинного и ложного патриотизма, утверждение духовного начала в человеке, обличение жестокости войны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Жанровая система русской литературы второй половины XIX века.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ман «Война и мир» (главы). История создания. Многоплановость тематики и проблематики. Жанровое своеобразие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цвет прозы. Русский роман и его разновидности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истема образов «Война и мир». Центральные образы-персонажи романа.</w:t>
            </w:r>
            <w:r>
              <w:rPr>
                <w:rFonts w:cs="Times New Roman" w:ascii="Times New Roman" w:hAnsi="Times New Roman"/>
              </w:rPr>
              <w:t xml:space="preserve"> «Мысль семейная» в романе. Семьи Ростовых, Болконских, Курагиных, Друбецких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ы контраста, остранения, скрытой иронии.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уховные искания Андрея Болконского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й монолог как средство характеристики героя.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153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</w:tc>
      </w:tr>
      <w:tr>
        <w:trPr>
          <w:trHeight w:val="2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уховные искания Пьера Безухова. 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й монолог как средство характеристики героя.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ема любви в романе. Значение женских образов</w:t>
            </w:r>
            <w:r>
              <w:rPr>
                <w:rFonts w:cs="Times New Roman" w:ascii="Times New Roman" w:hAnsi="Times New Roman"/>
              </w:rPr>
              <w:t xml:space="preserve">. Наташа Ростова как идеал Толстого. 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ка портретной детали.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Мысль народная» в романе.</w:t>
            </w:r>
            <w:r>
              <w:rPr>
                <w:rFonts w:cs="Times New Roman" w:ascii="Times New Roman" w:hAnsi="Times New Roman"/>
              </w:rPr>
              <w:t xml:space="preserve"> Картины мира и войны. Многоплановость категорий «мир» и «война» в романе. Народ и личность в структуре романа-эпопеи. Значение образа Платона Каратаева. Художественные образы и их исторические прототипы. Смысл противопоставления Кутузова и Наполеона.  Развенчание идей наполеонизма. Осуждение войны в романе. Патриотическое звучание романа-эпопеи Л.Н. Толстого. Образы солдат и офицеров, их героизм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артины жизни русского дворянства в романе.</w:t>
            </w:r>
            <w:r>
              <w:rPr>
                <w:rFonts w:cs="Times New Roman" w:ascii="Times New Roman" w:hAnsi="Times New Roman"/>
              </w:rPr>
              <w:t xml:space="preserve"> Петербург и Москва. Высший свет и патриархальное московское дворянство. Тема семейного счастья. Философия жизни и философия истории в романе. Мастерство Толстого-романиста. «Диалектика души» человека в произведении писателя. Особенности стиля Л.Н. Толстого. Писатели и мыслители ХХ века о Л.Н. Толстом. Его влияние на искусство ХХ века. Л.Н. Толстой и идеи пацифизма, гуманизма и «непротивления злу» в современном мире. Идеалы семейной жизни, любви, счастья в понимании писателя и в нашем представл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  <w:t>РР: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</w:rPr>
              <w:t>Домашнее сочинение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по роману </w:t>
            </w:r>
            <w:r>
              <w:rPr>
                <w:rFonts w:cs="Times New Roman" w:ascii="Times New Roman" w:hAnsi="Times New Roman"/>
                <w:i/>
              </w:rPr>
              <w:t>Л.Н. Толстого «Война и мир»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е пространство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йзажные зарисовки. Организация художественного времени.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времени: историческое, личное, бытовое.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Проза и драматургия рубежа ХIХ-ХХ веков</w:t>
            </w:r>
          </w:p>
        </w:tc>
      </w:tr>
      <w:tr>
        <w:trPr>
          <w:trHeight w:val="66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.П. Чехов. Личность  и творчество писателя.</w:t>
            </w:r>
            <w:r>
              <w:rPr>
                <w:rFonts w:cs="Times New Roman" w:ascii="Times New Roman" w:hAnsi="Times New Roman"/>
              </w:rPr>
              <w:t xml:space="preserve"> Эволюция прозы писателя: от Чехонте к Чехову. Жанровое своеобразие. Основные темы и образы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.П. Чехов. Рассказ «Человек в футляре», «Крыжовник», «О любви». Русская интеллигенция в изображении А.П. Чехова.</w:t>
            </w:r>
            <w:r>
              <w:rPr>
                <w:rFonts w:cs="Times New Roman" w:ascii="Times New Roman" w:hAnsi="Times New Roman"/>
              </w:rPr>
              <w:t xml:space="preserve">  Трагизм обыденной жизни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ка художественной детали.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. Портрет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-40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.П. Чехов. Рассказ «Ионыч». </w:t>
            </w:r>
            <w:r>
              <w:rPr>
                <w:rFonts w:cs="Times New Roman" w:ascii="Times New Roman" w:hAnsi="Times New Roman"/>
              </w:rPr>
              <w:t xml:space="preserve">Проблема истинных и ложных ценностей в творчестве писателя («Ионыч»). Проблема нравственной ответственности. Сюжетное мастерство писателя. Возможность неоднозначных интерпретаций сюжетных развязок и образов. Своеобразие стиля и прозы зрелого А.П. Чехова. Его проза в оценках писателей, критиков, литературоведов XIX и ХХ веков и на языке других искусств. 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гическое, драматическое и комическое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й психологический конфликт.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текст, ремарки, художественная дета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-42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Вишневый сад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– последняя пьеса Чехова.</w:t>
            </w:r>
            <w:r>
              <w:rPr>
                <w:rFonts w:cs="Times New Roman" w:ascii="Times New Roman" w:hAnsi="Times New Roman"/>
              </w:rPr>
              <w:t xml:space="preserve"> Трагическое, драматическое и комическое в пьесе. Жанровые и сюжетные особенности. Эмоциональный смысл финала, значение образов-символов, не поддающихся однозначной интерпретации. Неоднозначные прочтения пьесы критикой. Драматургия Чехова в восприятии искусства ХХ века (театр, кино, балет, музыка). Мировое значение творчества А.П. Чехова в культуре ХХ века. Комические, грустные и трагические стороны человеческой жизни в прозе и драматургии. Чеховские герои через сто лет. А.П. Чехов и современность. Эволюция драматургии писателя. Новаторство Чехова-драматурга: ослабленность внешнего действия, внутренние психологическое конфликты, значение подтекста, роль ремарок и художественных деталей.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-44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i/>
                <w:lang w:eastAsia="ru-RU"/>
              </w:rPr>
              <w:t>РР:</w:t>
            </w:r>
            <w:r>
              <w:rPr>
                <w:bCs/>
                <w:i/>
                <w:lang w:eastAsia="ru-RU"/>
              </w:rPr>
              <w:t xml:space="preserve"> Подготовка к сочинению. 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"/>
              </w:rPr>
              <w:t>Классное сочинение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по творчеств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А.П. Чехова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exac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1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Вн. чт.:</w:t>
            </w:r>
            <w:r>
              <w:rPr>
                <w:sz w:val="22"/>
                <w:szCs w:val="22"/>
              </w:rPr>
              <w:t xml:space="preserve"> Б. Шоу. «Дом, где разбиваются сердца», «Пигмалион».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ind w:right="-4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.И. Куприн. Творчество писателя. «Гранатовый браслет»</w:t>
            </w:r>
            <w:r>
              <w:rPr>
                <w:rFonts w:cs="Times New Roman" w:ascii="Times New Roman" w:hAnsi="Times New Roman"/>
              </w:rPr>
              <w:t xml:space="preserve"> Личность писателя в воспоминаниях современников. Основные темы и жанры. Поэтика сюжета. Проблема идеала в эстетике писателя. Смысл названия рассказа и значение эпиграфа в понимании авторской позиции. 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глубление представлений об образе-персонаже. Система образов-персонажей в творчестве писателей.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-48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.И. Куприн. «Поединок».</w:t>
            </w:r>
            <w:r>
              <w:rPr>
                <w:rFonts w:cs="Times New Roman" w:ascii="Times New Roman" w:hAnsi="Times New Roman"/>
              </w:rPr>
              <w:t xml:space="preserve">  Роль образов-символов в художественном мире произведения. Герой и антигерой. Пороки армейско-офицерского мира в повести «Поединок». Женские образы. Стиль прозы А.И. Куприна. Любовь в произведениях писателя и ее восприятие современным читателем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.А. Бунин.  Личность писателя. Лирик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К Востоку», «Зейнаб», «Магомед в изгнании», «Черный камень Каабы», «Одиночество», «Айя-София», «Мы встретились случайно на углу…», «Тонет солнце, рдяным углем тонет…».</w:t>
            </w:r>
            <w:r>
              <w:rPr>
                <w:rFonts w:cs="Times New Roman" w:ascii="Times New Roman" w:hAnsi="Times New Roman"/>
              </w:rPr>
              <w:t xml:space="preserve"> Лирический герой поэта и его мировосприятие.  Тонкость восприятия психологии человека и мира природы; поэтизация исторического прошлого. Тема Восто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Для заучивания наизус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 стихотворения по выбору учащихся (1 – философская лирика, 1 – любовная лирика)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-51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.А. Бунин. «Темные аллеи», «Легкое дыхание». </w:t>
            </w:r>
            <w:r>
              <w:rPr>
                <w:rFonts w:cs="Times New Roman" w:ascii="Times New Roman" w:hAnsi="Times New Roman"/>
              </w:rPr>
              <w:t xml:space="preserve">Поэтика художественной прозы. Мастерство портрета. Слово, подробность, деталь в поэзии и прозе писателя. Искусство композиции. Тема любви в прозе И.А. Буни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ие представлений об образе-персонаже. Система образов-персонажей в творчестве писателей.  Лирический геро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2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.А. Бунин. «Господин из Сан-Франциско».</w:t>
            </w:r>
            <w:r>
              <w:rPr>
                <w:rFonts w:cs="Times New Roman" w:ascii="Times New Roman" w:hAnsi="Times New Roman"/>
              </w:rPr>
              <w:t xml:space="preserve"> Смысл названия, основная проблематика. Роль христианской и языческой символики в художественном мире новеллы. Философская концепция мира и человека. Осуждение бездуховности существования. Изображение «мгновения» жизни. Реалистическое и символическое в прозе и поэзии. Особенности лирической поэзии. И.А. Бунина, ее философичность. Место писателя в истории русской литературы ХХ века. И.А. Бунин в воспоминаниях и оценках писателей. Человек в художественной прозе писателя и современный читатель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ие представлений об образе-персонаже. Система образов-персонажей в творчестве писателей.  Лирический геро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539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</w:tc>
      </w:tr>
      <w:tr>
        <w:trPr>
          <w:trHeight w:val="112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Л.Н. Андреев. Личность и творческая позиция. «Иуда Искариот».</w:t>
            </w:r>
            <w:r>
              <w:rPr>
                <w:rFonts w:cs="Times New Roman" w:ascii="Times New Roman" w:hAnsi="Times New Roman"/>
              </w:rPr>
              <w:t xml:space="preserve"> Традиции русской классики. Л.Н. Андреев как классик и модернист.  Евангельские мотивы в творчестве писателя.  Образ Иуды в повести. Тема предательства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символика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.Н. Андреев. Своеобразие драматургии</w:t>
            </w:r>
            <w:r>
              <w:rPr>
                <w:rFonts w:cs="Times New Roman" w:ascii="Times New Roman" w:hAnsi="Times New Roman"/>
              </w:rPr>
              <w:t xml:space="preserve"> («Жизнь Человека» - обзор). Актуальность творчества писателя в современном мир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М. Горький.  Личность и судьба писател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kk-KZ"/>
              </w:rPr>
              <w:t>Автор и герой в мемуарной прозе.</w:t>
            </w:r>
            <w:r>
              <w:rPr>
                <w:rFonts w:cs="Times New Roman" w:ascii="Times New Roman" w:hAnsi="Times New Roman"/>
              </w:rPr>
              <w:t xml:space="preserve"> Философская дра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 Горький.  Рассказы «Старуха Изергиль»,  «Макар Чудра», «Челкаш».</w:t>
            </w:r>
            <w:r>
              <w:rPr>
                <w:rFonts w:cs="Times New Roman" w:ascii="Times New Roman" w:hAnsi="Times New Roman"/>
              </w:rPr>
              <w:t xml:space="preserve"> Жанр классического рассказа в прозе Горького. Романтический пафос раннего творчества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kk-KZ"/>
              </w:rPr>
            </w:pPr>
            <w:r>
              <w:rPr>
                <w:rFonts w:cs="Times New Roman" w:ascii="Times New Roman" w:hAnsi="Times New Roman"/>
                <w:b/>
                <w:lang w:eastAsia="kk-KZ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-58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ьеса «На дне» как философская драма.</w:t>
            </w:r>
            <w:r>
              <w:rPr>
                <w:rFonts w:cs="Times New Roman" w:ascii="Times New Roman" w:hAnsi="Times New Roman"/>
              </w:rPr>
              <w:t xml:space="preserve"> Основные типы. Диалектика характеров и суть споров  о правде в пьесе.  Проблематика и поэтика драматургии. 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kk-KZ"/>
              </w:rPr>
            </w:pPr>
            <w:r>
              <w:rPr>
                <w:rFonts w:cs="Times New Roman" w:ascii="Times New Roman" w:hAnsi="Times New Roman"/>
                <w:lang w:eastAsia="kk-KZ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Несвоевременные мысли»</w:t>
            </w:r>
            <w:r>
              <w:rPr>
                <w:rFonts w:cs="Times New Roman" w:ascii="Times New Roman" w:hAnsi="Times New Roman"/>
              </w:rPr>
              <w:t xml:space="preserve"> (фрагменты): М. Горький как антибуревестник: отношение к Октябрьской революции, большевикам и  В. Ленину.Жизнь и творчество писателя в советский период. Проблема духовного становления и «самостояния» личности в истории – в автобиографических произведениях и литературных портретах. Значение художественной прозы автора и дальнейшая ее эволюция. Жанр литературного портрета: М. Горький о русских писателях (Толстом, Чехове, Куприне и др.). Новые материалы о судьбе писателя в советское время. Современное прочтение его творчества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kk-KZ"/>
              </w:rPr>
            </w:pPr>
            <w:r>
              <w:rPr>
                <w:rFonts w:cs="Times New Roman" w:ascii="Times New Roman" w:hAnsi="Times New Roman"/>
                <w:lang w:eastAsia="kk-KZ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1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b/>
                <w:bCs/>
                <w:i/>
                <w:lang w:eastAsia="ru-RU"/>
              </w:rPr>
              <w:t>РР:</w:t>
            </w:r>
            <w:r>
              <w:rPr>
                <w:bCs/>
                <w:i/>
                <w:lang w:eastAsia="ru-RU"/>
              </w:rPr>
              <w:t xml:space="preserve"> Подготовка к сочинению</w:t>
            </w:r>
            <w:r>
              <w:rPr>
                <w:rFonts w:cs="Times New Roman" w:ascii="Times New Roman" w:hAnsi="Times New Roman"/>
                <w:b/>
              </w:rPr>
              <w:t>. Классное сочинение</w:t>
            </w:r>
            <w:r>
              <w:rPr>
                <w:rFonts w:cs="Times New Roman" w:ascii="Times New Roman" w:hAnsi="Times New Roman"/>
              </w:rPr>
              <w:t xml:space="preserve"> по творчеству М. Горького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kk-KZ"/>
              </w:rPr>
            </w:pPr>
            <w:r>
              <w:rPr>
                <w:rFonts w:cs="Times New Roman" w:ascii="Times New Roman" w:hAnsi="Times New Roman"/>
                <w:lang w:eastAsia="kk-KZ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«Серебряный век» русской литературы»</w:t>
            </w:r>
          </w:p>
        </w:tc>
      </w:tr>
      <w:tr>
        <w:trPr>
          <w:trHeight w:val="128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Серебряный век» русской литературы</w:t>
            </w:r>
            <w:r>
              <w:rPr>
                <w:rFonts w:cs="Times New Roman" w:ascii="Times New Roman" w:hAnsi="Times New Roman"/>
              </w:rPr>
              <w:t xml:space="preserve"> как итог развития русской классики и начало нового литературного периода. Символизм, акмеизм, футуризм, имажинизм и др.  Трагические судьбы писателей, поэтов, философов «серебряного века». Мировое значение русской литературы XIX века и литературы «серебряного века». </w:t>
            </w:r>
          </w:p>
          <w:p>
            <w:pPr>
              <w:pStyle w:val="21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зм, акмеизм, футуризм, имажиниз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н. чт.:</w:t>
            </w:r>
            <w:r>
              <w:rPr>
                <w:rFonts w:cs="Times New Roman" w:ascii="Times New Roman" w:hAnsi="Times New Roman"/>
              </w:rPr>
              <w:t xml:space="preserve"> И. Одоевцева. «На берегах Невы».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-65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.А. Блок.  Личность и творческий путь поэт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Лирика: «Незнакомка», «В ресторане», «На железной дороге», «Россия», «Девушка пела в церковном хоре…», «О, я хочу безумно жить…», «О, весна без конца и без краю…», «Ночь. Улица. Фонарь. Аптека…», «О доблестях, о подвигах, о славе…», «На поле Куликовом», «Скифы», «Пушкинскому Дому»</w:t>
            </w:r>
            <w:r>
              <w:rPr>
                <w:rFonts w:cs="Times New Roman" w:ascii="Times New Roman" w:hAnsi="Times New Roman"/>
              </w:rPr>
              <w:t xml:space="preserve"> (по выбору учителя);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Для заучивания наизус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 стихотворения по выбору учащихся (1 – философская лирика, 1 – любовная лири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Домашнее сочинение </w:t>
            </w:r>
            <w:r>
              <w:rPr>
                <w:rFonts w:cs="Times New Roman" w:ascii="Times New Roman" w:hAnsi="Times New Roman"/>
                <w:i/>
                <w:iCs/>
              </w:rPr>
              <w:t>по лирике А. Блока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имволиз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886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.А. Блок</w:t>
            </w:r>
            <w:r>
              <w:rPr>
                <w:rFonts w:cs="Times New Roman" w:ascii="Times New Roman" w:hAnsi="Times New Roman"/>
              </w:rPr>
              <w:t>.  Поэма «Двенадцать» Лирические циклы в поэзии А.А. Блока. Основные мотивы и образы. Тема поэта. Образ «страшного мира». Россия в стихах А. Блока. Поэма «Двенадцать» и интерпретация ее идей и образов современниками, критиками, литературоведами. Тема революции в творческой биографии поэта. А. Блок в воспоминаниях современников. Образ А. Блока в поэзии ХХ века (А. Белый, А. Ахматова, М. Цветаева и др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Гумилев. Поэт, воин, путешественник. Трагическая судьба поэта. Лирика: «Я конквистадор в панцире железном…», «Я и Вы», «Она», «К синей звезде», «Он поклялся в строгом храме…», «Капитаны», «Пьяный дервиш», «Волшебная скрипка». Романтический герой поэзии. Культурные имена, понятия. Нерасторжимая связь человека и природы. Яркий экзотический мир Востока. Философия природы. Пейзажная атрибутика. Особенности любовной лирики. Поэтические размышления о поэзии, искусстве. Стихотворные книги «Путь конквистадора», «Жемчуга», «Костер», «Огненный столп». Проза и драматургия автора. Творческая личность в понимании Н. Гумилева и современный мир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Для заучивания наизуст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2 стихотворения по выбору учащихся (1 – философская лирика, 1 – любовная лирика)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акмеизм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Заключение</w:t>
            </w:r>
          </w:p>
        </w:tc>
      </w:tr>
      <w:tr>
        <w:trPr>
          <w:trHeight w:val="1134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8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11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м и модернизм. Роль модернизма в истории русской литературы и культуры. Декаданс как идеологическое явление эпохи.  Значение русской классической культуры для мировой культуры ХХ и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. Актуализация и проблема востребованности русской классики читателями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kinsoku w:val="false"/>
              <w:overflowPunct w:val="false"/>
              <w:spacing w:lineRule="auto" w:line="240" w:before="0" w:after="0"/>
              <w:ind w:right="24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м и модернизм. </w:t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данс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57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4:00Z</dcterms:created>
  <dc:creator>Валерия</dc:creator>
  <dc:description/>
  <dc:language>en-US</dc:language>
  <cp:lastModifiedBy>user</cp:lastModifiedBy>
  <dcterms:modified xsi:type="dcterms:W3CDTF">2013-09-09T06:44:00Z</dcterms:modified>
  <cp:revision>2</cp:revision>
  <dc:subject/>
  <dc:title/>
</cp:coreProperties>
</file>