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pacing w:val="5"/>
          <w:kern w:val="2"/>
        </w:rPr>
        <w:t xml:space="preserve">Календарно-тематическое планирование по русскому языку для 11-го класса </w:t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>
          <w:rFonts w:ascii="Times New Roman" w:hAnsi="Times New Roman" w:eastAsia="Times New Roman" w:cs="Times New Roman"/>
          <w:b/>
          <w:b/>
          <w:spacing w:val="5"/>
          <w:kern w:val="2"/>
        </w:rPr>
      </w:pPr>
      <w:r>
        <w:rPr>
          <w:rFonts w:eastAsia="Times New Roman" w:cs="Times New Roman" w:ascii="Times New Roman" w:hAnsi="Times New Roman"/>
          <w:b/>
          <w:spacing w:val="5"/>
          <w:kern w:val="2"/>
        </w:rPr>
        <w:t>(естественно-математическое направление)</w:t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сего 34 часа, по 1 часу в неделю)</w:t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.</w:t>
      </w:r>
    </w:p>
    <w:p>
      <w:pPr>
        <w:pStyle w:val="Normal"/>
        <w:overflowPunct w:val="false"/>
        <w:autoSpaceDE w:val="false"/>
        <w:spacing w:lineRule="auto" w:line="240" w:before="0" w:after="0"/>
        <w:ind w:firstLine="340"/>
        <w:contextualSpacing/>
        <w:jc w:val="both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лендарно-тематическое планирование составлено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val="kk-KZ" w:eastAsia="ru-RU"/>
        </w:rPr>
        <w:t>в соответствии с требованиями Инструктивно-методического письма «Об особенностях преподавания основ наук в общеобразовательных организациях образования РК в 2013 – 2014 учебном году». – Астана, 2013 г.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>на основе Государственного общеобязательного стандарта начального, основного среднего, общего среднего  образования РК. – Астана, 2012 г.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оответствии с типовым учебным планом общеобразовательной школы с русским языком обучения, который предусматривает 1 час русского языка в неделю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>на основе Программы по русскому языку для 11 класса естественно-математического направления общеобразовательной школы с русским языком обучения</w:t>
      </w:r>
      <w:r>
        <w:rPr>
          <w:rFonts w:eastAsia="Times New Roman" w:cs="Times New Roman" w:ascii="Times New Roman" w:hAnsi="Times New Roman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lang w:val="kk-KZ" w:eastAsia="ru-RU"/>
        </w:rPr>
        <w:t xml:space="preserve"> – Астана, 2012 г.</w:t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contextualSpacing/>
        <w:jc w:val="center"/>
        <w:rPr/>
      </w:pPr>
      <w:r>
        <w:rPr/>
        <w:t>Распределение учебной нагрузки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1551"/>
      </w:tblGrid>
      <w:tr>
        <w:trPr>
          <w:trHeight w:val="132" w:hRule="atLeast"/>
        </w:trPr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час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часа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введ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час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повторение изученного в 10 класс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часа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изучение синтаксиса и пунктуации простого предлож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часов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изучение синтаксиса и пунктуации сложного предлож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часов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культуру устной реч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часа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с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часов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тестир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4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часа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34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ая цель обучения русскому языку – научить старшеклассников свободно, грамотно и выразительно общаться на русском языке. Эта цель достигается в ходе решения следующих задач: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Batang;바탕" w:cs="Times New Roman" w:ascii="Times New Roman" w:hAnsi="Times New Roman"/>
          <w:bCs/>
          <w:i/>
          <w:iCs/>
          <w:lang w:eastAsia="ru-RU"/>
        </w:rPr>
        <w:t xml:space="preserve">в области достижения предметных результатов: </w:t>
      </w:r>
      <w:r>
        <w:rPr>
          <w:rFonts w:eastAsia="Batang;바탕" w:cs="Times New Roman" w:ascii="Times New Roman" w:hAnsi="Times New Roman"/>
          <w:bCs/>
          <w:iCs/>
          <w:lang w:eastAsia="ru-RU"/>
        </w:rPr>
        <w:t xml:space="preserve">систематизация знаний о языке, формирование и совершенствование орфографической и пунктуационной, стилистической  грамотности, формирование и совершенствование умения создавать монологические высказывания;  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Batang;바탕" w:cs="Times New Roman" w:ascii="Times New Roman" w:hAnsi="Times New Roman"/>
          <w:bCs/>
          <w:i/>
          <w:iCs/>
          <w:lang w:eastAsia="ru-RU"/>
        </w:rPr>
        <w:t xml:space="preserve">в области достижения личностных результатов: </w:t>
      </w:r>
      <w:r>
        <w:rPr>
          <w:rFonts w:eastAsia="Batang;바탕" w:cs="Times New Roman" w:ascii="Times New Roman" w:hAnsi="Times New Roman"/>
          <w:bCs/>
          <w:iCs/>
          <w:lang w:eastAsia="ru-RU"/>
        </w:rPr>
        <w:t>воспитание патриотизма, формирование активной гражданской позиции, совершенствование умения вести дискуссии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Batang;바탕" w:cs="Times New Roman" w:ascii="Times New Roman" w:hAnsi="Times New Roman"/>
          <w:bCs/>
          <w:i/>
          <w:iCs/>
          <w:lang w:eastAsia="ru-RU"/>
        </w:rPr>
        <w:t>в области достижения системно-деятельностных результатов:</w:t>
      </w:r>
      <w:r>
        <w:rPr>
          <w:rFonts w:eastAsia="Batang;바탕" w:cs="Times New Roman" w:ascii="Times New Roman" w:hAnsi="Times New Roman"/>
          <w:bCs/>
          <w:iCs/>
          <w:lang w:eastAsia="ru-RU"/>
        </w:rPr>
        <w:t xml:space="preserve"> развитие умений анализа, синтеза, проектирования, исследования, формирование умения работать с информацией, привитие навыков самоконтроля, самооценки, самокоррекции, совершенствование умения речевого общения.</w:t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составлении календарно-тематического плана использован: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u w:val="single"/>
          <w:lang w:val="kk-KZ" w:eastAsia="ru-RU"/>
        </w:rPr>
      </w:pPr>
      <w:r>
        <w:rPr>
          <w:rFonts w:eastAsia="Times New Roman" w:cs="Times New Roman" w:ascii="Times New Roman" w:hAnsi="Times New Roman"/>
          <w:u w:val="single"/>
          <w:lang w:val="kk-KZ" w:eastAsia="ru-RU"/>
        </w:rPr>
        <w:t xml:space="preserve">Базовый учебник: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язык. Учебник для 11 класса общеобразовательной школы с русским языком обучения  естественно-гуманитарного направления/ Ф.Г.Брулёва, С.Б.Бегалиева, Г.Ф.Булгакова, В.К.Павленко – Алматы: «Мектеп», 2011 год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борник диктантов и изложений по русскому языку для 11 класса / Ф.Г.Брулёва, Г.Ф.Булгакова, В.К.Павленко – Алматы: «Мектеп», 2011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</w:rPr>
        <w:t>В календарно-тематическом планировании предусмотрены часы на выполнение письменных работ:</w:t>
      </w:r>
      <w:r>
        <w:rPr/>
        <w:t xml:space="preserve"> </w:t>
      </w:r>
    </w:p>
    <w:tbl>
      <w:tblPr>
        <w:tblW w:w="2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1599"/>
        <w:gridCol w:w="1428"/>
        <w:gridCol w:w="566"/>
      </w:tblGrid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Вид работ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полугод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полугод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Год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Изложени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онтрольный диктан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Тесты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highlight w:val="yellow"/>
                <w:lang w:val="kk-KZ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4678"/>
        <w:gridCol w:w="3260"/>
        <w:gridCol w:w="851"/>
        <w:gridCol w:w="12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kk-KZ"/>
              </w:rPr>
              <w:t>урока</w:t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й материа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час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9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ПОЛУГОД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овременный русский литературный язык. Языковые изменения конца ХХ века.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Язык и общество. Формы функционирования русского языка.  Чистота речи. Языковые изменения конца ХХ ве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происхождения и развития языка; особенности литературного языка и его стили. Просторечие, диалекты, профессионализмы, жаргоны. Языковая ситуация в Казахстане. Функционирование русского языка в Казахста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 о богатстве русского языка. Нормы речи. Новые явления в русском язы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eastAsia="ru-RU"/>
              </w:rPr>
              <w:t>Повторение изученного материала в 10 класс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 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онетика и орфография. Фонетический и орфографический разбор слова. Лексика.  Лексический разбор сл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Морфемика и словообразование. Морфемный и словообразовательный разбор. Морфология. Морфологический разбор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firstLine="45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eastAsia="ru-RU"/>
              </w:rPr>
              <w:t>Синтаксис и пунктуация простого предложения. Культура реч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– 6 ч.  (из них 1 ч. на развитие речи; 1ч. – диктан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Цельные словосочет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осочетание. Строение и грамматическое значение словосочет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водные и вставные конструкции, знаки препинания в ни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ложение. Грамматическая основа предложения. Простое предложение и предикативная часть. Разряды вводных слов по значе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ика односоставных и двусоставных простых предло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наки препинания при оформлении перечне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ложения с однородными членами, знаки препинания в ни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иторический вопрос и восклицание, их роль в предло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Диктант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Знаки препинания при обращениях, междометиях, утвердительных, отрицательных и вопросительно-восклицательных предлож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ире в неполном предложении. Виды синтаксического разбор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полные предложения. Простое осложненное предложение.  Предложения с обособленными членами, знаки препинания в них. Прямая и косвенная речь, знаки препинания в предложениях с прямой и косвенной речью. Цитаты. Употребление кавыче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ерсия, обращения, вводные слова, синонимика обособленных и необособленных  членов предложения, их роль в художественной литературе.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тилистические фигуры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  <w:t>Типы сложного предложения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– 12 ч.  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из них 2 ч. на развитие речи; 1ч. – сочинение-рассуждение, 1 ч. – изложение-описание; 1 ч. – тестировани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нципы русской пунктуации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lang w:eastAsia="ru-RU"/>
              </w:rPr>
              <w:t>Структурный принцип – основной принцип русской пунктуа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нятия о видах сложного предложении. Виды сложносочиненных, сложноподчиненных и бессоюзных сложных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нкциональная значимость интонации в сложном предложении. Функционирование в речи сложных предложений. Характеристика роли типов сложных предложений в текс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ложносочиненное предложение, средства связи в нем. Сложносочиненные предложения с соединительными, противительными, разделительными союзами, их строение, знач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союзов в сложносочиненных, сложноподчиненных и простых предложениях с однородными членами. Замена сложных предложений простыми предложениями с однородными и обособленными чле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ложноподчиненное предложение, средства связи в нем. Сложноподчиненные предложения с придаточными изъяснительными, определительными, их строение, знач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нонимия бессоюзных сложных, сложносочиненных и сложноподчиненных предложений. Конструирование сложных предло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ложноподчиненные предложения с придаточными обстоятельственными, присоединительными, их строение, знач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нонимия сложноподчиненных и простых предложений с обособленными чле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четание знаков и порядок их следов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жноподчиненные предложения с несколькими придаточными: с однородным, параллельным (неоднородным), последовательным подчин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сложных предложений с разными видами связи в текстах – повествовании, описании, рассужд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уждение на морально-этическую тему.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eastAsia="ru-RU"/>
              </w:rPr>
              <w:t>Сочинение-рассу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инонимия бессоюзных и союзных сложных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образование бессоюзных сложных предложений в сложносочиненные и сложноподчиненные предложения. Бессоюзные сложные предложения в тексте-рассуждении с элементами опис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ПОЛУГОДИЕ</w:t>
            </w:r>
          </w:p>
        </w:tc>
      </w:tr>
      <w:tr>
        <w:trPr>
          <w:trHeight w:val="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ки препинания при стечении союзов в сложном предложе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чинительная, подчинительная и бессоюзная связь в сложных предложениях. Средства связи предикативных частей в сложных предложени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нотация, эссе, заметка с использованием сложных предло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интаксический и пунктуационный разбор сложноподчиненных предложений с несколькими придаточными и  разными видами связ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и составление текстов публицистического, научного, художественного стилей различных типов речи с использованием сложносочиненных, сложноподчиненных и бессоюзных предло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исание душевного состояния героя.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eastAsia="ru-RU"/>
              </w:rPr>
              <w:t>Изложение-опис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Компоненты и предикативные части в сложных предложениях с разными видами связи. Знаки препинания в них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ализ и составление текстов публицистического, научного, художественного стилей различных типов речи с использованием сложных предложений с разными видами связ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eastAsia="ru-RU"/>
              </w:rPr>
              <w:t>Текст. Речевые жанры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– 6 ч. (из них 1 ч. на развитие речи; 1ч. –сочинение в жанре эсс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ложное синтаксическое целое (ССЦ) как композиционно-смысловое единство. Микротема в ССЦ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ст. Основная и дополнительная темы текста. Признаки текстов различных функционально-смысловых типов речи. Виды (цепная, параллельная) и средства связи предложений в текстах различных типов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чевой этикет. Роль вступительной и заключительной части высказывания. Повествование, описание, рассуждение в художественной ре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СЦ и абзац. Строение ССЦ: ключевая фраза (зачин), комментирующая часть, концовка. Абзац как структурная единица письменного текста. Зачин и концовка абзаца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е признаки текста: тематическое, композиционное единство, связность, смысловая цельность, модальнос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с текстами разных типов речи, стилей и жанров: чтение и информационная переработка. Построение текстов различного типа на основе собственного замы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иды грамматической связи в тексте. Типология текстов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е критерии языкового качества текста. Основные жанры научного стиля: конспект, научный проект, доклад, аннотация, рецензия, реферат, тези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стилевых черт и языковых средств публицистического, научного, официально-делового, художественного сти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е жанры публицистического стиля: очерк, портретный очерк, эссе, репортаж, дискуссия.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u w:val="single"/>
                <w:lang w:eastAsia="ru-RU"/>
              </w:rPr>
              <w:t>Сочинение в жанре эсс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Композиционно-синтаксические типы речи (высказывания от  1-го, 2-го, 3-го лица) в текстах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ые жанры официально-делового стиля: характеристика, автобиография, заявление, закон, резюме, деловое письм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сание аннотации, тезисов, характеристики, автобиографии, резюме, зая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лассификация текстов в зависимости от количества участников реч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а выражения модальности в тексте. Способы их выражения и средства связи в тексте (союзы, лексические и грамматические средства, повторы, вводные слова, порядок слов, синонимы, видовременные  формы глаголов, анафора, неполные предложения, синтаксический параллелизм и т.д.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нгвистический анализ текстов разных функциональных стилей и жан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firstLine="45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eastAsia="ru-RU"/>
              </w:rPr>
              <w:t>Культура устной речи. Элементы риторик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– 4 ч. (из них 1 ч. - развитие реч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иторика. Краткие сведения о классической риторик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фоэпия. Орфоэпический словар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иды красноречия. Ораторская речь, публичное выступление. Структура публичной реч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рмы речи. Техника речи. Особенности устной реч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ила русского речевого этикета. Формулы русского речевого этикета в ситуациях похвалы, соболезнования, сочувствия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чебно-научные жанры. Дискуссия, дебаты, спор, полемика, диспу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чевое общение. Взаимодействие участни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обенности речевого этикета в полиэтническом Казахстан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образительно-выразительные средства: тропы и фигуры речи. Невербальные средства общения. Дискуссионная реч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овершенствование культуры учебно-научного, официально-делового общения в устной и письменной форме. Овладение культурой публичной речи. Организация дискусс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firstLine="45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eastAsia="ru-RU"/>
              </w:rPr>
              <w:t>Повторение и систематизация изученного материала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– 3 ч. (из них 1 ч. – диктан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вторение  синтаксиса и пунктуации простого, простого осложненного и сложного предложения: сложное союзное и сложное бессоюзное предложения, способы связи, пунктуация. Синтаксический разбор сложного предложения. Синтаксис и пунктуация. Синтаксический и пунктуационный анализ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eastAsia="ru-RU"/>
              </w:rPr>
              <w:t>Контроль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Фонетика и орфография. Фонетический и орфографический разбор слова. Лексика.  Лексический разбор слова. Морфемика и словообразование. Морфемный и словообразовательный разбор. Морфология. Морфологический разбор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57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46:00Z</dcterms:created>
  <dc:creator>Валерия</dc:creator>
  <dc:description/>
  <dc:language>en-US</dc:language>
  <cp:lastModifiedBy>user</cp:lastModifiedBy>
  <dcterms:modified xsi:type="dcterms:W3CDTF">2013-09-09T06:46:00Z</dcterms:modified>
  <cp:revision>2</cp:revision>
  <dc:subject/>
  <dc:title/>
</cp:coreProperties>
</file>