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иагностическая работа по математике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Сентябр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3 класс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Запиши примером: первое слагаемое 20, второе слагаемое  8. Найди сумму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Найди разность чисел 30 и 9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Найди произведение чисел 8 и 2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Найди частное  чисел 18 и 2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5. Вычисли столбиком: 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57 + 38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Cs w:val="28"/>
        </w:rPr>
        <w:t>91 - 29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6. Найди значение выражения: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0 - (39 + 7) 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7. Реши примеры:</w:t>
      </w:r>
    </w:p>
    <w:p>
      <w:pPr>
        <w:pStyle w:val="Normal"/>
        <w:autoSpaceDE w:val="false"/>
        <w:spacing w:lineRule="auto" w:line="360"/>
        <w:rPr>
          <w:rFonts w:ascii="MS Shell Dlg" w:hAnsi="MS Shell Dlg" w:cs="MS Shell Dlg"/>
          <w:color w:val="000000"/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7 </w:t>
      </w:r>
      <w:r>
        <w:rPr>
          <w:rFonts w:cs="Times New Roman CYR" w:ascii="Times New Roman CYR" w:hAnsi="Times New Roman CYR"/>
          <w:color w:val="000000"/>
          <w:szCs w:val="28"/>
        </w:rPr>
        <w:t xml:space="preserve">· </w:t>
      </w:r>
      <w:r>
        <w:rPr>
          <w:szCs w:val="28"/>
        </w:rPr>
        <w:t>2=         9 : 3=            40 :10=</w:t>
      </w:r>
    </w:p>
    <w:p>
      <w:pPr>
        <w:pStyle w:val="Normal"/>
        <w:spacing w:lineRule="auto" w:line="360"/>
        <w:ind w:left="36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6=        16 : 2=           5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10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8. Сделай к задаче рисунок и реши её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 каждого велосипеда по 2 колеса. Сколько колёс у 8 велосипедов?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9. Начерти прямоугольник со сторонами 2 см и 4 см. Найди периметр этого прямоугольник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 Начерти ломаную линию из трёх звеньев. Первое звено равно 4см, второе – 2 см, а третье – 3 см. Найди длину ломаной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ходная диагностическая работа по математике №1 (3кл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+38                         54+8                      82-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-42                          59+28                    73-(32-2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уду плавало  7 лебедей, а уток на 8 птиц больше. Сколько всего птиц на пру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 пропущенные числа, чтобы запись была ве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-3+…=27                                  …+5-3=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1м больше 1д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ариант 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7+53                74-26                         80-5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9+35                 38+9                         86-(15+3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№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ирке выступают 15 собак, а медведей на 9 меньше. Сколько всего зверей выступают в цир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 пропущенные числа, чтобы запись была ве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+12-…=9                              …-8+7=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1 см меньше 1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№ 3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умножение и 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 В книге 56 страниц. Коля читал каждый день по 8 страниц. За сколько дней он прочитал эту книгу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за 7 дней</w:t>
      </w:r>
      <w:r>
        <w:rPr>
          <w:rFonts w:cs="Arial" w:ascii="Arial" w:hAnsi="Arial"/>
          <w:szCs w:val="28"/>
        </w:rPr>
        <w:t xml:space="preserve">                          </w:t>
      </w:r>
      <w:r>
        <w:rPr>
          <w:szCs w:val="28"/>
        </w:rPr>
        <w:t>в) за 9 дней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за 8 дней</w:t>
      </w:r>
      <w:r>
        <w:rPr>
          <w:rFonts w:cs="Arial" w:ascii="Arial" w:hAnsi="Arial"/>
          <w:szCs w:val="28"/>
        </w:rPr>
        <w:t xml:space="preserve">                         </w:t>
      </w:r>
      <w:r>
        <w:rPr>
          <w:szCs w:val="28"/>
        </w:rPr>
        <w:t>г) за 3 дн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В одной книге 9 страниц. Это в 3 раза меньше, чем в другой. Сколько страниц во второй книге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3 страницы                        в) 27 страниц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6 страниц</w:t>
      </w:r>
      <w:r>
        <w:rPr>
          <w:rFonts w:cs="Arial" w:ascii="Arial" w:hAnsi="Arial"/>
          <w:szCs w:val="28"/>
        </w:rPr>
        <w:t xml:space="preserve">                        </w:t>
      </w:r>
      <w:r>
        <w:rPr>
          <w:szCs w:val="28"/>
        </w:rPr>
        <w:t>г) 18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В одной книге 40 страниц, а в другой в 5 раз меньше. Сколько страниц в двух книг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5 страниц в) 53 страницы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48 страниц г) 75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В одной книге 30 страниц, а в другой 10 страниц. Во сколько раз в первой книге больше страниц, чем во вто</w:t>
        <w:softHyphen/>
        <w:t>ро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в 10 раз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в) в 3 раза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в 5 раз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г) в 2 раз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Ширина обложки книги прямоугольной формы 8 см, а длина 12 см. Чему равен периметр этого прямоугольни</w:t>
        <w:softHyphen/>
        <w:t>к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2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в) 40 с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6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г) 80 с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В трех одинаковых коробках 18 карандашей. Сколь</w:t>
        <w:softHyphen/>
        <w:t>ко карандашей в 5 таких коробках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 18 карандашей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в) 30 карандаш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5 карандашей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г) 35 карандаш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№ 3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умножение и 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В книге 48 страниц. Коля читал каждый день по 8 страниц. За сколько дней он прочитал эту книгу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за 6 дней</w:t>
      </w:r>
      <w:r>
        <w:rPr>
          <w:rFonts w:cs="Arial" w:ascii="Arial" w:hAnsi="Arial"/>
          <w:szCs w:val="28"/>
        </w:rPr>
        <w:t xml:space="preserve">                          </w:t>
      </w:r>
      <w:r>
        <w:rPr>
          <w:szCs w:val="28"/>
        </w:rPr>
        <w:t>в) за 8 дней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за 7 дней</w:t>
      </w:r>
      <w:r>
        <w:rPr>
          <w:rFonts w:cs="Arial" w:ascii="Arial" w:hAnsi="Arial"/>
          <w:szCs w:val="28"/>
        </w:rPr>
        <w:t xml:space="preserve">                         </w:t>
      </w:r>
      <w:r>
        <w:rPr>
          <w:szCs w:val="28"/>
        </w:rPr>
        <w:t>г) за 9 дн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В одной книге 8 страниц. Это в 4 раза меньше, чем в другой. Сколько страниц во второй книге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 страницы                           в) 20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 страницы                           г) 32 страницы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 В одной книге 42 страницы, а в другой в 6 раз меньше. Сколько страниц в двух книг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8 страниц                             в) 49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б) 50 страниц                            г) 51 страница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В одной книге 40 страниц, а в другой 10 страниц. Во сколько раз в первой книге больше страниц, чем во второ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в 4 раза</w:t>
      </w:r>
      <w:r>
        <w:rPr>
          <w:rFonts w:cs="Arial" w:ascii="Arial" w:hAnsi="Arial"/>
          <w:szCs w:val="28"/>
        </w:rPr>
        <w:t xml:space="preserve">                            </w:t>
      </w:r>
      <w:r>
        <w:rPr>
          <w:szCs w:val="28"/>
        </w:rPr>
        <w:t>в) в 3 раза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в 10 раз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г) в 2 раз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 Ширина обложки журнала прямоугольной формы 10 см, а длина 20 см. Чему равен периметр этого прямо</w:t>
        <w:softHyphen/>
        <w:t>угольник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4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в) 60 с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г) 70 с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Корова за 4 дня съедает 12 кг сена. Сколько нужно заготовить сена на 7 дне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 18 кг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в) 24 кг</w:t>
      </w:r>
    </w:p>
    <w:p>
      <w:pPr>
        <w:pStyle w:val="Normal"/>
        <w:rPr/>
      </w:pPr>
      <w:r>
        <w:rPr>
          <w:szCs w:val="28"/>
        </w:rPr>
        <w:t>б) 21 кг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г) 27 к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5:05:00Z</dcterms:created>
  <dc:creator>WORK</dc:creator>
  <dc:description/>
  <cp:keywords/>
  <dc:language>en-US</dc:language>
  <cp:lastModifiedBy>Домашний</cp:lastModifiedBy>
  <cp:lastPrinted>2014-05-03T10:57:00Z</cp:lastPrinted>
  <dcterms:modified xsi:type="dcterms:W3CDTF">2013-10-30T05:24:00Z</dcterms:modified>
  <cp:revision>13</cp:revision>
  <dc:subject/>
  <dc:title/>
</cp:coreProperties>
</file>