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Вариант 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1)Амеба передвигается с помощью:                                                           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Мышц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Ложноноже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Ресниче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Жгутиков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Вращения тел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2)К организмам, не имеющим в клетках ядра, относят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Животных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Бактери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Водоросл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Растени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Грибы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3)Непосредственно связан со спинным мозгом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Конечный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Промежуточный мозг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Мозжечо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Средний мозг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Продолговатый мозг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4)Железы внешней секреции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Половые и тимус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Потовые и сальные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)Гипофиз и щитовидная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Надпочечники и гипофиз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Млечные и гипофиз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5)У млекопитающих пища изо рта поступает в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Кишечни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Глотку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пищевод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Желудо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Зоб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6)Функциональная единица  почки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Нефрон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Рецептор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Эпикард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Эндокард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Нейрон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7)Дает увеличение мелких предметов в пределах от 42 до 1500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Световой микроскоп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)Телескоп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Луп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Штативная луп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Е)Электронный микроскоп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8)Стебель лука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Прямостоячий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Стелющийс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Цепляющийс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Вьющийс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Укороченный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9)У растений семейства сложноцветных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Большинство растений однодомные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Соцветие кисть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Мелкие цветки собраны в соцветие корзинку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В цветке 10 тычинок, 1 пести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Цветки одиночные, крупные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>10)Ученый, установивший родство ланцетника с позвоночным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 обосновал существование типа Хордовые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К.Л иней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)И.И.Шмальгаузен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А.О.Ковалевский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Ж.Б.Ламар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А.Н.Северцев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)Самое высокое кровяное давление в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Вен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Артериол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Капилляр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Венул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Аорт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)Способность к перемещению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Движени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Метаболизм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)Раздражимость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Возбудимость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Градации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3)Избыточная численность особей приводит к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Наследственности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Изменчивости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Борьбе за существовани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Естественному отбору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Градаци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4)Гаплоидный набор хромосом обозначают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1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4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5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2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3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5)Правило единообразия гибридов первого поколени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носит название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Второго закона Мендел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Третьего закона Мендел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Закона Морган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Закона Харди-Вайнберг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Первого закона Менделя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6)На острове Барсакельмес располагается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Ботанический сад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Национальный заповедни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Биосферный заповедни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Национальный природный пар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Е)Государственный заповедник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7)В результате повреждения чувствительных нервных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волокон, иннервирующих палец руки, человек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Не сможет двигать кистью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Не сможет двигать рукой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)Не сможет ни чувствовать, ни совершать движения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Этим пальцем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Не почувствует боли от ожога пальца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Не сможет двигать этим пальцем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8)Гладкие мышцы образуют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Сердце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Кожу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Печень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Язык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Желудок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9)Дыхательный центр возбуждает: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А)Повышение концентрации кислорода в крови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Понижение концентрации углекислого газа в кров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Повышение концентрации углекислого газа в кров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Повышение концентрации азота в кров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Понижение концентрации азота в кров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0)Расщепление пепсином белков – функция: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Каталитическа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Сократительна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Транспортна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Защитна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Регуляторна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/>
        <w:t>Ключи к варианту 005:</w:t>
      </w:r>
    </w:p>
    <w:p>
      <w:pPr>
        <w:pStyle w:val="Normal"/>
        <w:ind w:left="-720" w:hanging="0"/>
        <w:rPr/>
      </w:pPr>
      <w:r>
        <w:rPr/>
        <w:t>1)В</w:t>
      </w:r>
    </w:p>
    <w:p>
      <w:pPr>
        <w:pStyle w:val="Normal"/>
        <w:ind w:left="-720" w:hanging="0"/>
        <w:rPr/>
      </w:pPr>
      <w:r>
        <w:rPr/>
        <w:t>2)В</w:t>
      </w:r>
    </w:p>
    <w:p>
      <w:pPr>
        <w:pStyle w:val="Normal"/>
        <w:ind w:left="-720" w:hanging="0"/>
        <w:rPr/>
      </w:pPr>
      <w:r>
        <w:rPr/>
        <w:t>3)Е</w:t>
      </w:r>
    </w:p>
    <w:p>
      <w:pPr>
        <w:pStyle w:val="Normal"/>
        <w:ind w:left="-720" w:hanging="0"/>
        <w:rPr/>
      </w:pPr>
      <w:r>
        <w:rPr/>
        <w:t>4)В</w:t>
      </w:r>
    </w:p>
    <w:p>
      <w:pPr>
        <w:pStyle w:val="Normal"/>
        <w:ind w:left="-720" w:hanging="0"/>
        <w:rPr/>
      </w:pPr>
      <w:r>
        <w:rPr/>
        <w:t>5)В</w:t>
      </w:r>
    </w:p>
    <w:p>
      <w:pPr>
        <w:pStyle w:val="Normal"/>
        <w:ind w:left="-720" w:hanging="0"/>
        <w:rPr/>
      </w:pPr>
      <w:r>
        <w:rPr/>
        <w:t>6)А</w:t>
      </w:r>
    </w:p>
    <w:p>
      <w:pPr>
        <w:pStyle w:val="Normal"/>
        <w:ind w:left="-720" w:hanging="0"/>
        <w:rPr/>
      </w:pPr>
      <w:r>
        <w:rPr/>
        <w:t>7)А</w:t>
      </w:r>
    </w:p>
    <w:p>
      <w:pPr>
        <w:pStyle w:val="Normal"/>
        <w:ind w:left="-720" w:hanging="0"/>
        <w:rPr/>
      </w:pPr>
      <w:r>
        <w:rPr/>
        <w:t>8)Е</w:t>
      </w:r>
    </w:p>
    <w:p>
      <w:pPr>
        <w:pStyle w:val="Normal"/>
        <w:ind w:left="-720" w:hanging="0"/>
        <w:rPr/>
      </w:pPr>
      <w:r>
        <w:rPr/>
        <w:t>9)С</w:t>
      </w:r>
    </w:p>
    <w:p>
      <w:pPr>
        <w:pStyle w:val="Normal"/>
        <w:ind w:left="-720" w:hanging="0"/>
        <w:rPr/>
      </w:pPr>
      <w:r>
        <w:rPr/>
        <w:t>10)С</w:t>
      </w:r>
    </w:p>
    <w:p>
      <w:pPr>
        <w:pStyle w:val="Normal"/>
        <w:ind w:left="-720" w:hanging="0"/>
        <w:rPr/>
      </w:pPr>
      <w:r>
        <w:rPr/>
        <w:t>11)Е</w:t>
      </w:r>
    </w:p>
    <w:p>
      <w:pPr>
        <w:pStyle w:val="Normal"/>
        <w:ind w:left="-720" w:hanging="0"/>
        <w:rPr/>
      </w:pPr>
      <w:r>
        <w:rPr/>
        <w:t>12)А</w:t>
      </w:r>
    </w:p>
    <w:p>
      <w:pPr>
        <w:pStyle w:val="Normal"/>
        <w:ind w:left="-720" w:hanging="0"/>
        <w:rPr/>
      </w:pPr>
      <w:r>
        <w:rPr/>
        <w:t>13)С</w:t>
      </w:r>
    </w:p>
    <w:p>
      <w:pPr>
        <w:pStyle w:val="Normal"/>
        <w:ind w:left="-720" w:hanging="0"/>
        <w:rPr/>
      </w:pPr>
      <w:r>
        <w:rPr/>
        <w:t>14)А</w:t>
      </w:r>
    </w:p>
    <w:p>
      <w:pPr>
        <w:pStyle w:val="Normal"/>
        <w:ind w:left="-720" w:hanging="0"/>
        <w:rPr/>
      </w:pPr>
      <w:r>
        <w:rPr/>
        <w:t>15)Е</w:t>
      </w:r>
    </w:p>
    <w:p>
      <w:pPr>
        <w:pStyle w:val="Normal"/>
        <w:ind w:left="-720" w:hanging="0"/>
        <w:rPr/>
      </w:pPr>
      <w:r>
        <w:rPr/>
        <w:t>16)Е</w:t>
      </w:r>
    </w:p>
    <w:p>
      <w:pPr>
        <w:pStyle w:val="Normal"/>
        <w:ind w:left="-720" w:hanging="0"/>
        <w:rPr/>
      </w:pPr>
      <w:r>
        <w:rPr/>
        <w:t>17)Д</w:t>
      </w:r>
    </w:p>
    <w:p>
      <w:pPr>
        <w:pStyle w:val="Normal"/>
        <w:ind w:left="-720" w:hanging="0"/>
        <w:rPr/>
      </w:pPr>
      <w:r>
        <w:rPr/>
        <w:t>18)Е</w:t>
      </w:r>
    </w:p>
    <w:p>
      <w:pPr>
        <w:pStyle w:val="Normal"/>
        <w:ind w:left="-720" w:hanging="0"/>
        <w:rPr/>
      </w:pPr>
      <w:r>
        <w:rPr/>
        <w:t>19)С</w:t>
      </w:r>
    </w:p>
    <w:p>
      <w:pPr>
        <w:pStyle w:val="Normal"/>
        <w:ind w:left="-720" w:hanging="0"/>
        <w:rPr/>
      </w:pPr>
      <w:r>
        <w:rPr/>
        <w:t>20)А</w:t>
      </w:r>
    </w:p>
    <w:sectPr>
      <w:type w:val="nextPage"/>
      <w:pgSz w:w="11906" w:h="16838"/>
      <w:pgMar w:left="1701" w:right="206" w:gutter="0" w:header="0" w:top="360" w:footer="0" w:bottom="1079"/>
      <w:pgNumType w:fmt="decimal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18:00Z</dcterms:created>
  <dc:creator>Руслан</dc:creator>
  <dc:description/>
  <cp:keywords/>
  <dc:language>en-US</dc:language>
  <cp:lastModifiedBy>Руслан</cp:lastModifiedBy>
  <cp:lastPrinted>2013-03-15T00:25:00Z</cp:lastPrinted>
  <dcterms:modified xsi:type="dcterms:W3CDTF">2013-03-15T14:47:00Z</dcterms:modified>
  <cp:revision>6</cp:revision>
  <dc:subject/>
  <dc:title>                                                                                    Вариант 005</dc:title>
</cp:coreProperties>
</file>