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Вариант 005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>1.На языке расположены рецепторы: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естибулярного аппарата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лухового анализатора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бонятельного анализатора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рительного анализатора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кусового анализатора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2.Железа тимус находится в: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ласть шеи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Тазовой полости 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Головном мозге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удной клетке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рюшной полост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3.Количество изгибов в позвоночнике человека: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5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4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2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4.в 1мм(куб.) крови содержится эритроцитов: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250-400 тыс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-1,5 млн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1,5-2 млн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,5-5 млн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6-9 тыс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5. Опасное инфекционное желудочно-кишечное заболевание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Грипп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Дизентерия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Корь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Гастрит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Аппендицит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6. Структурная и функциональная единица почек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Нейрогангли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Трубочк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Нейрон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Нефрон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Нервы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7.В нижней части тубуса микроскопа располагается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Объектив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Зеркало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Лупа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Окуляр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Винт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8.Цветки капусты собраны в соцветие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Щиток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Колос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Початок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Зонтик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Кисть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9)Дрожжи размножаются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Спорам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Гифам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Почкованием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ибниц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Половым способом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10)Ядовитое растение семейства лилейных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Тюльпан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Эремуруса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Гиацинт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лия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Безвременник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11)Представителем отряда воробьиннообразных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Является:       </w:t>
        <w:br/>
        <w:t xml:space="preserve">                  А) Ул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р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ниц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ерк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Мимические мышцы располож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у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Жив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Спине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Голо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Верхней конечности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3)Избыточная численность особей приводит к: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Наследственности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Изменчивости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Борьбе за существование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Естественному отбору</w:t>
      </w:r>
    </w:p>
    <w:p>
      <w:pPr>
        <w:pStyle w:val="Normal"/>
        <w:ind w:left="-720" w:hanging="18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Градации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4)Гаплоидный набор хромосом обозначают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1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4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5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2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3</w:t>
      </w:r>
      <w:r>
        <w:rPr>
          <w:sz w:val="20"/>
          <w:szCs w:val="20"/>
          <w:lang w:val="en-US"/>
        </w:rPr>
        <w:t>n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5)Правило единообразия гибридов первого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околения носит название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Второго закона Мендел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Третьего закона Мендел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Закона Моргана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Закона Харди-Вайнберга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Первого закона Менделя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6)На острове Барсакельмес располагается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Ботанический сад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Национальный заповедник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Биосферный заповедник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Национальный природный парк</w:t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Е)Государственный заповедник</w:t>
      </w:r>
    </w:p>
    <w:p>
      <w:pPr>
        <w:pStyle w:val="Normal"/>
        <w:ind w:hanging="18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7.Вредные вещества жизнедеятельности и избыток воды у простейших туфельки удаляются че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олоч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вездчатые кл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ищеварительную вакуоль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нальное отверст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кратительную вакуо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Передние рога спинного мозга образова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елами ней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ксонами двига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ксонами чувствительных волокон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ендритами чувстви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ендритами двигательных воло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Первым опроверг теорию самозарождения жизни на зем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. Дарв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.О. Ковалев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.Б. Ламарк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.Н. Северц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. Р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Дальтонизм – рецессивный признак, ген которого находится в Х – хромосоме. Однако он возможен только у мужчин. Причиной такого наследования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кон сцепленного насле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кон гомологичных ря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авило доминирования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кон насле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Закон независимого наслед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23:00Z</dcterms:created>
  <dc:creator>Admin</dc:creator>
  <dc:description/>
  <cp:keywords/>
  <dc:language>en-US</dc:language>
  <cp:lastModifiedBy>Admin</cp:lastModifiedBy>
  <dcterms:modified xsi:type="dcterms:W3CDTF">2013-03-16T09:30:00Z</dcterms:modified>
  <cp:revision>2</cp:revision>
  <dc:subject/>
  <dc:title/>
</cp:coreProperties>
</file>