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легочная реаним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становить состояние сознания, определить наличие пульса и дыхания, при отсутствии трех жизненно важных функций, приступить к сердечно-легочной реанимации.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адавшего положить на спину, ноги приподнять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вести две продолжительные попытки принудительного введения в легкие пострадавшего воздуха, по завершении поочередно проверить пульс с двух сторон на сонной артерии. Если пульс не прощупывается…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вномерное чередование: 15 раз - непрямой массаж сердца и 2 раза – искусственная вентиляция легких. После 4 таких циклов еще раз проверить пульс на сонной артерии. Если пульса нет, то …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должить сердечно – легочную реанимацию. </w:t>
      </w:r>
    </w:p>
    <w:p>
      <w:pPr>
        <w:pStyle w:val="TextBody"/>
        <w:ind w:firstLine="360"/>
        <w:rPr/>
      </w:pPr>
      <w:r>
        <w:rPr>
          <w:b/>
          <w:sz w:val="28"/>
          <w:szCs w:val="28"/>
        </w:rPr>
        <w:t xml:space="preserve">Важнейшими признаками успешного проведения сердечно-легочной реанимации являются :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раснение кожи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щупывается пульс на сонной артерии 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метно дыхание пострадавшего </w:t>
      </w:r>
    </w:p>
    <w:p>
      <w:pPr>
        <w:pStyle w:val="TextBody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Непрямой массаж сердца заканчивается только тогда, когда пульс на сонной артерии прощупывается без массажа сердц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кусственную вентиляцию легких и непрямой массаж сердца </w:t>
      </w:r>
      <w:r>
        <w:rPr>
          <w:b/>
          <w:sz w:val="28"/>
          <w:szCs w:val="28"/>
        </w:rPr>
        <w:t xml:space="preserve">нельзя </w:t>
      </w:r>
      <w:r>
        <w:rPr>
          <w:sz w:val="28"/>
          <w:szCs w:val="28"/>
        </w:rPr>
        <w:t>тренировать на здоровых люд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7:00Z</dcterms:created>
  <dc:creator>WIN7XP</dc:creator>
  <dc:description/>
  <cp:keywords/>
  <dc:language>en-US</dc:language>
  <cp:lastModifiedBy>XTreme</cp:lastModifiedBy>
  <dcterms:modified xsi:type="dcterms:W3CDTF">2011-03-03T03:57:00Z</dcterms:modified>
  <cp:revision>6</cp:revision>
  <dc:subject/>
  <dc:title/>
</cp:coreProperties>
</file>