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ЭЛЕКТРОТРАВ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ЛЕКТРОТРАВМЫ – возникают при поражении электрическим токо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знак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дорожное сокращение мышц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лабость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рвное напряжен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глушенность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 тяжелых поражениях – глухота с потерей созна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ледность или синюшность кожных и слизистых покровов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стройство дыхания вплоть до его остановк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рдечная деятельность падает, пульс замедляетс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рачки расширены и на свет не реагируют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ется состояние клинической смер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ая помощь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кратить воздействие тока на пострадавшего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ухой веткой или палкой отвести электрические провода от пострадавшего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стать на резиновый коврик, сухую доску, на руки надеть резиновые, кожаные перчатки или обмотать руки шерстяной, шелковой тканью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страдавшему создают полный покой, согревают, дают теплое питье, настойку валерианы и доставляют в лечебное учреждение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НАСТУПЛЕНИЯ КЛИНИЧЕСКОЙ СМЕРТИ НЕМЕДЛЕННО НАЧИНАЙТЕ ИСКУССТВЕННОЕ ДЫХАНИЕ «РОТ В РОТ» И ОДНОВРЕМЕННО ПРОВОДИТЕ НАРУЖНЫЙ МАССАЖ СЕРДЦ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нимационные мероприятия необходимо начинать до прибытия врача. Необходимо соблюдать правила безопасности при пользовании электроприборами, розетками, следить, чтобы не было оголенных проводов, особенно важно следить за детьми и принимать все меры предосторожности.</w:t>
      </w:r>
    </w:p>
    <w:p>
      <w:pPr>
        <w:pStyle w:val="TextBodyIndent"/>
        <w:ind w:left="283" w:hanging="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hanging="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ните, если есть возможность, сразу вызывайте скорую помощ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40:00Z</dcterms:created>
  <dc:creator>WIN7XP</dc:creator>
  <dc:description/>
  <cp:keywords/>
  <dc:language>en-US</dc:language>
  <cp:lastModifiedBy>XTreme</cp:lastModifiedBy>
  <dcterms:modified xsi:type="dcterms:W3CDTF">2011-04-26T05:19:00Z</dcterms:modified>
  <cp:revision>4</cp:revision>
  <dc:subject/>
  <dc:title/>
</cp:coreProperties>
</file>