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Виды кровотечений</w:t>
      </w:r>
    </w:p>
    <w:p>
      <w:pPr>
        <w:pStyle w:val="Normal"/>
        <w:widowControl w:val="false"/>
        <w:autoSpaceDE w:val="false"/>
        <w:ind w:firstLine="708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В зависимости от характера поврежденного сосуда кровотечения делятся на артериальные, венозные и капиллярные.</w:t>
      </w:r>
    </w:p>
    <w:p>
      <w:pPr>
        <w:pStyle w:val="Normal"/>
        <w:widowControl w:val="false"/>
        <w:autoSpaceDE w:val="false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По месту истекания крови кровотечение делится на наружное, когда кровь истекает наружу, и внутреннее, когда кровь истекает в брюшную, грудную полость или в головной моз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ab/>
        <w:t>Артериальное кровотечени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 кровь ярко- красного (алого) цвета, «бьет фонтаном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Венозное кровотечени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 кровь темно-вишневого цвета, при этом кровотечении обильно намокает повязк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>Капиллярное кровотечени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: кровь (не такая яркая, как артериальная) как бы сочится из ранки, вытекает под низким давлением. Свертывание крови происходит быстр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Почти любое кровотечение можно остановить, приложив сверху свернутую вдвое чистую тряпку. Наложите повязку на рану и затяните ее покрепче. При этом следует уложить потерпевшего на спину так, чтобы рана на конечности была выше уровня серд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Одним из способов остановки артериального кровотечения является прижатие артерий. Данную артерию следует прижать к кости выше ра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на руке - посредине между локтем и под мышко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-на ноге - в складке между торсом и бедром (а не на самой ноге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При венозном кровотечении и ранениях небольших артерий обычно применяют давящую стерильную повязку (несколько слоев марли, а сверху плотный ком ваты и туго бинтуют) и возвышенное положение конеч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Другим способом остановки кровотечений является сгибание конечности с последующей фиксацией ее в этом положении. Этот способ применим при кровотечении из ран, расположенных у основания конечностей. При ранении плеча руки заводят до отказа за спину и фиксируют (стягивают ремнем)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ab/>
        <w:t>Способ остановки кровотечения наложением жгута используется только в крайнем случае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</w:rPr>
        <w:t xml:space="preserve">                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  <w:t xml:space="preserve">Если сохраните в памяти один  из  способов остановки кровотечения, то вы сможете спасти жизнь.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1:00Z</dcterms:created>
  <dc:creator>WIN7XP</dc:creator>
  <dc:description/>
  <cp:keywords/>
  <dc:language>en-US</dc:language>
  <cp:lastModifiedBy>XTreme</cp:lastModifiedBy>
  <dcterms:modified xsi:type="dcterms:W3CDTF">2011-04-26T05:12:00Z</dcterms:modified>
  <cp:revision>4</cp:revision>
  <dc:subject/>
  <dc:title/>
</cp:coreProperties>
</file>