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ЕРВАЯ ПОМОЩЬ ПРИ УТОПЛЕНИИ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  <w:t xml:space="preserve">При утоплении человек задыхается, так как его легкие заполняются водой. </w:t>
      </w:r>
    </w:p>
    <w:p>
      <w:pPr>
        <w:pStyle w:val="TextBodyIndent"/>
        <w:ind w:firstLine="720"/>
        <w:rPr/>
      </w:pPr>
      <w:r>
        <w:rPr/>
        <w:t>После извлечения утонувшего из воды очищают его рот от слизи, песка и ила. Затем оказывающий помощь, встав на одно колено, кладет пострадавшего грудью к себе на другое колено так, чтобы голова свисала вниз, и ритмично несколько раз надавливает ему на спину. Этим удается частично удалить через рот воду из легких утонувшего. После этого немедленно приступают к искусственному дыханию.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  <w:t xml:space="preserve">Помните, если есть возможность, сразу вызывайте скорую помощь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20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49:00Z</dcterms:created>
  <dc:creator>WIN7XP</dc:creator>
  <dc:description/>
  <cp:keywords/>
  <dc:language>en-US</dc:language>
  <cp:lastModifiedBy>XTreme</cp:lastModifiedBy>
  <dcterms:modified xsi:type="dcterms:W3CDTF">2011-04-26T05:16:00Z</dcterms:modified>
  <cp:revision>5</cp:revision>
  <dc:subject/>
  <dc:title/>
</cp:coreProperties>
</file>