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 науки о языке, изучающий звуки реч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 Фонети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образова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таксис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Однокоренные слова - это: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дного и того же слова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имеющие одинаковое написание, но различающиеся по значению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лова, включающиеся в свой состав один и тот же корень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противоположные по смыслу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близкие по зна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Нет приставки в слов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ъеха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ход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Соба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писа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шё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Существительные среднего рода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бочка, крыша, небо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лнце, дочка, трава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лако, пыль, река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, клён, тень 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Солнце, сердце, плат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Бук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ущена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стричь но...ти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...кие волосы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кусный пиро..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Шёлковый галсту..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о... с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ложение </w:t>
      </w:r>
      <w:r>
        <w:rPr>
          <w:rFonts w:cs="Times New Roman" w:ascii="Times New Roman" w:hAnsi="Times New Roman"/>
          <w:b/>
          <w:i/>
          <w:sz w:val="28"/>
          <w:szCs w:val="28"/>
        </w:rPr>
        <w:t>Человек очень испугал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онимично фразеологизму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Душа в пятки ушла 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ти сухим из воды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в рот воды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 палата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 в глаза пуск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Буква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пропущена в слов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крас...ны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Грус...ны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удес...ны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ас...ны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кус...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8. Слова с озвончением в ряду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ьба, косьб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ий, сладк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*</w:t>
      </w:r>
      <w:r>
        <w:rPr>
          <w:rFonts w:cs="Times New Roman" w:ascii="Times New Roman" w:hAnsi="Times New Roman"/>
          <w:sz w:val="28"/>
          <w:szCs w:val="28"/>
        </w:rPr>
        <w:t>Сбор, сдач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орозь, изморось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виться, стрем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9. Количественно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ительно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ятый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Тридцатый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осьмой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венадцатый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Одиннадц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0. Однокоренное слов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ть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окот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обот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ебят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Рабочи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иставочный способ в образовании слов: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ть, </w:t>
      </w:r>
      <w:r>
        <w:rPr>
          <w:rFonts w:cs="Times New Roman" w:ascii="Times New Roman" w:hAnsi="Times New Roman"/>
          <w:sz w:val="28"/>
          <w:szCs w:val="28"/>
          <w:lang w:val="kk-KZ"/>
        </w:rPr>
        <w:t>сказать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Глаза, очи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Переделать, сделать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тебель, стебелёк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ласть, поло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2. Неправильно подобранный синоним: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ишла, прилетела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Медленно, неторопливо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Выносливый, закалённый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орога, путь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дти, ша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3. Пропущен мягкий знак в слове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Гуляеш..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Борет...ся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Меч..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Ломает...ся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ышит...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4. Слово, имеющее несколько значен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ен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Корен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оч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т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5. Слово с предлогом: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Из(глины)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з(готовим)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з(городь)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Из(юм)  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з(обил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6. Укажи глагол в неопределённой форм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меялис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ворю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рга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умя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Слуш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7. Обстоятельство отвечает на вопрос: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кой? Чей?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то? Что? 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Где? Когда?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ком? О чём?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о делает? Что дел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8. Слово является прилагательным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етвёрк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Снежны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руг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у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кажите тип односоставного предложения: </w:t>
      </w:r>
      <w:r>
        <w:rPr>
          <w:rFonts w:cs="Times New Roman" w:ascii="Times New Roman" w:hAnsi="Times New Roman"/>
          <w:b/>
          <w:i/>
          <w:sz w:val="28"/>
          <w:szCs w:val="28"/>
        </w:rPr>
        <w:t>Мне нравится этот монастырь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ительно-личное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определенно-личное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Безличные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общённо-личное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зыв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0.  </w:t>
      </w:r>
      <w:r>
        <w:rPr>
          <w:rFonts w:cs="Times New Roman" w:ascii="Times New Roman" w:hAnsi="Times New Roman"/>
          <w:b/>
          <w:i/>
          <w:sz w:val="28"/>
          <w:szCs w:val="28"/>
        </w:rPr>
        <w:t>Когда у меня плохое настроение, я думаю, что мир, люди, планеты вращаются вокруг меня с бешеной скоростью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ложение соответствует схеме: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</w:t>
      </w:r>
      <w:r>
        <w:rPr>
          <w:rFonts w:cs="Times New Roman" w:ascii="Times New Roman" w:hAnsi="Times New Roman"/>
          <w:sz w:val="28"/>
          <w:szCs w:val="28"/>
        </w:rPr>
        <w:t>, (   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</w:t>
      </w:r>
      <w:r>
        <w:rPr>
          <w:rFonts w:cs="Times New Roman" w:ascii="Times New Roman" w:hAnsi="Times New Roman"/>
          <w:sz w:val="28"/>
          <w:szCs w:val="28"/>
        </w:rPr>
        <w:t>, (   ), (   ), (   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</w:t>
      </w:r>
      <w:r>
        <w:rPr>
          <w:rFonts w:cs="Times New Roman" w:ascii="Times New Roman" w:hAnsi="Times New Roman"/>
          <w:sz w:val="28"/>
          <w:szCs w:val="28"/>
        </w:rPr>
        <w:t>, (   ), (   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   ), </w:t>
      </w:r>
      <w:r>
        <w:rPr>
          <w:rFonts w:eastAsia="Symbol" w:cs="Symbol" w:ascii="Symbol" w:hAnsi="Symbol"/>
          <w:sz w:val="28"/>
          <w:szCs w:val="28"/>
        </w:rPr>
        <w:t>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(   ), </w:t>
      </w:r>
      <w:r>
        <w:rPr>
          <w:rFonts w:eastAsia="Symbol" w:cs="Symbol" w:ascii="Symbol" w:hAnsi="Symbol"/>
          <w:sz w:val="28"/>
          <w:szCs w:val="28"/>
        </w:rPr>
        <w:t></w:t>
      </w:r>
      <w:r>
        <w:rPr>
          <w:rFonts w:cs="Times New Roman" w:ascii="Times New Roman" w:hAnsi="Times New Roman"/>
          <w:sz w:val="28"/>
          <w:szCs w:val="28"/>
        </w:rPr>
        <w:t>, (   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В русском языке гласных звук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6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здел науки, изучающий строение слов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ловообразование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 Однокоренные слов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, с семьёй, у семьи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, жёлтым, жёлтые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, руками, ру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слова, о словах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Словарик, словарный, досло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кажите слово без </w:t>
      </w:r>
      <w:r>
        <w:rPr>
          <w:rFonts w:cs="Times New Roman" w:ascii="Times New Roman" w:hAnsi="Times New Roman"/>
          <w:b/>
          <w:i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шипящего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щ..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скош..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Луч..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реч..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скач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5. Укажите звонкий согласный 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6. Падежей в русском языке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Укажите, в каком варианте слово пишется с буквой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кв...рель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Кр...мешный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а...нтазия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р...зить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р...зите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8. Укажите ряд антонимов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Праздник, будни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мануть, пережить 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тель, пурга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лый, красный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ится, зли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Укажите, в каком варианте слова  с переносным значением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олотые часы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Железный человек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дяная глыб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убое мор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мный ребё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0. Числительн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мидневный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ятерн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Шестой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двоить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ысячеле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Укажите слово, в котором пропущена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ч...нк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Защ...лк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паш...нк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двеж...нк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деж…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Пропущена гласная 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слове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в... нять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с...деться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р...цать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в...сать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Изн..мо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Морфология-это раздел науки о языке, в котором изучаются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асти речи и их формы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части слова и способы словообразования 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написания слов 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изношения слов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расстановки знаков препин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Укажите действительное причастие прошедшего времени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ующий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Организовавший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уемый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ный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Укажите наречие с буквой 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онце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сух... вытер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Изредк... смотр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прост... справить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лев... свернуть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сок... взлет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Укажите словосочетание, в котором прилагательное пишется с одной </w:t>
      </w:r>
      <w:r>
        <w:rPr>
          <w:rFonts w:cs="Times New Roman" w:ascii="Times New Roman" w:hAnsi="Times New Roman"/>
          <w:b/>
          <w:i/>
          <w:sz w:val="28"/>
          <w:szCs w:val="28"/>
        </w:rPr>
        <w:t>–н-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Зелё...ые листья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гне...ые волосы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ламе...ая речь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кре...яя радость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то...ые ст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7. Качественные прилагательные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ревянная ложка, глиняный горшок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Прохладный вечер, узкий переулок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чной порт, степной ветер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нварские морозы, стиральная машина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ссажирский поезд, квартальны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8. Укажите безличное предложение.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юблю необъятное море.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дверь негромко постучали.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Кругом было тихо.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даром ему завидовали все.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лова произносились по привы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9. Группа противительных союзов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... но и; как... так и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то...то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... не то, либо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Однако, зато, но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 Укажите значение придаточной части в предложении: </w:t>
      </w:r>
      <w:r>
        <w:rPr>
          <w:rFonts w:cs="Times New Roman" w:ascii="Times New Roman" w:hAnsi="Times New Roman"/>
          <w:b/>
          <w:i/>
          <w:sz w:val="28"/>
          <w:szCs w:val="28"/>
        </w:rPr>
        <w:t>Дети чувствуют, кто их любит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ачение образа действия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ачение причины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Изъяснительное значение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ительное значения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ачение места</w:t>
      </w:r>
    </w:p>
    <w:p>
      <w:pPr>
        <w:pStyle w:val="Normal"/>
        <w:numPr>
          <w:ilvl w:val="1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, в каком слове больше букв, чем звуков: </w:t>
      </w:r>
    </w:p>
    <w:p>
      <w:pPr>
        <w:pStyle w:val="Normal"/>
        <w:numPr>
          <w:ilvl w:val="2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марка </w:t>
      </w:r>
    </w:p>
    <w:p>
      <w:pPr>
        <w:pStyle w:val="Normal"/>
        <w:numPr>
          <w:ilvl w:val="2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</w:t>
      </w:r>
    </w:p>
    <w:p>
      <w:pPr>
        <w:pStyle w:val="Normal"/>
        <w:numPr>
          <w:ilvl w:val="2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</w:t>
      </w:r>
    </w:p>
    <w:p>
      <w:pPr>
        <w:pStyle w:val="Normal"/>
        <w:numPr>
          <w:ilvl w:val="2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зелень</w:t>
      </w:r>
    </w:p>
    <w:p>
      <w:pPr>
        <w:pStyle w:val="Normal"/>
        <w:numPr>
          <w:ilvl w:val="2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ет</w:t>
      </w:r>
    </w:p>
    <w:p>
      <w:pPr>
        <w:pStyle w:val="Normal"/>
        <w:numPr>
          <w:ilvl w:val="1"/>
          <w:numId w:val="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все звонкие согласные звуки: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лов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агазин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вариант слова без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…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уч…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ш…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…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вож…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бессоюзное сложное предлож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т река к морю, и идет год за год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шь по степи и радуешься многоцветью тра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ловеке все должно быть прекрасно: и лицо, и одежда, и душа, и мыс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епи, за рекой, по дорогам – везде было пуст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* Возьмется народ – озеро перенес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, строку слов, употребляющихся с приставкой </w:t>
      </w:r>
      <w:r>
        <w:rPr>
          <w:rFonts w:cs="Times New Roman" w:ascii="Times New Roman" w:hAnsi="Times New Roman"/>
          <w:b/>
          <w:i/>
          <w:sz w:val="28"/>
          <w:szCs w:val="28"/>
        </w:rPr>
        <w:t>пре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softHyphen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…соединить, пр…коснуть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…бежать, пр…леч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…скучный, пр…град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…морский, пр…ближать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…школьный, пр…шить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ряд антонимов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аздник, будни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ть, перехитрить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ь, пург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й, красный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иться, злиться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фразеологизм со значением “врать”: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ать следы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ть сломя голову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йти со сцены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тирать очки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ть в оба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слово с ударением на втором слоге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ы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расивее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ёкла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общего рода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рязнуля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яль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коренные слова в ряду: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ть, горбатый, горец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ца, водяной, водитель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, лететь, летний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адовод, садовник, посадка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ик, лесной, колесница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является словосочетанием: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й лес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дарил мороз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ая нора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вовремя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топора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глагол несовершенного вида: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шала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ла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ули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рла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жите, с каким из существительных предлог </w:t>
      </w: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не может составить пары: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ь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а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на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 Урал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слово, которое не является числительным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о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ырнадцать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етверка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ста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, какой из признаков не имеет отношение к глаголу: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деж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ение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жебные части речи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астиц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словосочетание в переносном значени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 часы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железный кулак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ая глыб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е мор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 ребенок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верное определение: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– это часть речи, которая обозначает признак предмета по действию и отвечает на вопросы какой? который?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– это часть речи, которая обозначает действие предмета и отвечает на вопросы какой? что происходит?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– это часть речи, которая обозначает признак предмета и отвечает на вопросы какой? сколько?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мя прилагательное – это часть речи, которая обозначает признак предмета и отвечает на вопросы какой? чей?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– это часть речи, которая обозначает предмет и отвечает на вопросы какой? чей?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очинительный союз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</w:t>
      </w:r>
    </w:p>
    <w:p>
      <w:pPr>
        <w:pStyle w:val="Normal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бессоюзное сложное предложение, между частями которого должна стоять запятая:</w:t>
      </w:r>
    </w:p>
    <w:p>
      <w:pPr>
        <w:pStyle w:val="Normal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 не было слышно они не поют в часы зноя.</w:t>
      </w:r>
    </w:p>
    <w:p>
      <w:pPr>
        <w:pStyle w:val="Normal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припасает зима поедает.</w:t>
      </w:r>
    </w:p>
    <w:p>
      <w:pPr>
        <w:pStyle w:val="Normal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ром говорится дело мастера боится.</w:t>
      </w:r>
    </w:p>
    <w:p>
      <w:pPr>
        <w:pStyle w:val="Normal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уман не вставал не бродил ветерок.</w:t>
      </w:r>
    </w:p>
    <w:p>
      <w:pPr>
        <w:pStyle w:val="Normal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мрудные лягушата прыгают под ногами между корней подняв золотую головку лежит уж и стережет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В каком слове  звуков меньше, чем букв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док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а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 тю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Укажите слово с нулевым окончанием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толб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</w:t>
      </w:r>
      <w:r>
        <w:rPr>
          <w:rFonts w:cs="Times New Roman" w:ascii="Times New Roman" w:hAnsi="Times New Roman"/>
          <w:b/>
          <w:i/>
          <w:sz w:val="28"/>
          <w:szCs w:val="28"/>
        </w:rPr>
        <w:t>Ешь, думай, смотри</w:t>
      </w:r>
      <w:r>
        <w:rPr>
          <w:rFonts w:cs="Times New Roman" w:ascii="Times New Roman" w:hAnsi="Times New Roman"/>
          <w:sz w:val="28"/>
          <w:szCs w:val="28"/>
        </w:rPr>
        <w:t xml:space="preserve"> – это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лаголы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ги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Неодушевленноеимя существительно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журна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5. Неправильно составленное словосочетание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ая жара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й конь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я мышь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яркий солнце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 лу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6. Букву «</w:t>
      </w:r>
      <w:r>
        <w:rPr>
          <w:rFonts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» надо вставить в слово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…ьба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…ьба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…кий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…кий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…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7. Антоним подобран неверно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– низк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– кислы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– ноч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пло – светло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яться – плак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Слово с ударением на первом слоге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лучай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ня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овщ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Имя прилагательное отвечает на вопросы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? что?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акой, какая, какое? какие?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? откуда? когда?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т? что сделает?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у? 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Укажите правильный вариант пропущенных букв в предлож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 взрыва мы еще полт…ры н…дели ж…ли в Чингизских г…рах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, е, и, о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и, ы, о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и, и, о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е, ы, а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, и, и,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Однокоренные слова – это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дного и того же слова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имеющие одинаковое написание, но различающиеся по значению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лова, включающие в свой состав один и тот же корень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близкие по значению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противоположные по знач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2. Укажите словосочетание, в котором есть слово с приставкой </w:t>
      </w:r>
      <w:r>
        <w:rPr>
          <w:rFonts w:cs="Times New Roman" w:ascii="Times New Roman" w:hAnsi="Times New Roman"/>
          <w:b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>-.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…дать значение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… ходящая няня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…быть в Данию с визитом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…украсить бы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 пр…градить п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. Какому фразеологизму синонимично предложение: </w:t>
      </w:r>
      <w:r>
        <w:rPr>
          <w:rFonts w:cs="Times New Roman" w:ascii="Times New Roman" w:hAnsi="Times New Roman"/>
          <w:b/>
          <w:i/>
          <w:sz w:val="28"/>
          <w:szCs w:val="28"/>
        </w:rPr>
        <w:t>Человек очень испугал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уша в пятки ушла.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в рот воды.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ать носом.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ть со всех ног.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в кало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Укажите слово с безударной непроверяемой гласной в корне слов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…рьб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…сьб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…в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…льцо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 т…п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5. Укажите правильный вариант формы глагола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-3 л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умаем-1 л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ите-1 л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у-3 л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ает-2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Укажите несклоняемое имя существительное: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упе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вье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Укажите сочетание слов в переносном значении.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олотые руки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ая история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 ребенок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е кольцо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ствый хле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Укажите предлог, который пишется раздельно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(в)течение недели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)следствие ошибки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)счет занятий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)место друга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)круг лош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Слова с производными предлогами: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нутри палатки, насчет работы, несмотря на болезнь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, под навесом, про него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угой, через испытания, от магазина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емьи, за садом, о тебе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кзале, у меня, до утр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Укажите сложносочиненное предложение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есной вернулись грачи, и зазвенели птичьи голоса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ело и спряталось за горизонт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осень проснется и заплачет спросонья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зашло – птицы умолкли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нами пройдено, будет помнить Роди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  <w:lvl w:ilvl="1">
      <w:start w:val="5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</w:r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20:00Z</dcterms:created>
  <dc:creator>www.PHILka.RU</dc:creator>
  <dc:description/>
  <cp:keywords/>
  <dc:language>en-US</dc:language>
  <cp:lastModifiedBy>Юлия</cp:lastModifiedBy>
  <dcterms:modified xsi:type="dcterms:W3CDTF">2012-02-27T19:36:00Z</dcterms:modified>
  <cp:revision>6</cp:revision>
  <dc:subject/>
  <dc:title>1</dc:title>
</cp:coreProperties>
</file>