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билеты по физике за курс средней шко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11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Проверить уровень достижений </w:t>
      </w:r>
      <w:r>
        <w:rPr>
          <w:b/>
          <w:sz w:val="28"/>
          <w:szCs w:val="28"/>
          <w:lang w:val="kk-KZ"/>
        </w:rPr>
        <w:t xml:space="preserve">знаний учащихся </w:t>
      </w:r>
      <w:r>
        <w:rPr>
          <w:b/>
          <w:sz w:val="28"/>
          <w:szCs w:val="28"/>
        </w:rPr>
        <w:t xml:space="preserve">(общеобразовательного стандарта </w:t>
      </w:r>
      <w:r>
        <w:rPr>
          <w:b/>
          <w:sz w:val="28"/>
          <w:szCs w:val="28"/>
          <w:lang w:val="kk-KZ"/>
        </w:rPr>
        <w:t>физического</w:t>
      </w:r>
      <w:r>
        <w:rPr>
          <w:b/>
          <w:sz w:val="28"/>
          <w:szCs w:val="28"/>
        </w:rPr>
        <w:t xml:space="preserve"> образования)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менный ток. Полное сопротивление цепи переменного тока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ервый закон термодинамики. Применение первого закона термодинамики к изопроцесса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284" w:hanging="284"/>
        <w:jc w:val="both"/>
        <w:rPr/>
      </w:pPr>
      <w:r>
        <w:rPr>
          <w:sz w:val="24"/>
          <w:szCs w:val="24"/>
        </w:rPr>
        <w:t>Экспериментальная задача: «Определение длины волны с помощью дифракционной решётки»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Мощность в цепи переменного тока. Действующее и эффективное значение переменного тока и напряж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Электростатика. Электрический заряд. Закон сохранения электрического заряда. Закон Кулон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Задача на расчёт энергетического выхода ядерной реакции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Свободное падени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Гидростатика. Давление в жидкости и газе. Закон Архимед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b/>
          <w:b/>
          <w:sz w:val="20"/>
          <w:szCs w:val="24"/>
        </w:rPr>
      </w:pPr>
      <w:r>
        <w:rPr>
          <w:sz w:val="24"/>
          <w:szCs w:val="24"/>
        </w:rPr>
        <w:t>Задача на расчёт силы Ампера.</w:t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Трансформатор. Производство и передача электроэнерг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Основные положения МКТ и их опытное подтверждение. Идеальный газ. Основное уравнение МКТ (без вывода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134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Задача: по графику зависимости </w:t>
      </w:r>
      <w:r>
        <w:rPr>
          <w:sz w:val="24"/>
          <w:szCs w:val="24"/>
        </w:rPr>
        <w:object w:dxaOrig="5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20pt" filled="f" o:ole="">
            <v:imagedata r:id="rId3" o:title=""/>
          </v:shape>
          <o:OLEObject Type="Embed" ProgID="" ShapeID="ole_rId2" DrawAspect="Content" ObjectID="_792962513" r:id="rId2"/>
        </w:object>
      </w:r>
      <w:r>
        <w:rPr>
          <w:sz w:val="24"/>
          <w:szCs w:val="24"/>
        </w:rPr>
        <w:t xml:space="preserve"> определить ускорение материальной точки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5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Закон радиоактивного распад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Силовая характеристика электрического пол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Экспериментальная задача: «Определение ускорения свободного падения с помощью математического маятника»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6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Ядерные силы. Энергия связ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Работа сил электрического поля. Потенциал. Разность потенциал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Задача на расчёт общего сопротивления смешанной цепи постоянного тока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7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Электроёмкость. Конденсатор. Энергия электрического поля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пные ядерные реакции. Ядерная энергетик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Графическая задача на изопроцессы.</w:t>
      </w:r>
    </w:p>
    <w:p>
      <w:pPr>
        <w:pStyle w:val="Normal"/>
        <w:ind w:left="284" w:hanging="284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993" w:leader="none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оянный электрический ток. Закон Ома. Работа и мощность тока. Закон Джоуля-Ленца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993" w:leader="none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Дифракция света. Дифракционная решётк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Экспериментальная задача: «Определение влажности воздуха с помощью психрометра»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Дисперсия с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Магнитное поле тока. Сила Ампера. Сила Лоренца. Контур тока в магнитном поле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3. Задача на расчёт перемещения при равноускоренном движении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1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Виды излучений. Спект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Магнитное поле в веществе. Электромагнитная индукция. Самоиндукц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Задача на применение уравнения состояния идеального газа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Движение жидкости и газов. Закон Бернулл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ебательный контур. Уравнение свободных электромагнитных колебаний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Экспериментальная задача: «Изучение закона Ома для участка цепи»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Уравнение состояния идеального газ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з. Дефекты зрения. Оч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Экспериментальная задача: «Определение ЭДС источника тока и его внутреннего сопротивления»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1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энергия и способы её изменения. Работа в термодинамик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Линзы. Формула тонкой линзы. Оптическая сила линзы. Увеличение линз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Задача на применение уравнения гармонического колебания точки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Свойства жидкостей и газов. Насыщенный пар. Влажность воздух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Законы геометрической опт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Задача на определение высоты подъёма тела, брошенного вертикально вверх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1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Механические свойства твердых тел. Закон Гука. Деформация и ее вид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Квантовая природа света. Гипотеза Планка. Фотон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Экспериментальная задача: «Изучение последовательного соединения проводников»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2955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16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Законы Ньютона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СТО, ее постулаты и следствия вытекающие из них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3. Задача на применение силы Лоренца.</w:t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1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ямолинейное движение материальной точки по горизонтал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Термоядерная реакция. Биологическое действие радиоактивных излуч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Задача на применение закона электромагнитной индукци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3120" w:leader="none"/>
        </w:tabs>
        <w:ind w:left="284" w:hanging="284"/>
        <w:jc w:val="center"/>
        <w:rPr/>
      </w:pPr>
      <w:r>
        <w:rPr>
          <w:b/>
          <w:sz w:val="24"/>
          <w:szCs w:val="24"/>
        </w:rPr>
        <w:t>Билет 18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120" w:leader="none"/>
        </w:tabs>
        <w:ind w:left="284" w:hanging="284"/>
        <w:jc w:val="both"/>
        <w:rPr/>
      </w:pPr>
      <w:r>
        <w:rPr>
          <w:sz w:val="24"/>
          <w:szCs w:val="24"/>
        </w:rPr>
        <w:t>1. Движение под углом к горизонт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120" w:leader="none"/>
        </w:tabs>
        <w:ind w:left="284" w:hanging="284"/>
        <w:jc w:val="both"/>
        <w:rPr/>
      </w:pPr>
      <w:r>
        <w:rPr>
          <w:sz w:val="24"/>
          <w:szCs w:val="24"/>
        </w:rPr>
        <w:t>2. Ядерные реакции. Деление ядер тяжёлых элементов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3. Задача на применение формулы расчета напряженности электрического поля.</w:t>
      </w:r>
    </w:p>
    <w:p>
      <w:pPr>
        <w:pStyle w:val="Normal"/>
        <w:ind w:left="284" w:hanging="284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1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Относительность движ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Электромагнитные волны. Энергия электромагнитной волны. Свойство электромагнитной волн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Задача на применение закона Кулона.</w:t>
      </w:r>
    </w:p>
    <w:p>
      <w:pPr>
        <w:pStyle w:val="Normal"/>
        <w:tabs>
          <w:tab w:val="clear" w:pos="708"/>
          <w:tab w:val="left" w:pos="3690" w:leader="none"/>
        </w:tabs>
        <w:ind w:left="284" w:hanging="284"/>
        <w:jc w:val="center"/>
        <w:rPr/>
      </w:pPr>
      <w:r>
        <w:rPr>
          <w:b/>
          <w:sz w:val="24"/>
          <w:szCs w:val="24"/>
        </w:rPr>
        <w:t>Билет 20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Вращательное движение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инципы радиосвязи. Радиолокация. Телевидени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Задача на применение закона Ома для полной цепи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2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Волны. Принцип Гюйгенса. Явления интерференции и дифракции вол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Импульс тела. Импульс силы. Закон сохранения импульс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Задача на применение закона Ома для участка цепи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Интерференция с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Момент силы. Условие равновесия твёрдого те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Экспериментальная задача: « Изучение параллельного соединения проводников»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23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Атомное ядро. Нуклонная модель ядра. Энергия связи атомных ядер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Закон всемирного тяготе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 Задача на использование формулы расчета внутренней энергии идеального газа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24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1. Механическая энергия. Закон сохранения механической энерги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2. Строение атома. Опыт Резерфорда по рассеянию </w:t>
      </w:r>
      <w:r>
        <w:rPr>
          <w:sz w:val="24"/>
          <w:szCs w:val="24"/>
        </w:rPr>
        <w:object w:dxaOrig="24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1pt" filled="f" o:ole="">
            <v:imagedata r:id="rId5" o:title=""/>
          </v:shape>
          <o:OLEObject Type="Embed" ProgID="" ShapeID="ole_rId4" DrawAspect="Content" ObjectID="_402831016" r:id="rId4"/>
        </w:object>
      </w:r>
      <w:r>
        <w:rPr>
          <w:sz w:val="24"/>
          <w:szCs w:val="24"/>
        </w:rPr>
        <w:t>-частиц. Постулаты Бор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3. Задача на применение закона электролиза Фарадея.</w:t>
      </w:r>
    </w:p>
    <w:p>
      <w:pPr>
        <w:pStyle w:val="Normal"/>
        <w:ind w:left="284" w:hanging="284"/>
        <w:jc w:val="center"/>
        <w:rPr>
          <w:b/>
          <w:b/>
          <w:sz w:val="20"/>
          <w:szCs w:val="24"/>
          <w:lang w:val="kk-KZ"/>
        </w:rPr>
      </w:pPr>
      <w:r>
        <w:rPr>
          <w:b/>
          <w:sz w:val="20"/>
          <w:szCs w:val="24"/>
          <w:lang w:val="kk-KZ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25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Изопроцессы в газа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Фотоэффект, его законы. Применение фотоэффект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 на определение параметров равномерного движения тела по окружности.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15:00Z</dcterms:created>
  <dc:creator>1</dc:creator>
  <dc:description/>
  <dc:language>en-US</dc:language>
  <cp:lastModifiedBy>Специалист</cp:lastModifiedBy>
  <cp:lastPrinted>2008-04-23T09:03:00Z</cp:lastPrinted>
  <dcterms:modified xsi:type="dcterms:W3CDTF">2014-04-02T04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