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 по физике за курс средней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11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Проверить уровень достижений </w:t>
      </w:r>
      <w:r>
        <w:rPr>
          <w:b/>
          <w:sz w:val="28"/>
          <w:szCs w:val="28"/>
          <w:lang w:val="kk-KZ"/>
        </w:rPr>
        <w:t xml:space="preserve">знаний учащихся </w:t>
      </w:r>
      <w:r>
        <w:rPr>
          <w:b/>
          <w:sz w:val="28"/>
          <w:szCs w:val="28"/>
        </w:rPr>
        <w:t xml:space="preserve">(общеобразовательного стандарта </w:t>
      </w:r>
      <w:r>
        <w:rPr>
          <w:b/>
          <w:sz w:val="28"/>
          <w:szCs w:val="28"/>
          <w:lang w:val="kk-KZ"/>
        </w:rPr>
        <w:t>физического</w:t>
      </w:r>
      <w:r>
        <w:rPr>
          <w:b/>
          <w:sz w:val="28"/>
          <w:szCs w:val="28"/>
        </w:rPr>
        <w:t xml:space="preserve"> образования)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менный ток. Полное сопротивление цепи переменного ток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ервый закон термодинамики. Применение первого закона термодинамики к изопроцесса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Определение длины волны с помощью дифракционной решётки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ощность в цепи переменного тока. Действующее и эффективное значение переменного тока и напряж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Электростатика. Электрический заряд. Закон сохранения электрического заряда. Закон Куло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дача на расчёт энергетического выхода ядерной реакци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вободное падени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Гидростатика. Давление в жидкости и газе. Закон Архимед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b/>
          <w:b/>
          <w:sz w:val="20"/>
          <w:szCs w:val="24"/>
        </w:rPr>
      </w:pPr>
      <w:r>
        <w:rPr>
          <w:sz w:val="24"/>
          <w:szCs w:val="24"/>
        </w:rPr>
        <w:t>Задача на расчёт силы Ампера.</w:t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Трансформатор. Производство и передача электроэнерг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Основные положения МКТ и их опытное подтверждение. Идеальный газ. Основное уравнение МКТ (без вывода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134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Задача: по графику зависимости </w:t>
      </w:r>
      <w:r>
        <w:rPr>
          <w:sz w:val="24"/>
          <w:szCs w:val="24"/>
        </w:rPr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1325408648" r:id="rId2"/>
        </w:object>
      </w:r>
      <w:r>
        <w:rPr>
          <w:sz w:val="24"/>
          <w:szCs w:val="24"/>
        </w:rPr>
        <w:t xml:space="preserve"> определить ускорение материальной точк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5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кон радиоактивного распад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иловая характеристика электрического пол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Экспериментальная задача: «Определение ускорения свободного падения с помощью математического маятника»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Ядерные силы. Энергия связ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бота сил электрического поля. Потенциал. Разность потенциал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дача на расчёт общего сопротивления смешанной цепи постоянного тока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Электроёмкость. Конденсатор. Энергия электрического поля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пные ядерные реакции. Ядерная энергети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Графическая задача на изопроцессы.</w:t>
      </w:r>
    </w:p>
    <w:p>
      <w:pPr>
        <w:pStyle w:val="Normal"/>
        <w:ind w:left="284" w:hanging="284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993" w:leader="none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оянный электрический ток. Закон Ома. Работа и мощность тока. Закон Джоуля-Ленца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993" w:leader="none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Дифракция света. Дифракционная решёт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Определение влажности воздуха с помощью психрометра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Дисперсия с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Магнитное поле тока. Сила Ампера. Сила Лоренца. Контур тока в магнитном пол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3. Задача на расчёт перемещения при равноускоренном движени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иды излучений. Спект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Магнитное поле в веществе. Электромагнитная индукция. Самоиндукц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применение уравнения состояния идеального газа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Движение жидкости и газов. Закон Бернулл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бательный контур. Уравнение свободных электромагнитных колебани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Изучение закона Ома для участка цепи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Уравнение состояния идеального га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з. Дефекты зрения. Оч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Определение ЭДС источника тока и его внутреннего сопротивления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энергия и способы её изменения. Работа в термодинами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Линзы. Формула тонкой линзы. Оптическая сила линзы. Увеличение линз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применение уравнения гармонического колебания точк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войства жидкостей и газов. Насыщенный пар. Влажность воздух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коны геометрической оп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определение высоты подъёма тела, брошенного вертикально вверх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свойства твердых тел. Закон Гука. Деформация и ее вид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Квантовая природа света. Гипотеза Планка. Фото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Изучение последовательного соединения проводников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1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коны Ньютона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СТО, ее постулаты и следствия вытекающие из них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3. Задача на применение силы Лоренца.</w:t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ямолинейное движение материальной точки по горизонта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Термоядерная реакция. Биологическое действие радиоактивных излуч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применение закона электромагнитной индукци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ind w:left="284" w:hanging="284"/>
        <w:jc w:val="center"/>
        <w:rPr/>
      </w:pPr>
      <w:r>
        <w:rPr>
          <w:b/>
          <w:sz w:val="24"/>
          <w:szCs w:val="24"/>
        </w:rPr>
        <w:t>Билет 18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120" w:leader="none"/>
        </w:tabs>
        <w:ind w:left="284" w:hanging="284"/>
        <w:jc w:val="both"/>
        <w:rPr/>
      </w:pPr>
      <w:r>
        <w:rPr>
          <w:sz w:val="24"/>
          <w:szCs w:val="24"/>
        </w:rPr>
        <w:t>1. Движение под углом к горизонт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120" w:leader="none"/>
        </w:tabs>
        <w:ind w:left="284" w:hanging="284"/>
        <w:jc w:val="both"/>
        <w:rPr/>
      </w:pPr>
      <w:r>
        <w:rPr>
          <w:sz w:val="24"/>
          <w:szCs w:val="24"/>
        </w:rPr>
        <w:t>2. Ядерные реакции. Деление ядер тяжёлых элементо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3. Задача на применение формулы расчета напряженности электрического поля.</w:t>
      </w:r>
    </w:p>
    <w:p>
      <w:pPr>
        <w:pStyle w:val="Normal"/>
        <w:ind w:left="284" w:hanging="284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1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ость дви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лектромагнитные волны. Энергия электромагнитной волны. Свойство электромагнитной волн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применение закона Кулона.</w:t>
      </w:r>
    </w:p>
    <w:p>
      <w:pPr>
        <w:pStyle w:val="Normal"/>
        <w:tabs>
          <w:tab w:val="clear" w:pos="708"/>
          <w:tab w:val="left" w:pos="3690" w:leader="none"/>
        </w:tabs>
        <w:ind w:left="284" w:hanging="284"/>
        <w:jc w:val="center"/>
        <w:rPr/>
      </w:pPr>
      <w:r>
        <w:rPr>
          <w:b/>
          <w:sz w:val="24"/>
          <w:szCs w:val="24"/>
        </w:rPr>
        <w:t>Билет 20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Вращательное движение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инципы радиосвязи. Радиолокация. Телевидени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дача на применение закона Ома для полной цеп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2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олны. Принцип Гюйгенса. Явления интерференции и дифракции вол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Импульс тела. Импульс силы. Закон сохранения импульс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дача на применение закона Ома для участка цеп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Интерференция с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омент силы. Условие равновесия твёрдого те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 Изучение параллельного соединения проводников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23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томное ядро. Нуклонная модель ядра. Энергия связи атомных ядер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Закон всемирного тягот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Задача на использование формулы расчета внутренней энергии идеального газа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24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1. Механическая энергия. Закон сохранения механической энерги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2. Строение атома. Опыт Резерфорда по рассеянию </w:t>
      </w:r>
      <w:r>
        <w:rPr>
          <w:sz w:val="24"/>
          <w:szCs w:val="24"/>
        </w:rPr>
        <w:object w:dxaOrig="24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1pt" filled="f" o:ole="">
            <v:imagedata r:id="rId5" o:title=""/>
          </v:shape>
          <o:OLEObject Type="Embed" ProgID="" ShapeID="ole_rId4" DrawAspect="Content" ObjectID="_1090650503" r:id="rId4"/>
        </w:object>
      </w:r>
      <w:r>
        <w:rPr>
          <w:sz w:val="24"/>
          <w:szCs w:val="24"/>
        </w:rPr>
        <w:t>-частиц. Постулаты Бор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3. Задача на применение закона электролиза Фарадея.</w:t>
      </w:r>
    </w:p>
    <w:p>
      <w:pPr>
        <w:pStyle w:val="Normal"/>
        <w:ind w:left="284" w:hanging="284"/>
        <w:jc w:val="center"/>
        <w:rPr>
          <w:b/>
          <w:b/>
          <w:sz w:val="20"/>
          <w:szCs w:val="24"/>
          <w:lang w:val="kk-KZ"/>
        </w:rPr>
      </w:pPr>
      <w:r>
        <w:rPr>
          <w:b/>
          <w:sz w:val="20"/>
          <w:szCs w:val="24"/>
          <w:lang w:val="kk-KZ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2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Изопроцессы в газа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Фотоэффект, его законы. Применение фотоэффект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на определение параметров равномерного движения тела по окружности.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5:00Z</dcterms:created>
  <dc:creator>1</dc:creator>
  <dc:description/>
  <dc:language>en-US</dc:language>
  <cp:lastModifiedBy>Специалист</cp:lastModifiedBy>
  <cp:lastPrinted>2008-04-23T09:03:00Z</cp:lastPrinted>
  <dcterms:modified xsi:type="dcterms:W3CDTF">2014-04-02T0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