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билеты по физике за курс средне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11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 xml:space="preserve">(общеобразовательного стандарта </w:t>
      </w:r>
      <w:r>
        <w:rPr>
          <w:b/>
          <w:sz w:val="28"/>
          <w:szCs w:val="28"/>
          <w:lang w:val="kk-KZ"/>
        </w:rPr>
        <w:t>физического</w:t>
      </w:r>
      <w:r>
        <w:rPr>
          <w:b/>
          <w:sz w:val="28"/>
          <w:szCs w:val="28"/>
        </w:rPr>
        <w:t xml:space="preserve">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менный ток. Полное сопротивление цепи переменного тока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ервый закон термодинамики. Применение первого закона термодинамики к изопроцесса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длины волны с помощью дифракционной решётк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щность в цепи переменного тока. Действующее и эффективное значение переменного тока и напря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лектростатика. Электрический заряд. Закон сохранения электрического заряда. Закон Кулон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энергетического выхода ядерной реакц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3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бодное падение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идростатика. Давление в жидкости и газе. Закон Архимед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b/>
          <w:b/>
          <w:sz w:val="20"/>
          <w:szCs w:val="24"/>
        </w:rPr>
      </w:pPr>
      <w:r>
        <w:rPr>
          <w:sz w:val="24"/>
          <w:szCs w:val="24"/>
        </w:rPr>
        <w:t>Задача на расчёт силы Ампер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Трансформатор. Производство и передача электроэнер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Основные положения МКТ и их опытное подтверждение. Идеальный газ. Основное уравнение МКТ (без вывод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Задача: по графику зависимости </w:t>
      </w:r>
      <w:r>
        <w:rPr>
          <w:sz w:val="24"/>
          <w:szCs w:val="24"/>
        </w:rPr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1267322631" r:id="rId2"/>
        </w:object>
      </w:r>
      <w:r>
        <w:rPr>
          <w:sz w:val="24"/>
          <w:szCs w:val="24"/>
        </w:rPr>
        <w:t xml:space="preserve"> определить ускорение материальной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 радиоактивного распад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иловая характеристика электрического пол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Экспериментальная задача: «Определение ускорения свободного падения с помощью математического маятника»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Ядерные силы. Энергия связ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бота сил электрического поля. Потенциал. Разность потенциал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расчёт общего сопротивления смешанной цепи постоянного ток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7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Электроёмкость. Конденсатор. Энергия электрического поля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пные ядерные реакции. Ядерная энергети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Графическая задача на изопроцессы.</w:t>
      </w:r>
    </w:p>
    <w:p>
      <w:pPr>
        <w:pStyle w:val="Normal"/>
        <w:ind w:left="284" w:hanging="284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оянный электрический ток. Закон Ома. Работа и мощность тока. Закон Джоуля-Ленц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93" w:leader="none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 Дифракционная решёт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влажности воздуха с помощью психрометра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 с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тока. Сила Ампера. Сила Лоренца. Контур тока в магнитном поле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расчёт перемещения при равноускоренном движени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й. Спект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Магнитное поле в веществе. Электромагнитная индукция. Самоиндукц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состояния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1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Движение жидкости и газов. Закон Бернулл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бательный контур. Уравнение свободных электромагнитных колебаний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закона Ома для участка цепи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остояния идеального га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з. Дефекты зрения. Очк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Определение ЭДС источника тока и его внутреннего сопротивления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энергия и способы её изменения. Работа в термодинам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Линзы. Формула тонкой линзы. Оптическая сила линзы. Увеличение линз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уравнения гармонического колебания точк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ойства жидкостей и газов. Насыщенный пар. Влажность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коны геометрической опти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определение высоты подъёма тела, брошенного вертикально вверх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свойства твердых тел. Закон Гука. Деформация и ее ви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Квантовая природа света. Гипотеза Планка. Фото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Изучение последоват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2955" w:leader="none"/>
        </w:tabs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16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коны Ньютона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СТО, ее постулаты и следствия вытекающие из них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силы Лоренца.</w:t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ямолинейное движение материальной точки по горизонтал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Термоядерная реакция. Биологическое действие радиоактивных излуч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электромагнитной индукц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312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18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1. Движение под углом к горизонту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3120" w:leader="none"/>
        </w:tabs>
        <w:ind w:left="284" w:hanging="284"/>
        <w:jc w:val="both"/>
        <w:rPr/>
      </w:pPr>
      <w:r>
        <w:rPr>
          <w:sz w:val="24"/>
          <w:szCs w:val="24"/>
        </w:rPr>
        <w:t>2. Ядерные реакции. Деление ядер тяжёлых элементов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формулы расчета напряженности электрического пол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1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лектромагнитные волны. Энергия электромагнитной волны. Свойство электромагнитной вол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Задача на применение закона Кулона.</w:t>
      </w:r>
    </w:p>
    <w:p>
      <w:pPr>
        <w:pStyle w:val="Normal"/>
        <w:tabs>
          <w:tab w:val="clear" w:pos="708"/>
          <w:tab w:val="left" w:pos="3690" w:leader="none"/>
        </w:tabs>
        <w:ind w:left="284" w:hanging="284"/>
        <w:jc w:val="center"/>
        <w:rPr/>
      </w:pPr>
      <w:r>
        <w:rPr>
          <w:b/>
          <w:sz w:val="24"/>
          <w:szCs w:val="24"/>
        </w:rPr>
        <w:t>Билет 2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Вращательное движение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нципы радиосвязи. Радиолокация. Телевидени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полной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Волны. Принцип Гюйгенса. Явления интерференции и дифракции волн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мпульс тела. Импульс силы. Закон сохранения импульс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Задача на применение закона Ома для участка цепи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Момент силы. Условие равновесия твёрдого т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Экспериментальная задача: « Изучение параллельного соединения проводников»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3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Атомное ядро. Нуклонная модель ядра. Энергия связи атомных ядер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Закон всемирного тяготения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 Задача на использование формулы расчета внутренней энергии идеального газа.</w:t>
      </w:r>
    </w:p>
    <w:p>
      <w:pPr>
        <w:pStyle w:val="Normal"/>
        <w:ind w:left="284" w:hanging="28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лет 24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1. Механическая энергия. Закон сохранения механической энерг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2. Строение атома. Опыт Резерфорда по рассеянию </w:t>
      </w:r>
      <w:r>
        <w:rPr>
          <w:sz w:val="24"/>
          <w:szCs w:val="24"/>
        </w:rPr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421575329" r:id="rId4"/>
        </w:object>
      </w:r>
      <w:r>
        <w:rPr>
          <w:sz w:val="24"/>
          <w:szCs w:val="24"/>
        </w:rPr>
        <w:t>-частиц. Постулаты Бор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sz w:val="24"/>
          <w:szCs w:val="24"/>
        </w:rPr>
        <w:t>3. Задача на применение закона электролиза Фарадея.</w:t>
      </w:r>
    </w:p>
    <w:p>
      <w:pPr>
        <w:pStyle w:val="Normal"/>
        <w:ind w:left="284" w:hanging="284"/>
        <w:jc w:val="center"/>
        <w:rPr>
          <w:b/>
          <w:b/>
          <w:sz w:val="20"/>
          <w:szCs w:val="24"/>
          <w:lang w:val="kk-KZ"/>
        </w:rPr>
      </w:pPr>
      <w:r>
        <w:rPr>
          <w:b/>
          <w:sz w:val="20"/>
          <w:szCs w:val="24"/>
          <w:lang w:val="kk-KZ"/>
        </w:rPr>
      </w:r>
    </w:p>
    <w:p>
      <w:pPr>
        <w:pStyle w:val="Normal"/>
        <w:ind w:left="284" w:hanging="284"/>
        <w:jc w:val="center"/>
        <w:rPr/>
      </w:pPr>
      <w:r>
        <w:rPr>
          <w:b/>
          <w:sz w:val="24"/>
          <w:szCs w:val="24"/>
        </w:rPr>
        <w:t>Билет 2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Изопроцессы в газах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Фотоэффект, его законы. Применение фотоэффект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на определение параметров равномерного движения тела по окружности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1</dc:creator>
  <dc:description/>
  <dc:language>en-US</dc:language>
  <cp:lastModifiedBy>Специалист</cp:lastModifiedBy>
  <cp:lastPrinted>2008-04-23T09:03:00Z</cp:lastPrinted>
  <dcterms:modified xsi:type="dcterms:W3CDTF">2014-04-02T04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