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ы по геометрии для общеобразовательных школ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Проверить уровень достижений </w:t>
      </w:r>
      <w:r>
        <w:rPr>
          <w:b/>
          <w:sz w:val="28"/>
          <w:szCs w:val="28"/>
          <w:lang w:val="kk-KZ"/>
        </w:rPr>
        <w:t xml:space="preserve">знаний учащихся </w:t>
      </w:r>
      <w:r>
        <w:rPr>
          <w:b/>
          <w:sz w:val="28"/>
          <w:szCs w:val="28"/>
        </w:rPr>
        <w:t>(общеобразовательного стандарта математического образования)</w:t>
      </w:r>
      <w:r>
        <w:rPr>
          <w:b/>
          <w:sz w:val="28"/>
          <w:szCs w:val="28"/>
          <w:lang w:val="kk-KZ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Взаимное расположение двух прямых в пространстве (формулировки и примеры)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Касательная плоскость к шару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Задача по теме «Объем тел вращения»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Задача по теме «Призм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2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заимное расположение двух плоскостей (формулировки и примеры)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изнак перпендикулярности прямой и плоскости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Задача по теме «Поверхность тел вращения»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Задача по теме «Прямоугольный параллелепипед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3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заимное расположение прямой и плоскости в пространстве (формулировки и примеры)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Объем цилиндр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дача по теме «Объем тел вращения»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Задача по теме «Пирамид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4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Свойства параллельных плоскостей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Теорема о боковой поверхности прямой призмы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дача по теме «Шар».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адача по теме «Объем пирами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5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Перпендикуляр и наклонная к плоскости (формулировки и примеры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войство противолежащих граней параллелепипед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дача по теме «Цилиндр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дача по теме «Площадь полной поверхности пирами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6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Расстояние между скрещивающимися прямыми (формулировка и пример)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лощадь боковой поверхности конуса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Задача по теме «Конус»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Задача по теме «Площадь полной поверхности прямоугольного параллелепипед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7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Угол между скрещивающимися прямыми (формулировка и пример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ъем призм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ача по теме «Взаимное расположение прямых и плоскостей в пространстве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ача по теме «Площадь сфер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8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Угол между прямой и плоскостью (формулировка и пример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ъем пирамид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дача по теме «Взаимное расположение прямых и плоскостей в пространстве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дача по теме «Площадь поверхности цилинд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9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Угол между плоскостями (формулировка и пример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лощадь сферы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дача по теме «Взаимное расположение прямых и плоскостей в пространстве»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дача по теме «Пирамид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0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Двугранный угол. Линейный угол двугранного угла (формулировки и примеры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орема и боковой поверхности правильной пирамид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дача по теме «Взаимное расположение прямых и плоскостей в пространстве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дача по теме «Площадь поверхности тела вращен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1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Теорема о квадрате диагонали прямоугольного треугольника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лощадь боковой поверхности цилиндра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Задача по теме «Сечения многогранников»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Задача по теме «Площадь поверхности тела вращени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2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Призма (формулировка и примеры)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Признак перпендикулярности плоскостей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Задача по теме «Конус»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Задача по теме «Цилиндр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3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Прямая и правильная призмы (формулировки и примеры)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войства перпендикулярных прямой и плоскости (доказательство одного из них)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Задача по теме «Объем шара»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Задача по теме «Сечение конус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4</w:t>
      </w:r>
    </w:p>
    <w:p>
      <w:pPr>
        <w:pStyle w:val="Normal"/>
        <w:numPr>
          <w:ilvl w:val="0"/>
          <w:numId w:val="34"/>
        </w:numPr>
        <w:rPr>
          <w:sz w:val="28"/>
          <w:szCs w:val="28"/>
        </w:rPr>
      </w:pPr>
      <w:r>
        <w:rPr>
          <w:sz w:val="28"/>
          <w:szCs w:val="28"/>
        </w:rPr>
        <w:t>Параллелепипед. Прямоугольный параллелепипед (формулировки и примеры)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ризнак параллельности плоскостей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Задача по теме «Поверхность сферы»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Задача по теме «Призм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5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Пирамида (формулировка и пример)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ъем конус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дача по теме «Призма»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дача по теме «Метод координат в пространств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6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Правильная пирамида (формулировка и пример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войства изображения пространственных фигур на плоскости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Задача по теме «Площадь цилиндра»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адача по теме «Сечение конус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7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Цилиндр(формулировки и примеры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знак параллельности прямой и плоск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дача по теме «Поверхность параллелепипеда»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дача по теме «Пирамид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8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Конус (формулировка и примеры)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изнак параллельности прямых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Задача по теме «Прямоугольный параллелепипед»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дача по теме «Цилинд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ет № 19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Сфера и шар (формулировки и примеры)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еорема и трех перпендикулярах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Задача по теме «Пирамида».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дача по теме «Прямоугольный параллелепипе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щийся при подготовке к ответу выбирает одну из двух предложенных задач бил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16"/>
    <w:lvlOverride w:ilvl="0">
      <w:startOverride w:val="1"/>
    </w:lvlOverride>
  </w:num>
  <w:num w:numId="27">
    <w:abstractNumId w:val="1"/>
    <w:lvlOverride w:ilvl="0">
      <w:startOverride w:val="1"/>
    </w:lvlOverride>
  </w:num>
  <w:num w:numId="28">
    <w:abstractNumId w:val="4"/>
    <w:lvlOverride w:ilvl="0">
      <w:startOverride w:val="1"/>
    </w:lvlOverride>
  </w:num>
  <w:num w:numId="29">
    <w:abstractNumId w:val="7"/>
    <w:lvlOverride w:ilvl="0">
      <w:startOverride w:val="1"/>
    </w:lvlOverride>
  </w:num>
  <w:num w:numId="30">
    <w:abstractNumId w:val="5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19"/>
    <w:lvlOverride w:ilvl="0">
      <w:startOverride w:val="1"/>
    </w:lvlOverride>
  </w:num>
  <w:num w:numId="34">
    <w:abstractNumId w:val="18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6"/>
    <w:lvlOverride w:ilvl="0">
      <w:startOverride w:val="1"/>
    </w:lvlOverride>
  </w:num>
  <w:num w:numId="37">
    <w:abstractNumId w:val="3"/>
    <w:lvlOverride w:ilvl="0">
      <w:startOverride w:val="1"/>
    </w:lvlOverride>
  </w:num>
  <w:num w:numId="38">
    <w:abstractNumId w:val="11"/>
    <w:lvlOverride w:ilvl="0">
      <w:startOverride w:val="1"/>
    </w:lvlOverride>
  </w:num>
  <w:num w:numId="3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55:00Z</dcterms:created>
  <dc:creator>Admin</dc:creator>
  <dc:description/>
  <dc:language>en-US</dc:language>
  <cp:lastModifiedBy>Специалист</cp:lastModifiedBy>
  <dcterms:modified xsi:type="dcterms:W3CDTF">2013-04-22T05:55:00Z</dcterms:modified>
  <cp:revision>3</cp:revision>
  <dc:subject/>
  <dc:title/>
</cp:coreProperties>
</file>