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 по физике за курс средне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 xml:space="preserve">(общеобразовательного стандарта </w:t>
      </w:r>
      <w:r>
        <w:rPr>
          <w:b/>
          <w:sz w:val="28"/>
          <w:szCs w:val="28"/>
          <w:lang w:val="kk-KZ"/>
        </w:rPr>
        <w:t>физического</w:t>
      </w:r>
      <w:r>
        <w:rPr>
          <w:b/>
          <w:sz w:val="28"/>
          <w:szCs w:val="28"/>
        </w:rPr>
        <w:t xml:space="preserve">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Полное сопротивление цепи переменного то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 Применение первого закона термодинамики к изопроцесс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длины волны с помощью дифракционной решётк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в цепи переменного тока. Действующее и эффективное значение перемен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. Электрический заряд. Закон сохранения электрического заряда. Закон Кул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энергетического выхода ядерной реакц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бодное пад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идростатика. Давление в жидкости и газе. Закон Архиме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0"/>
          <w:szCs w:val="24"/>
        </w:rPr>
      </w:pPr>
      <w:r>
        <w:rPr>
          <w:sz w:val="24"/>
          <w:szCs w:val="24"/>
        </w:rPr>
        <w:t>Задача на расчёт силы Ампер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Трансформатор. Производство и передача электроэнер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Основные положения МКТ и их опытное подтверждение. Идеальный газ. Основное уравнение МКТ (без выв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Задача: по графику зависимости </w:t>
      </w:r>
      <w:r>
        <w:rPr>
          <w:sz w:val="24"/>
          <w:szCs w:val="24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545741133" r:id="rId2"/>
        </w:object>
      </w:r>
      <w:r>
        <w:rPr>
          <w:sz w:val="24"/>
          <w:szCs w:val="24"/>
        </w:rPr>
        <w:t xml:space="preserve"> определить ускорение материальной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 радиоактивного распа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овая характеристика электрического пол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задача: «Определение ускорения свободного падения с помощью математического маятника»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Ядерные силы. Энергия свя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бота сил электрического поля. Потенциал. Разность потенциал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общего сопротивления смешанной цепи постоянного ток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Электроёмкость. Конденсатор. Энергия электрического по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пные ядерные реакции. Ядерная энергет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рафическая задача на изопроцессы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ый электрический ток. Закон Ома. Работа и мощность тока. Закон Джоуля-Ленц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 Дифракционная решёт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влажности воздуха с помощью психрометра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 с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тока. Сила Ампера. Сила Лоренца. Контур тока в магнитном пол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расчёт перемещения при равноускоренном движен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й. Спект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в веществе. Электромагнитная индукция. Самоинду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состояния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вижение жидкости и газов. Закон Бернул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ый контур. Уравнение свободных электромагнитных колеба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закона Ома для участка цеп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остояния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. Дефекты зрения. Оч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ЭДС источника тока и его внутреннего сопротивления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ия и способы её изменения. Работа в термодинам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инзы. Формула тонкой линзы. Оптическая сила линзы. Увеличение лин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гармонического колебания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йства жидкостей и газов. Насыщенный пар. Влажность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ы геометрической оп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определение высоты подъёма тела, брошенного вертикально вверх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войства твердых тел. Закон Гука. Деформация и ее ви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вантовая природа света. Гипотеза Планка. Фот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последоват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оны Ньютон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ТО, ее постулаты и следствия вытекающие из ни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силы Лоренц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ямолинейное движение материальной точки по горизон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рмоядерная реакция. Биологическое действие радиоактивных излу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1. Движение под углом к горизо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2. Ядерные реакции. Деление ядер тяжёлых элемен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формулы расчета напряженности электрического пол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сть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лектромагнитные волны. Энергия электромагнитной волны. Свойство электромагнитной вол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69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2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Вращательное движени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диосвязи. Радиолокация. Телевид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полной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лны. Принцип Гюйгенса. Явления интерференции и дифракции вол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мпульс тела. Импульс силы. Закон сохранения импуль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участка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мент силы. Условие равновесия твёрд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 Изучение паралл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томное ядро. Нуклонная модель ядра. Энергия связи атомных ядер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Закон всемирного тягот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Задача на использование формулы расчета внутренней энергии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1. Механическая энергия. Закон сохранения механической энер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. Строение атома. Опыт Резерфорда по рассеянию </w:t>
      </w:r>
      <w:r>
        <w:rPr>
          <w:sz w:val="24"/>
          <w:szCs w:val="24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516661302" r:id="rId4"/>
        </w:object>
      </w:r>
      <w:r>
        <w:rPr>
          <w:sz w:val="24"/>
          <w:szCs w:val="24"/>
        </w:rPr>
        <w:t>-частиц. Постулаты Бо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закона электролиза Фараде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Изопроцессы в газ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Фотоэффект, его законы. Применение фотоэфф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на определение параметров равномерного движения тела по окружности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1</dc:creator>
  <dc:description/>
  <dc:language>en-US</dc:language>
  <cp:lastModifiedBy>Специалист</cp:lastModifiedBy>
  <cp:lastPrinted>2008-04-23T09:03:00Z</cp:lastPrinted>
  <dcterms:modified xsi:type="dcterms:W3CDTF">2014-04-02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