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КГУ « Инновационный центр развития образования и воспита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Управление образования Павлодарской области</w:t>
      </w:r>
      <w:r>
        <w:rPr>
          <w:rFonts w:cs="Times New Roman" w:ascii="Times New Roman" w:hAnsi="Times New Roman"/>
          <w:b/>
          <w:sz w:val="24"/>
          <w:szCs w:val="24"/>
        </w:rPr>
        <w:t xml:space="preserve"> акимата Павлода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ы экзаменационных сочинений для 9 классов школ с русским языком обучения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3-2014 учебный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.О.1 -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ы чиновников в пьесе  А.Грибоедова  «Горе от ума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чести и долга в повести А.С.Пушкина «Капитанская дочка».</w:t>
      </w:r>
    </w:p>
    <w:p>
      <w:pPr>
        <w:pStyle w:val="Style15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оей  страны  особое предназначение! (ко дню Независимости Республики Казахстан)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О.1 -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 жить торопится, и чувствовать спешит», эволюция героя в  романе А.С.Пушкина «Евгений Онегин»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ацкий-победитель или побеждённый?» (по комедии А.С.Грибоедова «Горе от ума»).</w:t>
      </w:r>
    </w:p>
    <w:p>
      <w:pPr>
        <w:pStyle w:val="Style15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тобы дух наш был свободен, Независимость дана..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О1 -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умья о творческой роли поэта и его  судьбе в лирике А. Пушкина и М. Лермонтова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естаков и «хлестаковщина»  в комедии Н.В.Гоголя «Ревизор».</w:t>
      </w:r>
    </w:p>
    <w:p>
      <w:pPr>
        <w:pStyle w:val="Style15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й Президент и будущее моей стран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О1 - 9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ведь как средство  самохарактеристики  героя в романе М.Ю. Лермонтова «Герой нашего времени».</w:t>
      </w:r>
    </w:p>
    <w:p>
      <w:pPr>
        <w:pStyle w:val="Style15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ичиковщина»  в поэме Н.В.Гоголя «Мёртвые души»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за М.Ауезова.</w:t>
      </w:r>
    </w:p>
    <w:p>
      <w:pPr>
        <w:pStyle w:val="Style15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О1 - 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.С.Пушкин о назначении поэта и поэз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 что и против чего борется Чацкий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о комедии А.С. Грибоедова "Горе от ума"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Основная идея романа И.Есенберлина «Көшпенділе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.О.1 -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6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kk-KZ"/>
        </w:rPr>
        <w:t>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аз Татьяны Лариной в романе А. С. Пушкина "Евгений Онегин" ...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ездное чиновничество в комедии Н. В. Гоголя "Ревизор"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 Жизненный успех. Как я его понима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С.О.1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чему повесть А.С.Пушкина названа "Капитанская дочка"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«О времена, о нравы!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По комедии Н. В. Гоголя "Ревизор"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представлена тема женской доли 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kk-KZ" w:eastAsia="ru-RU"/>
        </w:rPr>
        <w:t xml:space="preserve"> произведении С.Муканова «Ботагөз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.2 -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развивается тема свободы в лирике А.С. Пушкин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проявляются парадоксы личности Печорина? (По роману М.Ю. Лермонтова "Герой нашего времени".)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то он, «герой нашего времени?» (по произведениям казахской литературы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.О2-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рагизм образа Базар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о роману И.С. Тургенева "Отцы и дети"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Духовная эволюция Онегин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о роману А.С. Пушкина "Евгений Онегин".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. Жабаев – казахский народный певец-акы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.2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милосердия в «Капитанской дочке » А.С.Пушкин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деалы и иллюзии Чацкого. (По комедии А.С. Грибоедова "Горе от ума")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…В них отразился век и современный человек…» (По произведениям современной литературы 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.2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современность характера Чичикова? (По поэме Н. В. Гоголя  "Мертвые души")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Женские образы в романе И.А. Гончарова "Обломов"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ияние творчества И.А.Крылова на творчество А.Байтурсынова.</w:t>
      </w:r>
    </w:p>
    <w:p>
      <w:pPr>
        <w:pStyle w:val="Normal"/>
        <w:shd w:fill="FFFFFF" w:val="clear"/>
        <w:spacing w:lineRule="auto" w:line="240" w:before="0" w:after="0"/>
        <w:ind w:left="120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.2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)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Тема дружбы в романе И.С. Тургенева "Отцы и дети": Базаров и Аркадий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ех сквозь слезы в поэме Н. В. Гоголя "Мертвые души"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патриотизма в пр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ведениях Г.Мусреп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«Қазақ солдат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kk-KZ"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3.1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сть и долг — главное для семьи капитана Миронова (По повести А. С. Пушкина "Капитанская дочка"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ила и слабость базаровского нигилизм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о роману И.С. Тургенева "Отцы и дети".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к представлена тема женской доли в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kk-KZ" w:eastAsia="ru-RU"/>
        </w:rPr>
        <w:t xml:space="preserve"> произведении С.Муканова «Ботагөз»</w:t>
      </w: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3.1 - 9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раз Анны Сергеевны Одинцовой и его роль в романе И.С.Тургенева "Отцы и дети"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браз Захара и его роль в раскрытии характера главного героя романа И.А.Гончарова "Обломов"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ильные люди всегда просты» (Л.Н.Толстой) (эссе об одном из участников Великой Отечественной войны)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kk-KZ" w:eastAsia="ru-RU"/>
        </w:rPr>
        <w:t>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3.1 - 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толкновение теории с жизнью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По роману И.С. Тургенева "Отцы и дети"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 чем смысл финала комедии А.С. Грибоедова "Горе от ума"?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 w:eastAsia="ru-RU"/>
        </w:rPr>
        <w:t>«Судьба страны – моя судьба...»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3:15:00Z</dcterms:created>
  <dc:creator>User</dc:creator>
  <dc:description/>
  <cp:keywords/>
  <dc:language>en-US</dc:language>
  <cp:lastModifiedBy>user</cp:lastModifiedBy>
  <dcterms:modified xsi:type="dcterms:W3CDTF">2014-04-14T06:40:00Z</dcterms:modified>
  <cp:revision>16</cp:revision>
  <dc:subject/>
  <dc:title/>
</cp:coreProperties>
</file>