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ивительное рядом!</w:t>
      </w:r>
    </w:p>
    <w:p>
      <w:pPr>
        <w:pStyle w:val="Normal"/>
        <w:spacing w:lineRule="auto" w:line="360"/>
        <w:ind w:left="-720" w:firstLine="568"/>
        <w:jc w:val="both"/>
        <w:rPr/>
      </w:pPr>
      <w:r>
        <w:rPr>
          <w:sz w:val="28"/>
          <w:szCs w:val="28"/>
        </w:rPr>
        <w:t>В первые дни осенних каникул учащихся 5 «В» СОПШДО №17 г. Павлодара выехали на экскурсию в город шахтеров и энергетиков Экибастуз.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537210</wp:posOffset>
            </wp:positionV>
            <wp:extent cx="3028950" cy="2284730"/>
            <wp:effectExtent l="0" t="0" r="0" b="0"/>
            <wp:wrapTight wrapText="bothSides">
              <wp:wrapPolygon edited="0">
                <wp:start x="-184" y="-254"/>
                <wp:lineTo x="-184" y="21769"/>
                <wp:lineTo x="21785" y="21769"/>
                <wp:lineTo x="21785" y="-254"/>
                <wp:lineTo x="-184" y="-25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847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еплый погожий день располагал на обзорную экскурсию по городу. Знакомство началось с культовых объектов города. Учащиеся посетили городскую мечеть и православную церковь. Залы поразили тишиной, умиротворенностью, строгостью. Притихшие, ребята слушали рассказ имама о вечной и мирской жизни, о добре и зле, о счастье общения со Всевышним.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 время экскурсии, школьникам показали значимые социальные и промышленные объекты города.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город Экибастуз ассоциируется со словом «самый».</w:t>
      </w:r>
    </w:p>
    <w:p>
      <w:pPr>
        <w:pStyle w:val="Normal"/>
        <w:spacing w:lineRule="auto" w:line="360"/>
        <w:ind w:left="-720" w:firstLine="568"/>
        <w:jc w:val="both"/>
        <w:rPr/>
      </w:pPr>
      <w:r>
        <w:rPr>
          <w:sz w:val="28"/>
          <w:szCs w:val="28"/>
        </w:rPr>
        <w:t>В «Книгу Гиннеса» вошел самый большой в мире угольный разрез «Богатырь», на ГРЭС-2  находится самая высокая труба (430 м) в мире, которая выше Эйфелевой башни на 100 м.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>Известный спортсмен Марат Жайлыбаев стал известен всему миру как «Человек, бегущий  по планете», пешком прошедший все пустыни планеты!!!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гда автобус подвозил ребят к карьеру разреза  «Богатырь», их взгляд нельзя было оторвать от окон!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печатляющие, причудливые спуски карьера, похожие на Каньоны Южной Америки, потрясли своими   объемом и мощью! Кое-где зольная порода (отложения) еще парилась легким дымком.</w:t>
      </w:r>
    </w:p>
    <w:p>
      <w:pPr>
        <w:pStyle w:val="Normal"/>
        <w:spacing w:lineRule="auto" w:line="360"/>
        <w:ind w:left="-720" w:firstLine="568"/>
        <w:jc w:val="both"/>
        <w:rPr/>
      </w:pPr>
      <w:r>
        <w:rPr>
          <w:sz w:val="28"/>
          <w:szCs w:val="28"/>
        </w:rPr>
        <w:t xml:space="preserve">Не могли не удивить учащихся эти рукотворные горы! Впечатляет и труд человека, который создал вокруг карьера технические водоемы, похожие на небольшие озерца.   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тем гостеприимно распахнул перед нами двери завод керамических изделий, о существовании которого даже не все жители Экибастуза знают.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иректор завода Тимур Анатольевич сам выступил в роли гида  и показал все цеха гончарного дела: цех переработки глины, гончарный  цех, цех росписи готовой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5775</wp:posOffset>
            </wp:positionH>
            <wp:positionV relativeFrom="paragraph">
              <wp:posOffset>843915</wp:posOffset>
            </wp:positionV>
            <wp:extent cx="1965325" cy="2595880"/>
            <wp:effectExtent l="0" t="0" r="0" b="0"/>
            <wp:wrapTight wrapText="bothSides">
              <wp:wrapPolygon edited="0">
                <wp:start x="-322" y="-241"/>
                <wp:lineTo x="-322" y="21760"/>
                <wp:lineTo x="21922" y="21760"/>
                <wp:lineTo x="21922" y="-241"/>
                <wp:lineTo x="-322" y="-24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5958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продукции, цех закаливания, полировки нанесения глазур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-720" w:firstLine="568"/>
        <w:jc w:val="both"/>
        <w:rPr/>
      </w:pPr>
      <w:r>
        <w:rPr>
          <w:sz w:val="28"/>
          <w:szCs w:val="28"/>
        </w:rPr>
        <w:t>Был дан мастер-класс по изготовлению кувшина. На глазах изумленных детей за 3-4 минуты кусок бесформенной глины превратился в изящную вазу греческих времён!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сколько было ликований и восторга, когда директор разрешил юношам зайти  внутрь печи обжига!!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узнали, что особый замес глины и песка - заготовка для будущих изделий: горшочков для цветов, сувениров – добывается в Павлодарской области. 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цех покрытия глазурью и цех росписи готовой продукции – это фантастика! Яркость красок, необыкновенность сувенирных фигурок – кульминация посещения завода!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складе готовой продукции глаза разбегались от увиденного!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71925</wp:posOffset>
            </wp:positionH>
            <wp:positionV relativeFrom="paragraph">
              <wp:posOffset>659765</wp:posOffset>
            </wp:positionV>
            <wp:extent cx="1951990" cy="2571750"/>
            <wp:effectExtent l="0" t="0" r="0" b="0"/>
            <wp:wrapTight wrapText="bothSides">
              <wp:wrapPolygon edited="0">
                <wp:start x="-255" y="-191"/>
                <wp:lineTo x="-255" y="21727"/>
                <wp:lineTo x="21855" y="21727"/>
                <wp:lineTo x="21855" y="-191"/>
                <wp:lineTo x="-255" y="-19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5717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сле сытного обеда во второй половине дня мы посетили историко-краеведческий музей, который встретил девятью содержательными залами. Здесь было все: скелет человека, пролежавший 1000 лет в степях Экибастуза, флора и фауна богатого края, старинная утварь народов, населяющих этот край.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й зал был посвящен известным людям города. 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треча с городом закончилась и автобус выехал в направлении Павлодара, гид Елена Ивановна стала проводить с детьми конкурсы с призами. Школьники отвечали на вопросы об увиденном и услышанном и получали призы. </w:t>
      </w:r>
    </w:p>
    <w:p>
      <w:pPr>
        <w:pStyle w:val="Normal"/>
        <w:spacing w:lineRule="auto" w:line="360"/>
        <w:ind w:left="-720" w:firstLine="568"/>
        <w:jc w:val="both"/>
        <w:rPr/>
      </w:pPr>
      <w:r>
        <w:rPr>
          <w:sz w:val="28"/>
          <w:szCs w:val="28"/>
        </w:rPr>
        <w:t>Полные впечатлений, возбужденные эмоциями, учащиеся еще долго обсуждали увиденное.Да, поистине, удивительное  рядом!</w:t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568"/>
        <w:jc w:val="right"/>
        <w:rPr>
          <w:sz w:val="28"/>
          <w:szCs w:val="28"/>
        </w:rPr>
      </w:pPr>
      <w:r>
        <w:rPr>
          <w:sz w:val="28"/>
          <w:szCs w:val="28"/>
        </w:rPr>
        <w:t>Учитель: Блашкина Н.Н.</w:t>
      </w:r>
    </w:p>
    <w:p>
      <w:pPr>
        <w:pStyle w:val="Normal"/>
        <w:spacing w:lineRule="auto" w:line="360"/>
        <w:ind w:left="-720" w:firstLine="5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21:00Z</dcterms:created>
  <dc:creator>Шынар</dc:creator>
  <dc:description/>
  <cp:keywords/>
  <dc:language>en-US</dc:language>
  <cp:lastModifiedBy>Пользователь</cp:lastModifiedBy>
  <cp:lastPrinted>2014-11-10T17:29:00Z</cp:lastPrinted>
  <dcterms:modified xsi:type="dcterms:W3CDTF">2014-11-12T05:14:00Z</dcterms:modified>
  <cp:revision>8</cp:revision>
  <dc:subject/>
  <dc:title/>
</cp:coreProperties>
</file>