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KK EK;Times New Roman" w:hAnsi="Times New Roman KK EK;Times New Roman" w:cs="Times New Roman KK EK;Times New Roman"/>
          <w:b/>
          <w:b/>
          <w:sz w:val="28"/>
          <w:szCs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b/>
          <w:sz w:val="28"/>
          <w:szCs w:val="28"/>
          <w:lang w:val="kk-KZ"/>
        </w:rPr>
        <w:t>Көрсеткіштік функция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Өспелі көрсеткіштік функция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B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C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D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E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    </w:t>
      </w:r>
      <w:r>
        <w:rPr>
          <w:rFonts w:cs="Times New Roman KK EK;Times New Roman" w:ascii="Times New Roman KK EK;Times New Roman" w:hAnsi="Times New Roman KK EK;Times New Roman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</w:rPr>
        <w:t>}=В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Кемімелі көрсеткіштік функция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B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C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D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E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{ Дұрыс жауап }=D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KK EK;Times New Roman"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/>
        </w:rPr>
        <w:t>функциясының мәндер облыс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  B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C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D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E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{ Дұрыс жауап }=C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 KK EK;Times New Roman" w:cs="Times New Roman KK EK;Times New Roman" w:ascii="Times New Roman KK EK;Times New Roman" w:hAnsi="Times New Roman KK EK;Times New Roman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/>
        </w:rPr>
        <w:t>функциясының мәндер облыс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B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 C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D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E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{ Дұрыс жауап }=C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Қайсысы бірден үлкен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B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C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D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E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{ Дұрыс жауап }=В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Қайсысы бірден  кіші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B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C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D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E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{ Дұрыс жауап }=В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 KK EK;Times New Roman"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және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функциялар графиктерінің қиылысу нүктесін табыңыз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B) 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C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D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E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{ Дұрыс жауап }=В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 KK EK;Times New Roman"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/>
        </w:rPr>
        <w:t>функциясының мәндер облыс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B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C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D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E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{ Дұрыс жауап }=C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Көрсеткіштік функция үшін дұрыс тұжырым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Экстремумдары бар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B) анықталу облысынан алынған қандай да бір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нүктесінде ең үлкен мән қабылдайды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/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C) анықталу облысынан алынған қандай да бір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нүктесінде ең кіші мән қабылдайды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D) жұп (тақ) функция болад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E)  мәндер облысы барлық оң нақты сандар         { Дұрыс жауап }=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>өрнегін ықшамдаңыз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B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C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   D) 0       E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{ Дұрыс жауап }=C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 KK EK;Times New Roman"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/>
        </w:rPr>
        <w:t>өрнегін ықшамдаңыз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B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C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D) 0         E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{ Дұрыс жауап }=D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KK EK;Times New Roman"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/>
        </w:rPr>
        <w:t>өрнегін ықшамдаңыз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-2       B) 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C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D) 0          E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{ Дұрыс жауап }=D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KK EK;Times New Roman" w:cs="Times New Roman KK EK;Times New Roman" w:ascii="Times New Roman KK EK;Times New Roman" w:hAnsi="Times New Roman KK EK;Times New Roman"/>
          <w:lang w:val="en-US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/>
        </w:rPr>
        <w:t>өрнегін ықшамдаңыз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B) 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C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D) 0    E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}=</w:t>
      </w:r>
      <w:r>
        <w:rPr>
          <w:rFonts w:cs="Times New Roman KK EK;Times New Roman" w:ascii="Times New Roman KK EK;Times New Roman" w:hAnsi="Times New Roman KK EK;Times New Roman"/>
        </w:rPr>
        <w:t>В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kk-KZ" w:bidi="ar-EG"/>
        </w:rPr>
      </w:pPr>
      <w:r>
        <w:rPr>
          <w:rFonts w:cs="Times New Roman KK EK;Times New Roman" w:ascii="Times New Roman KK EK;Times New Roman" w:hAnsi="Times New Roman KK EK;Times New Roman"/>
          <w:lang w:val="kk-KZ" w:bidi="ar-EG"/>
        </w:rPr>
        <w:t xml:space="preserve">х айнымалысының қандай мәнінде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 KK EK;Times New Roman" w:ascii="Times New Roman KK EK;Times New Roman" w:hAnsi="Times New Roman KK EK;Times New Roman"/>
          <w:lang w:val="kk-KZ" w:bidi="ar-EG"/>
        </w:rPr>
        <w:t xml:space="preserve"> функциясының сәйкес мәндері 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 w:bidi="ar-EG"/>
        </w:rPr>
        <w:t xml:space="preserve"> ден үлкен болад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B) 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C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D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E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{ Дұрыс жауап }=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eastAsia="Times New Roman KK EK;Times New Roman"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/>
        </w:rPr>
        <w:t>функциясының мән</w:t>
      </w:r>
      <w:r>
        <w:rPr>
          <w:rFonts w:cs="Times New Roman KK EK;Times New Roman" w:ascii="Times New Roman KK EK;Times New Roman" w:hAnsi="Times New Roman KK EK;Times New Roman"/>
          <w:lang w:val="kk-KZ" w:bidi="ar-EG"/>
        </w:rPr>
        <w:t>д</w:t>
      </w:r>
      <w:r>
        <w:rPr>
          <w:rFonts w:cs="Times New Roman KK EK;Times New Roman" w:ascii="Times New Roman KK EK;Times New Roman" w:hAnsi="Times New Roman KK EK;Times New Roman"/>
          <w:lang w:val="kk-KZ"/>
        </w:rPr>
        <w:t>ер облыс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B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C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D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E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{ Дұрыс жауап }=D</w:t>
      </w:r>
    </w:p>
    <w:p>
      <w:pPr>
        <w:pStyle w:val="Normal"/>
        <w:jc w:val="both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rFonts w:eastAsia="Times New Roman KK EK;Times New Roman" w:cs="Times New Roman KK EK;Times New Roman" w:ascii="Times New Roman KK EK;Times New Roman" w:hAnsi="Times New Roman KK EK;Times New Roman"/>
          <w:lang w:val="kk-KZ"/>
        </w:rPr>
        <w:t xml:space="preserve">  </w:t>
      </w:r>
      <w:r>
        <w:rPr>
          <w:rFonts w:cs="Times New Roman KK EK;Times New Roman" w:ascii="Times New Roman KK EK;Times New Roman" w:hAnsi="Times New Roman KK EK;Times New Roman"/>
          <w:lang w:val="kk-KZ"/>
        </w:rPr>
        <w:t>функциясының мәндер облысы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B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C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D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E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{ Дұрыс жауап }=D</w:t>
      </w:r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rFonts w:eastAsia="Times New Roman KK EK;Times New Roman"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функциясының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аралықтағы ең үлкен және ең кіші мәндері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A) 9 және  -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B) 9 және 9    C) 0 және 9   D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және 0    E) 1 және 9   { Дұрыс жауап }=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 KK EK;Times New Roman"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және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KK EK;Times New Roman" w:ascii="Times New Roman KK EK;Times New Roman" w:hAnsi="Times New Roman KK EK;Times New Roman"/>
          <w:lang w:val="kk-KZ"/>
        </w:rPr>
        <w:t>функциялар графиктерінің қиылысу нүктесін табыңыз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A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B) 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C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D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E)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}=A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K E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1:51:00Z</dcterms:created>
  <dc:creator>begzat</dc:creator>
  <dc:description/>
  <cp:keywords/>
  <dc:language>en-US</dc:language>
  <cp:lastModifiedBy>Admin</cp:lastModifiedBy>
  <cp:lastPrinted>2015-01-07T16:20:00Z</cp:lastPrinted>
  <dcterms:modified xsi:type="dcterms:W3CDTF">2015-01-07T10:21:00Z</dcterms:modified>
  <cp:revision>29</cp:revision>
  <dc:subject/>
  <dc:title/>
</cp:coreProperties>
</file>