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«БАЛАЛАР ТЕХНИКАЛЫҚ МЕКТЕБІ» МКҚК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КП «ДЕТСКАЯ ТЕХНИЧЕСКАЯ ШКОЛ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Ежегодно в летний период, педагоги Детской технической школы организуют профильные отряды, для занятий техническим и декоративно-прикладным творчеством учащихся образовательных учреждений города Павлодара. В этом году добавилось новое инновационное направление в работе летнего профильного лагеря «Город Мастеров» - клуб «Робототех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</w:rPr>
        <w:t xml:space="preserve">Робототехника наглядный и занимательный инструмент обучения детей и подростков. В процессе обучения используются сказки про животных, людей и машины. Игра с роботами – это не только развлечение, но и увлекательный познавательный процесс. Изучаются принципы работы окружающих нас механизмов, которые можно продемонстрировать наглядно. В игровой занимательной форме детей знакомят с основами робототехники. Дети учатся конструировать, моделировать и в дальнейшем программировать своих робото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Цель:</w:t>
      </w:r>
      <w:r>
        <w:rPr/>
        <w:t xml:space="preserve"> </w:t>
      </w:r>
      <w:r>
        <w:rPr>
          <w:bCs/>
        </w:rPr>
        <w:t>изучение математики, физики,  программирования – через игру</w:t>
      </w:r>
      <w:r>
        <w:rPr/>
        <w:t xml:space="preserve"> </w:t>
        <w:br/>
      </w:r>
      <w:r>
        <w:rPr>
          <w:b/>
        </w:rPr>
        <w:t xml:space="preserve"> </w:t>
      </w:r>
      <w:r>
        <w:rPr>
          <w:b/>
          <w:bCs/>
        </w:rPr>
        <w:t>Задачи</w:t>
      </w:r>
      <w:r>
        <w:rPr>
          <w:bCs/>
        </w:rPr>
        <w:t xml:space="preserve"> работы клуб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Развитие воображения, логики и творческих способ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Знакомство с принципами проектирования и создание механизм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Развитие наблюдательности, концентрации внимания, самостоятельности, упорства и терп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Формирование основ алгоритмизации и построение программированных робо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Воспитание умения работать в команд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деятельности (профильные отряды)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15.5pt;width:390.5pt;height:292.9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1790668480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nstantia" w:hAnsi="Constantia" w:cs="Constant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nstantia" w:hAnsi="Constantia" w:cs="Constanti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19:00Z</dcterms:created>
  <dc:creator>ARTCat</dc:creator>
  <dc:description/>
  <dc:language>en-US</dc:language>
  <cp:lastModifiedBy>Алия</cp:lastModifiedBy>
  <cp:lastPrinted>2016-04-14T09:32:00Z</cp:lastPrinted>
  <dcterms:modified xsi:type="dcterms:W3CDTF">2016-04-15T05:19:00Z</dcterms:modified>
  <cp:revision>2</cp:revision>
  <dc:subject/>
  <dc:title>«БАЛАЛАР ТЕХНИКАЛЫЌ МЕКТЕБІ» МКЌК</dc:title>
</cp:coreProperties>
</file>