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тверждаю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ГУ «СОШ № 13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иева С.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ведения республиканской акции «Права ребенка  – права челове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ГУ «СОШ № 13 г.Павлодар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20 ноября по 30 ноя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70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в библиотеке по правам ребёнка «Права ребенка  – права челове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ак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йкина О.П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очинений «Защита моих прав – обязанность государств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1-28.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 к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 Г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о – познавательная игра игра «Правовое пол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16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сейтова А.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дительское собрание «Нравственно – правовое воспитание ребенка в семье и в школе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к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бакирова С.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К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дискуссии «</w:t>
            </w:r>
            <w:r>
              <w:rPr>
                <w:sz w:val="28"/>
                <w:szCs w:val="28"/>
                <w:lang w:val="kk-KZ"/>
              </w:rPr>
              <w:t>Адамға ар – ұят не үшін қажет?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16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 к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вакасова З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ут – встреча с представителями  прокуратуры «Твой права и зак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-11 к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бакирова С.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. часы «Соучастие в преступлен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6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-8 к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торина «Сто вопросов о правонарушени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2016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«А» ,6 «Б»  к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панова Э.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1:42:00Z</dcterms:created>
  <dc:creator>динара</dc:creator>
  <dc:description/>
  <cp:keywords/>
  <dc:language>en-US</dc:language>
  <cp:lastModifiedBy>Social-1</cp:lastModifiedBy>
  <dcterms:modified xsi:type="dcterms:W3CDTF">2016-11-22T03:01:00Z</dcterms:modified>
  <cp:revision>10</cp:revision>
  <dc:subject/>
  <dc:title/>
</cp:coreProperties>
</file>