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2016 жылғы  1 қыркүйек                                      № 171 Н/ Қ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Үйде  оқыту 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1. 2016 жылдың 1 қыркүйектен  ПДТ  6 « В» сынып оқушысы Иманова Дина 24.08.2016 ПМПК  № 113  қорытындысы негізінде жалпы білім беру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>бағдарламасы бойынша  10  сағат беріліп үйде оқытылсын.</w:t>
      </w:r>
    </w:p>
    <w:p>
      <w:pPr>
        <w:pStyle w:val="Normal"/>
        <w:rPr/>
      </w:pPr>
      <w:r>
        <w:rPr>
          <w:lang w:val="kk-KZ"/>
        </w:rPr>
        <w:t>Берілген  10 сағат төмендігідей бөлінсін 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 xml:space="preserve">   </w:t>
      </w:r>
      <w:r>
        <w:rPr>
          <w:color w:val="000000"/>
          <w:lang w:val="kk-KZ"/>
        </w:rPr>
        <w:t>Байгулова Б.Қ.   – 1 сағат  қазақ тілі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>Байгулова Б.Қ.  -  1 сағат  қазақ әдебиеті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.   Кусаинова А.А. – 0,5  сағат  орыс тілі</w:t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 xml:space="preserve">Кусаинова А.А.  - 0,5 сағат орыс әдебиеті    </w:t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>Алданова А.Ж.   - 1 сағат ағылшын тілі</w:t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>Батталова Ш.Д.  - 3 сағат математика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>Шыных Н.           - 1 сағат  география</w:t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>Шыных  Н.     – 1 сағат  биология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 </w:t>
      </w:r>
      <w:r>
        <w:rPr>
          <w:color w:val="000000"/>
          <w:lang w:val="kk-KZ"/>
        </w:rPr>
        <w:t>Геложутдинова Б.Е.  – 0,5 сағат  Қазақстан тарих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 </w:t>
      </w:r>
      <w:r>
        <w:rPr>
          <w:color w:val="000000"/>
          <w:lang w:val="kk-KZ"/>
        </w:rPr>
        <w:t>Геложутдинова Б.Е.   – 0,5  сағат дүние тарих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ектеп директоры:         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ұйрықпен таныстырылд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5-09-08T16:38:00Z</cp:lastPrinted>
  <dcterms:modified xsi:type="dcterms:W3CDTF">2016-09-29T05:35:00Z</dcterms:modified>
  <cp:revision>291</cp:revision>
  <dc:subject/>
  <dc:title>«Павлодар ќаласыныѕ Ќалижан Бекќожин атындаєы №12 жалпы орта білім беру мектебі»</dc:title>
</cp:coreProperties>
</file>