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. Add these words to the word map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ies                  wear costumes           a roast turkey               mone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ds                   cover their faces        pudding                        ga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ets                 play a trick                 potatoes                       gif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wers                knock on the doors     a pumpkin pie             decor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iday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cial foo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ngs we give and rece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pecial occasion activities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26:00Z</dcterms:created>
  <dc:creator>Мерей</dc:creator>
  <dc:description/>
  <cp:keywords/>
  <dc:language>en-US</dc:language>
  <cp:lastModifiedBy>Мерей</cp:lastModifiedBy>
  <dcterms:modified xsi:type="dcterms:W3CDTF">2017-03-10T18:03:00Z</dcterms:modified>
  <cp:revision>2</cp:revision>
  <dc:subject/>
  <dc:title>Ф</dc:title>
</cp:coreProperties>
</file>