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Алтын қоңыз қайдан пайда болған?</w:t>
      </w:r>
    </w:p>
    <w:p>
      <w:pPr>
        <w:pStyle w:val="Normal"/>
        <w:jc w:val="center"/>
        <w:rPr>
          <w:rFonts w:ascii="Times New Roman" w:hAnsi="Times New Roman" w:cs="Times New Roman"/>
          <w:sz w:val="28"/>
          <w:szCs w:val="28"/>
          <w:lang w:val="kk-KZ"/>
        </w:rPr>
      </w:pPr>
      <w:r>
        <w:rPr>
          <w:rFonts w:cs="Times New Roman" w:ascii="Times New Roman" w:hAnsi="Times New Roman"/>
          <w:sz w:val="28"/>
          <w:szCs w:val="28"/>
          <w:lang w:val="kk-KZ"/>
        </w:rPr>
        <w:t>(Жапон ертегісі)</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Баяғыда, сонау көне заманда Хикодзан тауының етегінде әйелі өлген Токубэй деген жігіт тұрыпты.</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Токубэй өмір бойы белін бүкпей, еңсе көтермей еңбек етеді, тек қартайған шағында оны ауруы меңдеп алады. Ол төсек тартып жатып қалады. Токубэйдің үйін жоқшылық жайлайды. Күн сайын аштық тақсіретінен бүгін өлем бе, ертең өлем бе деп жорып жатады. Токубэйдің екі баласы – Гэнкити деген ұлы мен Юки атты қызы бар болатын. Бірде ол соларды шақырып алып:</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 xml:space="preserve">Мені кешіре көріңдер, көгершіндерім, сендерге себім тимей жатыр, өздеріңді асырауға халім жоқ. Менің кесірімнен сендер де аштыққа қалдыңдар. </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Олай деп айта көрме, әке, біздің ойымызда жоқ әңгіме бұл. Қайта саған дәрі сатып алмағанымызға өзіміз қаймығамыз. Ал сен болсаң, күннен-күнге әлсіреп барасың...</w:t>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t>Ақырында Гэнкити тұрып:</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Әлде былай істесем бе екен?-дейді. – Мен Гонза ағама барып, қарызға ақша сұрайын. Бере қалса, сен де дертіңнен айығып, қарындасым Юки де аштықтан қыңқылдауын қояр еді.</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 xml:space="preserve">Иә, Гэнкити, бірақ сен өзің білесің ғой, Гонза алақаны ашылмаған сараң емес пе?! Ол иттен де жаман. Шешең өлгенде келіп көңіл айтуға да жарамады ғой. Ал қазір туған інісі- менің ажал аузында жатқанымды білмегенсіп жүр. Одан ақша сұраймын деп, бостан-босқа сөз естіп жүрме. Ол соқыр тиын үшін қылғынып өлуге де барады. </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Бәрібір, қарап жатып аштан өлуге болмайды ғой!</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Е, бейшара балам-ай! Кешір мені...</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 xml:space="preserve">Сабыр, әке! Маған бір жақсы ой келді. – Соны айтады да, Гэнкити шелектеп құйып тұрған жауынға қарамай, үйден жүгіріп шығады... Алайда қайда бара жатқанын өзі де білмейді. Тек әкесінің көңілін аулағысы келіп еді. </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Бірте-бірте жігіттің аяғының өзі оны ағасының үйіне алып келеді. «Мүмкін мейірімі түсер? – деп ойлайды Гэнкити. – Жүрегі тастан жаралмаған шығар!»</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 xml:space="preserve">Алайда, бәрі де тура әкесінің айтқанындай болып шығады. Гонза оның сөзін естігісі де келмейді. </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Тапқан екенсің бай адамды! Сен сияқты тілемсектерге беретін көк тиыным жоқ. Жоғал бұл жерден!</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 xml:space="preserve">Сіз түсінсеңізші, әкем өлгелі жатыр ғой! Ақшаңызды сізге еңбегіммен өтейін, аға. Күні-түні жұмыс істейін. </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Кімнің тірі қалып, кімнің өлетінімде жұмысым қанша? Құдай емеспін ғой. Бар кет, бол, тез! Алба-жұлба нас неме, асхананың бүкіл еденін бүлдірдің ғой. Тайып тұр әрі!</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Гэнкити ағасының үйінен денесіне шоқ тигендей атып шығады. Көзі жасқа толған ол ештеңе көрмей тау жолымен тарта береді. Қарағай бұтақтарынан олар да жылап тұрғандай су лақылдай ағады. Гэнкити ұзақ жүреді. Қанша уақыт өткенін өзі де білмейді. Кенет ол:</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 xml:space="preserve">Тоқта, Гэнкити! Гэнкити, тоқташы! – деген әлдеқандай бір құлаққа жағымды қарт адамның дауысын естиді. </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Мені шақырған кім?</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 xml:space="preserve">Гэнкитидің дәл алдынан, тап бір жер астынан шыға келгендей, қолында батпақ-сатпақ  шабатасы бар бір бурыл сақалды шал пайда бола кетеді. </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Сен неге жылап келесің, соны айтшы?- деп сұрайды қария.</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Маған ақша аса қажет еді, ал алатын жерім жоқ.</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Ал саған ақша неге қажет?</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Дәрі мен күріш алу үшін қажет.</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 xml:space="preserve">Ол ақша өзің үшін керек пе, әлде біреу зәру болып тұр ма? Өзіңе қажет болса, мен саған мына шабатамды берейін. </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Онымен не істемекпін?</w:t>
      </w:r>
    </w:p>
    <w:p>
      <w:pPr>
        <w:pStyle w:val="Style15"/>
        <w:numPr>
          <w:ilvl w:val="0"/>
          <w:numId w:val="1"/>
        </w:numPr>
        <w:rPr/>
      </w:pPr>
      <w:r>
        <w:rPr>
          <w:rFonts w:cs="Times New Roman" w:ascii="Times New Roman" w:hAnsi="Times New Roman"/>
          <w:sz w:val="28"/>
          <w:szCs w:val="28"/>
          <w:lang w:val="kk-KZ"/>
        </w:rPr>
        <w:t>Ол саған ақша тауып береді. Әуелі ки, сонда көресің...</w:t>
      </w:r>
    </w:p>
    <w:p>
      <w:pPr>
        <w:pStyle w:val="Style15"/>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Сен қадам басқан сайын, оның астынан он сомнан төгіліп, жолыңда жатады. Бірақ сені сараңдық билеп, алтынды тек өзің үшін қалар болсаң, онда саған үлкен пәле жабысады. Он сомдықтар көлдей көлкіп, өзің бірте- бірте кішірейе бересің. Осыны мықтап есіңе сақта, ал қазір тезірек үйіңе, әкеңе жүгір.</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 xml:space="preserve">Солай дейді де, шал көз алдында еріген қардай ғайып болады. </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Бұл көзіме көрінген елес емес пе екен?» - деп ойлайды Гэнкити. Алайда ағаштан тоқылған ескі шабата оның қолыңда тұр еді...</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Гэнкити үйіңе қайтып келеді. Ол шабатаны аяғыңа іліп, бір-екі адым жасап көреді, сол кезде аяғының астынан алтын теңгелер сауылдай жөнеледі. Гэкити ол ақшаға әкесіне дәрі сатып алады. Шал сауығып, қарындасы да аштықтан қыңқылдап жылауын қояды. Үшеуі естерін жиып, баяғы қалыптарына келіп, бас көтере бастайды.</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ab/>
        <w:t>Осы бір ғажайып оқиға жайлы әңгіме маңайдағы жұртқа түгел жетеді. Енді оның шабатасын қарызға сұрағандар адамдар көбейе бастайды. Ал ол болса, жұрттың бәріне бір-ақ сұрақ қояды:</w:t>
      </w:r>
    </w:p>
    <w:p>
      <w:pPr>
        <w:pStyle w:val="Normal"/>
        <w:numPr>
          <w:ilvl w:val="0"/>
          <w:numId w:val="1"/>
        </w:numPr>
        <w:rPr>
          <w:rFonts w:ascii="Times New Roman" w:hAnsi="Times New Roman" w:cs="Times New Roman"/>
          <w:sz w:val="28"/>
          <w:szCs w:val="28"/>
          <w:lang w:val="kk-KZ"/>
        </w:rPr>
      </w:pPr>
      <w:r>
        <w:rPr>
          <w:rFonts w:cs="Times New Roman" w:ascii="Times New Roman" w:hAnsi="Times New Roman"/>
          <w:sz w:val="28"/>
          <w:szCs w:val="28"/>
          <w:lang w:val="kk-KZ"/>
        </w:rPr>
        <w:t>Ақша саған кім үшін қажет: өзіңе ме, басқа біреулерге ме?</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Сөйтіп ол өзге біреуге көмектесем дегендердің бәріне көңілін қалдырмай шабатасын беріп тұрады.</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ab/>
        <w:t>Бір күні күтпеген жерден оның есігінің  алдынан:</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ab/>
        <w:t>-Токубэй інім үйде ме? Бұл мен, Гонзамын ғой, -деген дайыс естіледі. – О-о, Гэнкити, қандай мықты жігіт болғансың. Көріп тұрмын, шаруаларың түзеліп, оңалып қалыпты, ал мен болсам, сендердің қамдарыңды жеп, уайымдап жүр едім. Қалайсың, інішегім? Сақта өзіңді! Денсаулық бәрінен қымбат.</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ab/>
        <w:t>-Гонза! Сен неге келдің біздің үйге?</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ab/>
        <w:t>- «Неге?» дейді! Хе-хе-хе. Ауру інімнің көңілін сұрауға келдім. Бірақ Гонза  ауру інісіне көз қиығында салмайды. Оның жанары сиқырлы шабатаны жей беріпті.</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ab/>
        <w:t>-Гонза, сенің сырың маған баяғыдан аян, сені өте жақсы білемін. Сен мұнда мен үшін емес, шабата үшін келіп тұрсың. Сенің ниетің арам. Аулақ жүр бұл үйден,- дейді Токубэй.</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Хе-хе-хе... Алайда , бауырым-ау, шабата иесі сен емес, балаң Гэнкити ғой. Дмеек, мен сенен еш нәрсе сұрап тұрған жоқпын.</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 Не дейсің? Өй, арсыз неме! Осыған қалай аузың барып тұр?!</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Бауырым, сен қоя тұр, үндеме. Бері қара, Гэнкити, мейірімді менің Гэнкитиім! Қалай десең де, мен сенің жалғыз ағаңмын ғой. Мына шабатаңды маған бір кешке бере тұршы.</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 xml:space="preserve">-Бір кешке ме? </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Бір кешке ғана!</w:t>
      </w:r>
    </w:p>
    <w:p>
      <w:pPr>
        <w:pStyle w:val="Normal"/>
        <w:ind w:left="708" w:hanging="0"/>
        <w:rPr>
          <w:rFonts w:ascii="Times New Roman" w:hAnsi="Times New Roman" w:cs="Times New Roman"/>
          <w:sz w:val="28"/>
          <w:szCs w:val="28"/>
          <w:lang w:val="kk-KZ"/>
        </w:rPr>
      </w:pPr>
      <w:r>
        <w:rPr>
          <w:rFonts w:cs="Times New Roman" w:ascii="Times New Roman" w:hAnsi="Times New Roman"/>
          <w:sz w:val="28"/>
          <w:szCs w:val="28"/>
          <w:lang w:val="kk-KZ"/>
        </w:rPr>
        <w:t xml:space="preserve">-Жарайды, Гэнкити, шабатаңды берші ағаңа,-деді Токубэй. </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Оның осы сөздерін естір-естіместен-ақ Гонза шабатаны сәкіден ала сала қуанғанынанесі шығып, үйіне тұра жүгіреді. </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Қап, әке-ай, бір бәлеге душар болуымыз мүмкін-ау! Ол шабатаны киген адамға өз мүддесін ойлау – аса қауіпті. Гонза ағамның соңынан жүгіріп, қуып жетейін. </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t xml:space="preserve">Үрейленген Гэнкити тау жолымен Гонзаның ізімен жан ұшыра жүгіреді. Ақыры, оның үйіне жетіп, ішіне кіріп келсе, бос бөлме таудай болып үйілген алтынға толыпты.  Соның арасында алтыны жарқырыап, сараң Гонзадан қалған жалғыз белгі- кіп-кішкентай қоңыз жүгіріп жүр екен.  </w:t>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708"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1.Гэнкити мен Юки неліктен әкесінің алдында дәрменсіз бол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2.Токубэйдің еңбекқор адам болғанын қайдан байқауға болады?</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3.Аштықтан құтылудың жолын Гэнкитин қалай шешті?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4.Гэнкитиге мінездеме бер.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sz w:val="28"/>
          <w:szCs w:val="28"/>
          <w:lang w:val="kk-KZ"/>
        </w:rPr>
      </w:pPr>
      <w:r>
        <w:rPr>
          <w:rFonts w:cs="Times New Roman" w:ascii="Times New Roman" w:hAnsi="Times New Roman"/>
          <w:sz w:val="28"/>
          <w:szCs w:val="28"/>
          <w:lang w:val="kk-KZ"/>
        </w:rPr>
        <w:t>5.Бұл ертегіде Гонза қандай қырынан танылды?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6.Гонза не себептен алтын қоңызға айналды?</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7.Ертегіден қандай ой түйдің?</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8.Басқаларға қандай ақыл айта аласың?</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9.Гэнкитиге бұл адам неліктен жолықты деп ойлайсыз?</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10.Гонза не себепті Токубэйдің үйіне келеді?</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11.Бұл ертегіден қандай жағымды кейіпкерлерді байқадың?</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12.Сенің өміріңде Гонза сияқты сараң, өзімшіл адамдар кездесетін болса,көзқарасың қандай болар еді?</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13.Бұл ертегіге байланысты қандай мақал құрастырар едің?</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14.Гэнкитидің орнында болсаң сен отбасыңды мұндай жағдайдан қалай құтқарар едің?</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8"/>
          <w:szCs w:val="28"/>
          <w:lang w:val="kk-KZ"/>
        </w:rPr>
        <w:t>15.Гэнкитидің бойындағы қандай қасиеттер сенің бойынан табылады?</w:t>
      </w: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08"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before="0" w:after="200"/>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2:22:00Z</dcterms:created>
  <dc:creator>1</dc:creator>
  <dc:description/>
  <cp:keywords/>
  <dc:language>en-US</dc:language>
  <cp:lastModifiedBy>1</cp:lastModifiedBy>
  <dcterms:modified xsi:type="dcterms:W3CDTF">2018-01-23T05:23:00Z</dcterms:modified>
  <cp:revision>5</cp:revision>
  <dc:subject/>
  <dc:title/>
</cp:coreProperties>
</file>