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иязычие на уроках географии как средство расширения ключевых компетентностей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-правовая база: «</w:t>
      </w:r>
      <w:r>
        <w:rPr>
          <w:color w:val="000000"/>
          <w:sz w:val="28"/>
          <w:szCs w:val="28"/>
        </w:rPr>
        <w:t>Закон об образовании», «Трудовой кодекс», «ГОСО», «Инструктивно-методическое письмо», «Государственная программа функционирования и развития языков 2011-2020», «Конституция РК», «Конвенция о правах ребенка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туальнос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учение иностранного языка одно из главных индикаторов адаптации человека к новым социально-политическим и социально-культурным реалиям становится в настоящее время актуальной научно-теоретической и научно-практической задачей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дним из важнейших аспектов происходящей в казахстанском обществе экономической и соци</w:t>
        <w:softHyphen/>
        <w:t>альной модернизации выступает политика в области языка. Программа полиязычного образования, внедряемая в Казахстане, является уникальной и подразумевает, в отличие от западных аналогов, параллельное и одновременное обучение на трех языках.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глобализации, активные интеграционные процессы, происходящие в современном мире, затронули не только социально-экономические, социально-политические, но и социально-культурные сферы деятельности человека. Глобализация мира в сфере культуры и образования, в настоящее время, характеризуется интенсивным сближением стран и народов, усилением их взаимодействия и взаимовлияния. В этих условиях актуализируется проблема модернизации образования, в том числе проблема языкового образования.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ультурность, полиязычие наряду с коммуникативной и информационной компетенциями, сегодня мировым образовательным сообществом определена как базовая компетенция образования и одно из магистральных направлений мирового образовательного пространства.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ультурное образование в Республике Казахстан является одним из приоритетных направлений в системе образования, в том числе и высшего профессионального образования; является важной частью современного образования, способствующей приобретению знаний о духовных и культурных ценностях, традициях других народов. Именно образование является важнейшим этапом в процессе формирования и развития поликультурной, толерантной личности, уважающей  не только свою, но и культуру других народов; этапом, когда осознанно и целенаправленно формируются  ценностные ориентиры,  жизненные принципы и приоритеты молодого поко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ежегодном Послании Президента РК Н.А. Назарбаева народу Казахстана отмечена актуальность полиязычного обучения, поскольку «одной из важных ценностей и главным преимуществом нашей страны являются многонациональность и многоязычие». Программа полиязычного обучения предусматривает создание новой модели образования, способствующей формированию конкурентоспособного в условиях глобализации поколения, владеющего языковой культурой. Знание казахского, английского и русского языков даст молодежи ключ к мировым рынкам, науке и новым технологиям, создаст условия для формирования мировоззренческой установки на конструктивное сотрудничество на основе приобщения к этнической, казахстанской и мировой культура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язи с этим значимость и актуальность полиязычного образования, являющегося результатом внедрения идеи Президента о триединстве языков, не вызы</w:t>
        <w:softHyphen/>
        <w:t>вают сомн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культурное образование в Республике Казахстан на сегодняшний момент является одним из главных направлений в системе образования. Именно образование является важнейшим этапом в процессе формирования и развития поликультурной личности, этапом, когда осознанно формируются основные ценности и жизненные принцип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из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сновой формирования поликультурной личности является полиязычие. Полиязычие рассматривается как действенный инструмент подготовки молодого поколения в условиях взаимосвязанного и взаимозависимого мира. В этой связи понимание роли языков в современном мире ставит перед нами вопрос обучения языкам и повышение уровня языковой подготовки. Система принципов обучения в системе полиязычия: казахский язык – русский язык – английский язык. Данная программа направлена на формирование языковой компетент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особствовать интегрированию в полилингвальном обучении , а так же приобщение к мировой культуре средствами нескольких языков, когда изучаемые языки выступают в качестве способа постижения сферы специальных знаний, усвоения культурно-исторического и социального опыта различных стран и нар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ые направления програм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раясь на теорию Ю.Н. Караулова, мы различаем некоторые уровни языковой личности. Приводимая ниже обобщенная готовностная модель полиязычной личности для порогового уровня обучения соотносится с уточненными фонетическим, лексическим и грамматическим минимумами, о которых речь пойдет ниж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Готовностная модель. Вербально-семантический уровень полиязычной лич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Готовность к произношению, восприятию и различению звуков, звукосочетаний казахского, английского и русского язык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различать границы слов, чувствовать и различать специфику ударения английского (на последнем слоге) и русского (подвижного);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различать интонационные конструкции усваиваемых язы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Готовность к номинациям, используя знаковую систему трех языков (способность индивида к ассоциации с предметами и явлениями звуковых комплексов трех языков):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к рецепции лексики на казахском, английском и русском язык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осуществлять выбор слов на трех язык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употреблять лингвистическую терминологию на изучаемых язык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езаурусный уровень полиязычной лич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Готовность к рецепции грамматических структур английского и русского язык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к устной речи на казахском, английском и русском язык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ние нормами орфограф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к письменной речи на трех язык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понимать и воспроизводить в речи грамматические модел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отивационный уровень полиязычной лич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ачество чтения и пересказ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производить и воспринимать тексты повседневного использования, т.е. владение «обыденным языком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ние темпом спонтанной реч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поддержать диалог, различать реплики, задавать вопрос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пересказать прочитанный текс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рассказать в объеме программы и высказать собственное суждение по те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ни сформированности полиязычной личности в определенной степени условны, так как могут иметь самые различные сочета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ация программы:</w:t>
      </w:r>
      <w:r>
        <w:rPr>
          <w:color w:val="000000"/>
          <w:sz w:val="28"/>
          <w:szCs w:val="28"/>
        </w:rPr>
        <w:t xml:space="preserve"> </w:t>
      </w:r>
      <w:r>
        <w:rPr>
          <w:rFonts w:cs="Georgia;Georgia" w:ascii="Georgia;Georgia" w:hAnsi="Georgia;Georgia"/>
          <w:color w:val="000000"/>
          <w:sz w:val="28"/>
          <w:szCs w:val="28"/>
        </w:rPr>
        <w:t>Для успешной реализации данной программы необходимо разработать экспериментальную программу полиязычного обучения для трансляции опыта общебразовательным школам, внедрить систему оценивания учебного процесса, для оценки не только знаний, но и навыков, а также интегрировать воспитательный компонент в содержание предметов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и принципами реализации становятся: принцип коммуникативности и учета родного языка, принцип дифференциации и интеграции, принцип группового и индивидуального подхода. Кроме того необходимо помнить что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языков идет параллельно, языки не пересекаются, опорой является родной язык; 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ение иностранному языку это обучение речевому мышлению, овладение новыми средствами выражения мыслей и мира изучаемого языка; 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полиязыкового сознания личности; алгоритм развития речи; мысленная, устная – письменная; коммуникация. 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 способствует становлению полиязычной личности при определенном отборе содержания, принципов обучения, разработке специальной технологии с использованием многоязычных разговорников, словарей и учебно-методической литературы, где указывались бы сходства и различия базового, промежуточного и нового языка обучения. В новой технологии обучения необходимо обеспечить идентичность содержания обучения второму и третьему языкам, начиная с универсальных языковых явлений переходить к специфическим для нового, изучаемого, языка.</w:t>
      </w:r>
    </w:p>
    <w:p>
      <w:pPr>
        <w:pStyle w:val="Style15"/>
        <w:shd w:fill="FFFFFF" w:val="clear"/>
        <w:spacing w:before="0" w:after="24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Методы:</w:t>
      </w:r>
      <w:r>
        <w:rPr>
          <w:color w:val="000000"/>
          <w:sz w:val="28"/>
          <w:szCs w:val="28"/>
        </w:rPr>
        <w:t xml:space="preserve"> словестный, наглядный, частично поисковы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уемые технолог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мутативная, игровая, проблемная, ЛО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ронтальная, групповая, парная, индивидуальн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Ожидаемые результаты: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языкам, связанное с ознакомлением с культурными, историческими, социальными ценностями каждого языка должно служить средством взаимопонимания между народами. Формирование языковой компетенции представляет ценность в обогащении своей собственной культуры в цел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язычная компетенция делает возможной и успешной деятельность по самостоятельному овладению основами незнакомых ранее языков, поэтому компетенция полиязычия может рассматриваться не только как владение несколькими иностранными языками, но и как способность к изучению иностранных языков, владение «чувством языка», желание и умение самостоятельно изучать иностранные языки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пользуемая обучающая и научная литература и интернет ресурсы: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1. Казахская грамматика для русскоязычны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равочник - самоучитель для начинающих с упражнениями и ответами. Елена Романенко, Алматы, 2006г.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2. Самоучитель казахского язы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500 слов и сочетаний. Т. Шаңбай, К. Байғабылова, Алматы, "Аруна", 2005г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3. Казахский язык для все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.Ш. Бектурова, Ш.К Бектуров, Алматы, "Атамұра", 2004г.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4. Основы грамматики казахского язы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обие для начинающих. Л.С. Кажбулатова, Алматы, "Издательство ЛЕМ", 2010г.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5. Қазақ тiлi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.Ә. Амандықова, Алматы, "ИП Волкова А.В.", 2010г.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6. Казахский язык. Просто о невероятно сложн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. Кубаева, Алматы, 2007г.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7. Бiрге сөйлейi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сско-казахско-английский разговорник.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8. Менiң қазақ тiлi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Учебники для школьников с 1-го по 4-ый класс) Г.К. Досмамбетова, Алматы, "Раритет", 2003г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9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kz-lang.ru/</w:t>
        </w:r>
      </w:hyperlink>
      <w:r>
        <w:rPr>
          <w:color w:val="000000"/>
          <w:sz w:val="28"/>
          <w:szCs w:val="28"/>
        </w:rPr>
        <w:t xml:space="preserve"> изучение грамматики и лексик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kazakh.orgfree.com/разговорный</w:t>
        </w:r>
      </w:hyperlink>
      <w:r>
        <w:rPr>
          <w:color w:val="000000"/>
          <w:sz w:val="28"/>
          <w:szCs w:val="28"/>
        </w:rPr>
        <w:t xml:space="preserve"> казахский язык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kaz-tili.kz/</w:t>
        </w:r>
      </w:hyperlink>
      <w:r>
        <w:rPr>
          <w:color w:val="000000"/>
          <w:sz w:val="28"/>
          <w:szCs w:val="28"/>
        </w:rPr>
        <w:t xml:space="preserve"> онлайн упражнения и тестирования по знанию языков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marinarusakova.biz/</w:t>
        </w:r>
      </w:hyperlink>
      <w:r>
        <w:rPr>
          <w:color w:val="000000"/>
          <w:sz w:val="28"/>
          <w:szCs w:val="28"/>
        </w:rPr>
        <w:t xml:space="preserve"> школа онлайн уроков по записи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13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homeenglish.ru/</w:t>
        </w:r>
      </w:hyperlink>
      <w:r>
        <w:rPr>
          <w:color w:val="000000"/>
          <w:sz w:val="28"/>
          <w:szCs w:val="28"/>
        </w:rPr>
        <w:t xml:space="preserve"> самостоятельное изучение английского языка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14.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www.busuu.com</w:t>
        </w:r>
      </w:hyperlink>
      <w:r>
        <w:rPr>
          <w:color w:val="000000"/>
          <w:sz w:val="28"/>
          <w:szCs w:val="28"/>
        </w:rPr>
        <w:t xml:space="preserve"> английский за 10 минут в ден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графический словарь терминов на трех языках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5"/>
        <w:gridCol w:w="308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азахский язы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нглийский язы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Абсолютная влажность воздух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Айсберги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Алас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Альпийская складчатость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Амплитуда температур .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Антропогенный ландшафт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Арктическая пустыня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Арктический воздух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Атмосфер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Атмосферное давление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Атмосферные осадк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Базальт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Байкальская складчатость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Белый уголь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Бентос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Береговой склон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Биосфер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Бр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Ветер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Взброс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Виды движения водных масс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Вод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Водные ресурсы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Водопад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Водохранилище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Воздушная масс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00"/>
                  <w:sz w:val="24"/>
                  <w:szCs w:val="24"/>
                  <w:lang w:eastAsia="ru-RU"/>
                </w:rPr>
                <w:t>Волны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Вулкан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Выветривание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Высокогорный рельеф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Высотная поясность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Гейзеры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Географический пояс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Гидросфер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Гор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Гранит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Грядовые пески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Дождь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лив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поведник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сух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емлетрясение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емная кор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Исток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Климатические пояс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Ледники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Литосфер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Литосферные плиты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Минеральные ресурсы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Мировой океан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Море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Облак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00"/>
                  <w:sz w:val="24"/>
                  <w:szCs w:val="24"/>
                  <w:lang w:eastAsia="ru-RU"/>
                </w:rPr>
                <w:t>Озер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00"/>
                  <w:sz w:val="24"/>
                  <w:szCs w:val="24"/>
                  <w:lang w:eastAsia="ru-RU"/>
                </w:rPr>
                <w:t>Океан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год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Равнины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00"/>
                  <w:sz w:val="24"/>
                  <w:szCs w:val="24"/>
                  <w:lang w:eastAsia="ru-RU"/>
                </w:rPr>
                <w:t>Рек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Рельеф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Степь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Ядро Земли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солюттік ылғалдылығ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йсбе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ьпілік қатпарлылығ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мплитудасы темп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тропогендік ландшаф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ктика шө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ктикалық ау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тмо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тмосфералық қыс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тмосфералық жауын-шаш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заль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йкал қатпарлылығ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лый уг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нт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ағалау баурай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о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б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үрлері қозғалысының су м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 ресурст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рқыр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 қойма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Әуедегі салмағ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лқ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улк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вет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ік таулы жер бедер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іктік поя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йз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ографиялық белде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идро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у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н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ядовые құм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ау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ығана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Қорығ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Құрғақшы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р сілкіні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мная к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иматтық белде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ұздық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то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тосферные пл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нералды ресурс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үниежүзілік мұх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ңіз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ұл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ө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ұх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уа-рай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азық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Өз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р бедер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дро Земл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Absolute humidity of ai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ceberg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lpin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ладчат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Amplitude of temperatures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Anthropogenic landsca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Arctic dese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Arctic ai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Atmosp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Atmospheric press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Atmospheric fallou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as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Baikal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ладчат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hite co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enth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horef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iosp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ree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i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ypes of motion of the water mas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a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ater 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aterf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torage p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Air ma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a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eathe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Alpine relie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itch half-lengthn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Geys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Geographical be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Hydrosp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G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Gran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idge sa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nunda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eser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rou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Earthqua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he earth's cru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ou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Climatic bel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Glaci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ial flag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ineral 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orld oce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Clou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Lak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ce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ea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lai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elie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tep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Kernel of Earth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1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Проблемой на сегодняшний день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тивизация речевой деятельности и творческой активности учащихся на уроках географии с использование полученных навыков овладения языками.</w:t>
      </w:r>
    </w:p>
    <w:p>
      <w:pPr>
        <w:pStyle w:val="Style15"/>
        <w:shd w:fill="FFFFFF" w:val="clear"/>
        <w:spacing w:before="0" w:after="0"/>
        <w:ind w:left="-567" w:firstLine="1276"/>
        <w:jc w:val="both"/>
        <w:rPr/>
      </w:pPr>
      <w:r>
        <w:rPr>
          <w:color w:val="000000"/>
          <w:sz w:val="28"/>
          <w:szCs w:val="28"/>
          <w:lang w:val="kk-KZ"/>
        </w:rPr>
        <w:t>Решение проблемы вижу в следующем:</w:t>
      </w:r>
      <w:r>
        <w:rPr>
          <w:color w:val="000000"/>
          <w:sz w:val="28"/>
          <w:szCs w:val="28"/>
        </w:rPr>
        <w:t xml:space="preserve"> проводить различными упражнениями-задачами, позволяющими сформировать у учащихся диалогические и монологические умения пользоваться наглядными опорами в виде таблиц, схем, богатых языковым и речевым материалом, тестовыми заданиями, обеспечивающими активизацию освоения рефлексивного аспекта содержания обучения говорению и позволяющих учащимся оценить свои достижения в овладении иноязычным говорением и учебным языковым материалом по изучаемым темам.</w:t>
      </w:r>
    </w:p>
    <w:p>
      <w:pPr>
        <w:pStyle w:val="Normal"/>
        <w:spacing w:lineRule="auto" w:line="240" w:before="0" w:after="0"/>
        <w:ind w:left="-567" w:firstLine="1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z-lang.ru/" TargetMode="External"/><Relationship Id="rId3" Type="http://schemas.openxmlformats.org/officeDocument/2006/relationships/hyperlink" Target="http://kazakh.orgfree.com/&#1088;&#1072;&#1079;&#1075;&#1086;&#1074;&#1086;&#1088;&#1085;&#1099;&#1081;" TargetMode="External"/><Relationship Id="rId4" Type="http://schemas.openxmlformats.org/officeDocument/2006/relationships/hyperlink" Target="http://kaz-tili.kz/" TargetMode="External"/><Relationship Id="rId5" Type="http://schemas.openxmlformats.org/officeDocument/2006/relationships/hyperlink" Target="http://marinarusakova.biz/" TargetMode="External"/><Relationship Id="rId6" Type="http://schemas.openxmlformats.org/officeDocument/2006/relationships/hyperlink" Target="http://www.homeenglish.ru/" TargetMode="External"/><Relationship Id="rId7" Type="http://schemas.openxmlformats.org/officeDocument/2006/relationships/hyperlink" Target="https://www.busuu.com/" TargetMode="External"/><Relationship Id="rId8" Type="http://schemas.openxmlformats.org/officeDocument/2006/relationships/hyperlink" Target="http://geonature.ru/geoslov/004.htm" TargetMode="External"/><Relationship Id="rId9" Type="http://schemas.openxmlformats.org/officeDocument/2006/relationships/hyperlink" Target="http://geonature.ru/geoslov/011.htm" TargetMode="External"/><Relationship Id="rId10" Type="http://schemas.openxmlformats.org/officeDocument/2006/relationships/hyperlink" Target="http://geonature.ru/geoslov/016.htm" TargetMode="External"/><Relationship Id="rId11" Type="http://schemas.openxmlformats.org/officeDocument/2006/relationships/hyperlink" Target="http://geonature.ru/geoslov/020.htm" TargetMode="External"/><Relationship Id="rId12" Type="http://schemas.openxmlformats.org/officeDocument/2006/relationships/hyperlink" Target="http://geonature.ru/geoslov/023.htm" TargetMode="External"/><Relationship Id="rId13" Type="http://schemas.openxmlformats.org/officeDocument/2006/relationships/hyperlink" Target="http://geonature.ru/geoslov/029.htm" TargetMode="External"/><Relationship Id="rId14" Type="http://schemas.openxmlformats.org/officeDocument/2006/relationships/hyperlink" Target="http://geonature.ru/geoslov/031.htm" TargetMode="External"/><Relationship Id="rId15" Type="http://schemas.openxmlformats.org/officeDocument/2006/relationships/hyperlink" Target="http://geonature.ru/geoslov/965.htm" TargetMode="External"/><Relationship Id="rId16" Type="http://schemas.openxmlformats.org/officeDocument/2006/relationships/hyperlink" Target="http://geonature.ru/geoslov/039.htm" TargetMode="External"/><Relationship Id="rId17" Type="http://schemas.openxmlformats.org/officeDocument/2006/relationships/hyperlink" Target="http://geonature.ru/geoslov/041.htm" TargetMode="External"/><Relationship Id="rId18" Type="http://schemas.openxmlformats.org/officeDocument/2006/relationships/hyperlink" Target="http://geonature.ru/geoslov/042.htm" TargetMode="External"/><Relationship Id="rId19" Type="http://schemas.openxmlformats.org/officeDocument/2006/relationships/hyperlink" Target="http://geonature.ru/geoslov/047.htm" TargetMode="External"/><Relationship Id="rId20" Type="http://schemas.openxmlformats.org/officeDocument/2006/relationships/hyperlink" Target="http://geonature.ru/geoslov/050.htm" TargetMode="External"/><Relationship Id="rId21" Type="http://schemas.openxmlformats.org/officeDocument/2006/relationships/hyperlink" Target="http://geonature.ru/geoslov/068.htm" TargetMode="External"/><Relationship Id="rId22" Type="http://schemas.openxmlformats.org/officeDocument/2006/relationships/hyperlink" Target="http://geonature.ru/geoslov/069.htm" TargetMode="External"/><Relationship Id="rId23" Type="http://schemas.openxmlformats.org/officeDocument/2006/relationships/hyperlink" Target="http://geonature.ru/geoslov/073.htm" TargetMode="External"/><Relationship Id="rId24" Type="http://schemas.openxmlformats.org/officeDocument/2006/relationships/hyperlink" Target="http://geonature.ru/geoslov/080.htm" TargetMode="External"/><Relationship Id="rId25" Type="http://schemas.openxmlformats.org/officeDocument/2006/relationships/hyperlink" Target="http://geonature.ru/geoslov/108.htm" TargetMode="External"/><Relationship Id="rId26" Type="http://schemas.openxmlformats.org/officeDocument/2006/relationships/hyperlink" Target="http://geonature.ru/geoslov/112.htm" TargetMode="External"/><Relationship Id="rId27" Type="http://schemas.openxmlformats.org/officeDocument/2006/relationships/hyperlink" Target="http://geonature.ru/geoslov/114.htm" TargetMode="External"/><Relationship Id="rId28" Type="http://schemas.openxmlformats.org/officeDocument/2006/relationships/hyperlink" Target="http://geonature.ru/geoslov/124.htm" TargetMode="External"/><Relationship Id="rId29" Type="http://schemas.openxmlformats.org/officeDocument/2006/relationships/hyperlink" Target="http://geonature.ru/geoslov/126.htm" TargetMode="External"/><Relationship Id="rId30" Type="http://schemas.openxmlformats.org/officeDocument/2006/relationships/hyperlink" Target="http://geonature.ru/geoslov/130.htm" TargetMode="External"/><Relationship Id="rId31" Type="http://schemas.openxmlformats.org/officeDocument/2006/relationships/hyperlink" Target="http://geonature.ru/geoslov/136.htm" TargetMode="External"/><Relationship Id="rId32" Type="http://schemas.openxmlformats.org/officeDocument/2006/relationships/hyperlink" Target="http://geonature.ru/geoslov/139.htm" TargetMode="External"/><Relationship Id="rId33" Type="http://schemas.openxmlformats.org/officeDocument/2006/relationships/hyperlink" Target="http://geonature.ru/geoslov/144.htm" TargetMode="External"/><Relationship Id="rId34" Type="http://schemas.openxmlformats.org/officeDocument/2006/relationships/hyperlink" Target="http://geonature.ru/geoslov/148.htm" TargetMode="External"/><Relationship Id="rId35" Type="http://schemas.openxmlformats.org/officeDocument/2006/relationships/hyperlink" Target="http://geonature.ru/geoslov/152.htm" TargetMode="External"/><Relationship Id="rId36" Type="http://schemas.openxmlformats.org/officeDocument/2006/relationships/hyperlink" Target="http://geonature.ru/geoslov/157.htm" TargetMode="External"/><Relationship Id="rId37" Type="http://schemas.openxmlformats.org/officeDocument/2006/relationships/hyperlink" Target="http://geonature.ru/geoslov/159.htm" TargetMode="External"/><Relationship Id="rId38" Type="http://schemas.openxmlformats.org/officeDocument/2006/relationships/hyperlink" Target="http://geonature.ru/geoslov/171.htm" TargetMode="External"/><Relationship Id="rId39" Type="http://schemas.openxmlformats.org/officeDocument/2006/relationships/hyperlink" Target="http://geonature.ru/geoslov/173.htm" TargetMode="External"/><Relationship Id="rId40" Type="http://schemas.openxmlformats.org/officeDocument/2006/relationships/hyperlink" Target="http://geonature.ru/geoslov/186.htm" TargetMode="External"/><Relationship Id="rId41" Type="http://schemas.openxmlformats.org/officeDocument/2006/relationships/hyperlink" Target="http://geonature.ru/geoslov/202.htm" TargetMode="External"/><Relationship Id="rId42" Type="http://schemas.openxmlformats.org/officeDocument/2006/relationships/hyperlink" Target="http://geonature.ru/geoslov/220.htm" TargetMode="External"/><Relationship Id="rId43" Type="http://schemas.openxmlformats.org/officeDocument/2006/relationships/hyperlink" Target="http://geonature.ru/geoslov/227.htm" TargetMode="External"/><Relationship Id="rId44" Type="http://schemas.openxmlformats.org/officeDocument/2006/relationships/hyperlink" Target="http://geonature.ru/geoslov/249.htm" TargetMode="External"/><Relationship Id="rId45" Type="http://schemas.openxmlformats.org/officeDocument/2006/relationships/hyperlink" Target="http://geonature.ru/geoslov/283.htm" TargetMode="External"/><Relationship Id="rId46" Type="http://schemas.openxmlformats.org/officeDocument/2006/relationships/hyperlink" Target="http://geonature.ru/geoslov/288.htm" TargetMode="External"/><Relationship Id="rId47" Type="http://schemas.openxmlformats.org/officeDocument/2006/relationships/hyperlink" Target="http://geonature.ru/geoslov/292.htm" TargetMode="External"/><Relationship Id="rId48" Type="http://schemas.openxmlformats.org/officeDocument/2006/relationships/hyperlink" Target="http://geonature.ru/geoslov/300.htm" TargetMode="External"/><Relationship Id="rId49" Type="http://schemas.openxmlformats.org/officeDocument/2006/relationships/hyperlink" Target="http://geonature.ru/geoslov/302.htm" TargetMode="External"/><Relationship Id="rId50" Type="http://schemas.openxmlformats.org/officeDocument/2006/relationships/hyperlink" Target="http://geonature.ru/geoslov/325.htm" TargetMode="External"/><Relationship Id="rId51" Type="http://schemas.openxmlformats.org/officeDocument/2006/relationships/hyperlink" Target="http://geonature.ru/geoslov/351.htm" TargetMode="External"/><Relationship Id="rId52" Type="http://schemas.openxmlformats.org/officeDocument/2006/relationships/hyperlink" Target="http://geonature.ru/geoslov/406.htm" TargetMode="External"/><Relationship Id="rId53" Type="http://schemas.openxmlformats.org/officeDocument/2006/relationships/hyperlink" Target="http://geonature.ru/geoslov/432.htm" TargetMode="External"/><Relationship Id="rId54" Type="http://schemas.openxmlformats.org/officeDocument/2006/relationships/hyperlink" Target="http://geonature.ru/geoslov/433.htm" TargetMode="External"/><Relationship Id="rId55" Type="http://schemas.openxmlformats.org/officeDocument/2006/relationships/hyperlink" Target="http://geonature.ru/geoslov/481.htm" TargetMode="External"/><Relationship Id="rId56" Type="http://schemas.openxmlformats.org/officeDocument/2006/relationships/hyperlink" Target="http://geonature.ru/geoslov/482.htm" TargetMode="External"/><Relationship Id="rId57" Type="http://schemas.openxmlformats.org/officeDocument/2006/relationships/hyperlink" Target="http://geonature.ru/geoslov/488.htm" TargetMode="External"/><Relationship Id="rId58" Type="http://schemas.openxmlformats.org/officeDocument/2006/relationships/hyperlink" Target="http://geonature.ru/geoslov/537.htm" TargetMode="External"/><Relationship Id="rId59" Type="http://schemas.openxmlformats.org/officeDocument/2006/relationships/hyperlink" Target="http://geonature.ru/geoslov/544.htm" TargetMode="External"/><Relationship Id="rId60" Type="http://schemas.openxmlformats.org/officeDocument/2006/relationships/hyperlink" Target="http://geonature.ru/geoslov/551.htm" TargetMode="External"/><Relationship Id="rId61" Type="http://schemas.openxmlformats.org/officeDocument/2006/relationships/hyperlink" Target="http://geonature.ru/geoslov/625.htm" TargetMode="External"/><Relationship Id="rId62" Type="http://schemas.openxmlformats.org/officeDocument/2006/relationships/hyperlink" Target="http://geonature.ru/geoslov/702.htm" TargetMode="External"/><Relationship Id="rId63" Type="http://schemas.openxmlformats.org/officeDocument/2006/relationships/hyperlink" Target="http://geonature.ru/geoslov/717.htm" TargetMode="External"/><Relationship Id="rId64" Type="http://schemas.openxmlformats.org/officeDocument/2006/relationships/hyperlink" Target="http://geonature.ru/geoslov/721.htm" TargetMode="External"/><Relationship Id="rId65" Type="http://schemas.openxmlformats.org/officeDocument/2006/relationships/hyperlink" Target="http://geonature.ru/geoslov/801.htm" TargetMode="External"/><Relationship Id="rId66" Type="http://schemas.openxmlformats.org/officeDocument/2006/relationships/hyperlink" Target="http://geonature.ru/geoslov/956.htm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23:00Z</dcterms:created>
  <dc:creator>21</dc:creator>
  <dc:description/>
  <dc:language>en-US</dc:language>
  <cp:lastModifiedBy>zdvr6</cp:lastModifiedBy>
  <dcterms:modified xsi:type="dcterms:W3CDTF">2018-04-12T12:23:00Z</dcterms:modified>
  <cp:revision>2</cp:revision>
  <dc:subject/>
  <dc:title/>
</cp:coreProperties>
</file>