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иды изображения поверхности Зем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ата: 19.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ласс 6 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формировать представления о видах изображения земной поверх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представления о различиях в изображении местности на рисунке, плане, аэрофотоснимке, карте и глобусе, о различных видах карт, их свойств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ть формирование умения работать с различными картографическими источник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понятие «модель» на примере изучения глобу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ь значение ГИС для развития современной нау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должны: знать/понимать различные виды изображения земной поверхности; определения понятий «карта», «план», «глобус», «атлас», ГИС; уметь называть виды и свойства карт; приводить примеры географических объектов, легко распознаваемых на аэрофотоснимках, картах, планах; различать карты по масштабу; описывать назначение географических планов и карт; достоинства и недостатки аэрофотоснимков как плоского изображения земной поверхности; объяснять различия между планом и картой, необходимость дешифрования аэрофотоснимков и космических снимков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ЗЫКОВАЯ ЦЕЛЬ; ОСНОВНЫЕ ТЕРМИНЫ И ПОНЯТИЯ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глобус, карта, план -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жоспары, атлас, географические информационные системы - географиялық ақпараттық жүйеле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ОЕ СОДЕ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е видов изображения земной поверхности: от рисунка к карте. Глобус — модель Земли. Достоинства плоскостных изображений Земли. Аэрофотоснимки. Космические снимки. Составление географических планов и карт. Сходства и различия между планами и картами. Разнообразие карт по масштабу и содержанию. Географический атлас и контурные карты. Географические информационные системы. Применение планов и карт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354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9"/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Style w:val="C9"/>
                <w:rFonts w:eastAsia="SimSun;宋体"/>
                <w:b/>
                <w:bCs/>
                <w:iCs/>
                <w:sz w:val="24"/>
                <w:szCs w:val="24"/>
              </w:rPr>
              <w:t>Этапы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9"/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Style w:val="C9"/>
                <w:rFonts w:eastAsia="SimSun;宋体"/>
                <w:b/>
                <w:bCs/>
                <w:iCs/>
                <w:sz w:val="24"/>
                <w:szCs w:val="24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9"/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Style w:val="C9"/>
                <w:rFonts w:eastAsia="SimSun;宋体"/>
                <w:b/>
                <w:bCs/>
                <w:iCs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20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/>
              <w:pBdr/>
              <w:spacing w:before="95" w:after="0"/>
              <w:rPr>
                <w:rStyle w:val="C9"/>
                <w:rFonts w:eastAsia="SimSun;宋体"/>
                <w:bCs/>
                <w:iCs/>
                <w:kern w:val="2"/>
              </w:rPr>
            </w:pPr>
            <w:r>
              <w:rPr>
                <w:rStyle w:val="C9"/>
                <w:b/>
                <w:bCs/>
                <w:iCs/>
              </w:rPr>
              <w:t>1.Мотивация</w:t>
            </w:r>
          </w:p>
          <w:p>
            <w:pPr>
              <w:pStyle w:val="C8"/>
              <w:widowControl/>
              <w:pBdr/>
              <w:spacing w:before="95" w:after="0"/>
              <w:rPr>
                <w:rStyle w:val="C9"/>
                <w:rFonts w:eastAsia="SimSun;宋体"/>
                <w:bCs/>
                <w:iCs/>
                <w:kern w:val="2"/>
              </w:rPr>
            </w:pPr>
            <w:r>
              <w:rPr>
                <w:rStyle w:val="C9"/>
                <w:bCs/>
                <w:iCs/>
              </w:rPr>
              <w:t>(самоопределение)</w:t>
            </w:r>
          </w:p>
          <w:p>
            <w:pPr>
              <w:pStyle w:val="C8"/>
              <w:widowControl/>
              <w:pBdr/>
              <w:spacing w:before="95" w:after="0"/>
              <w:rPr>
                <w:rStyle w:val="C9"/>
                <w:rFonts w:eastAsia="SimSun;宋体"/>
                <w:bCs/>
                <w:iCs/>
                <w:kern w:val="2"/>
              </w:rPr>
            </w:pPr>
            <w:r>
              <w:rPr>
                <w:rStyle w:val="C9"/>
                <w:bCs/>
                <w:iCs/>
              </w:rPr>
              <w:t xml:space="preserve">к  учебной 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/>
              <w:pBdr/>
              <w:spacing w:before="95" w:after="0"/>
              <w:rPr>
                <w:rStyle w:val="C9"/>
                <w:rFonts w:eastAsia="SimSun;宋体"/>
                <w:bCs/>
                <w:iCs/>
                <w:kern w:val="2"/>
              </w:rPr>
            </w:pPr>
            <w:r>
              <w:rPr>
                <w:rStyle w:val="C9"/>
                <w:bCs/>
                <w:iCs/>
              </w:rPr>
              <w:t>Включение в деловой ритм. Проверка всего необходимого к 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9"/>
                <w:rFonts w:eastAsia="SimSun;宋体"/>
                <w:bCs/>
                <w:iCs/>
                <w:sz w:val="24"/>
                <w:szCs w:val="24"/>
              </w:rPr>
              <w:t>Не имея всего необходимого не достигнуть высоких результа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/>
              <w:pBdr/>
              <w:spacing w:before="95" w:after="0"/>
              <w:rPr>
                <w:rStyle w:val="C9"/>
                <w:rFonts w:eastAsia="SimSun;宋体"/>
                <w:bCs/>
                <w:iCs/>
                <w:kern w:val="2"/>
              </w:rPr>
            </w:pPr>
            <w:r>
              <w:rPr>
                <w:rStyle w:val="C9"/>
                <w:bCs/>
                <w:iCs/>
              </w:rPr>
              <w:t>Подготовка класса к работе</w:t>
            </w:r>
          </w:p>
        </w:tc>
      </w:tr>
      <w:tr>
        <w:trPr>
          <w:trHeight w:val="32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snapToGrid w:val="false"/>
              <w:rPr>
                <w:rStyle w:val="C9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2. Проверка изученного мате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1. – Как можно  ориентироваться на местности с помощью солнца и полярной звезды?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2. Учитель предлагает ребятам сдать на проверку практическую работу – план своей квартиры или комнаты.</w:t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Анализ 1-2 работ учащихся.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C9"/>
                <w:bCs/>
                <w:iCs/>
                <w:sz w:val="24"/>
                <w:szCs w:val="24"/>
              </w:rPr>
              <w:t>1.Ребята  отвечают на       вопрос.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ind w:left="360" w:hanging="0"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2.Ребята слушают комментарий учителя, вспоминают этапы выполнения практической работ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3.Обьяснение нового материала</w:t>
            </w:r>
            <w:r>
              <w:rPr>
                <w:rStyle w:val="C9"/>
                <w:bCs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 xml:space="preserve">1.- </w:t>
            </w:r>
            <w:r>
              <w:rPr>
                <w:rStyle w:val="C9"/>
                <w:bCs/>
                <w:iCs/>
                <w:sz w:val="24"/>
                <w:szCs w:val="24"/>
              </w:rPr>
              <w:t>На плане можно изобразить небольшой участок земной поверхности</w:t>
            </w:r>
            <w:r>
              <w:rPr>
                <w:rStyle w:val="C9"/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Style w:val="C9"/>
                <w:bCs/>
                <w:iCs/>
                <w:sz w:val="24"/>
                <w:szCs w:val="24"/>
              </w:rPr>
              <w:t xml:space="preserve">Как быть </w:t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геологам, морякам, летчикам?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 Что называется картой?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2.-Почему картами пользуются чаще, чем глобусом?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3. -Чем карта отличается от плана местности?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4 .-Какие бывают карты? ( используется электронное приложение к учебнику. Урок №1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1.Ребята отвечают.</w:t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-Людям многих профессий необходима карта.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Ответы учащихся с опорой на определение карты стр. 40 учебника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2.Учащиеся читают  первый раздел параграфа 12 , отвечают</w:t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На поставленный вопрос.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3.Ответы учащихся после прочтения раздела  учебника «Какими свойствами обладает географическая карта?»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4.Ребята , глядя на экран составляют графический конспект.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4. Первичное 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>
                <w:rStyle w:val="C9"/>
                <w:bCs/>
                <w:iCs/>
                <w:sz w:val="24"/>
                <w:szCs w:val="24"/>
              </w:rPr>
              <w:t>1.Предложить детям  устно ответить на 1  вопрос стр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C9"/>
                <w:bCs/>
                <w:iCs/>
                <w:sz w:val="24"/>
                <w:szCs w:val="24"/>
              </w:rPr>
              <w:t>Ответы учащихся с комментариями .</w:t>
            </w:r>
          </w:p>
          <w:p>
            <w:pPr>
              <w:pStyle w:val="Style15"/>
              <w:widowControl/>
              <w:pBdr/>
              <w:rPr>
                <w:rFonts w:eastAsia="Calibri" w:cs="Calibri"/>
              </w:rPr>
            </w:pPr>
            <w:r>
              <w:rPr>
                <w:rStyle w:val="C9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>
                <w:rStyle w:val="C9"/>
                <w:b/>
                <w:b/>
                <w:bCs/>
                <w:iCs/>
                <w:sz w:val="24"/>
                <w:szCs w:val="24"/>
              </w:rPr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5. Формирование полиязыч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1. Запишите в словари перевод терминов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обус, карта, план -</w:t>
            </w:r>
            <w:r>
              <w:rPr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оспары,атлас, географические информационные системы - географиялық ақпараттық жүйеле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оставьте предложения на казахском языке с употреблением новых терминов.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Записывают термины в словарь.</w:t>
            </w:r>
          </w:p>
          <w:p>
            <w:pPr>
              <w:pStyle w:val="Style15"/>
              <w:widowControl/>
              <w:pBdr/>
              <w:rPr>
                <w:rStyle w:val="C9"/>
                <w:bCs/>
                <w:iCs/>
                <w:sz w:val="24"/>
                <w:szCs w:val="24"/>
              </w:rPr>
            </w:pPr>
            <w:r>
              <w:rPr>
                <w:rStyle w:val="C9"/>
                <w:bCs/>
                <w:iCs/>
                <w:sz w:val="24"/>
                <w:szCs w:val="24"/>
              </w:rPr>
              <w:t>Составляют предложения, озвучивают по требованию учит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6.Домашнее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 xml:space="preserve">знать новые понятия, выполнить зад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Запись в дневни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/>
                <w:bCs/>
                <w:iCs/>
                <w:sz w:val="24"/>
                <w:szCs w:val="24"/>
              </w:rPr>
              <w:t>7. Итог урока  (рефлекс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Ответы на вопрос  -Что я теперь знаю и  мог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pBdr/>
              <w:rPr/>
            </w:pPr>
            <w:r>
              <w:rPr>
                <w:rStyle w:val="C9"/>
                <w:bCs/>
                <w:iCs/>
                <w:sz w:val="24"/>
                <w:szCs w:val="24"/>
              </w:rPr>
              <w:t>Ответы учащихс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C9"/>
          <w:rFonts w:ascii="Times New Roman" w:hAnsi="Times New Roman" w:cs="Times New Roman"/>
          <w:bCs/>
          <w:iCs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widowControl w:val="false"/>
      <w:pBdr/>
      <w:autoSpaceDE w:val="false"/>
      <w:spacing w:lineRule="auto" w:line="240" w:before="95" w:after="9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Без интервала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33:00Z</dcterms:created>
  <dc:creator>User</dc:creator>
  <dc:description/>
  <cp:keywords/>
  <dc:language>en-US</dc:language>
  <cp:lastModifiedBy>21</cp:lastModifiedBy>
  <dcterms:modified xsi:type="dcterms:W3CDTF">2017-02-07T05:11:00Z</dcterms:modified>
  <cp:revision>3</cp:revision>
  <dc:subject/>
  <dc:title/>
</cp:coreProperties>
</file>