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5. Оқу үрдісін ұйымдастыру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>Оқу үрдісінің форматы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477"/>
        <w:gridCol w:w="1536"/>
        <w:gridCol w:w="2985"/>
      </w:tblGrid>
      <w:tr>
        <w:trPr>
          <w:trHeight w:val="5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/н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змұн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уаптылар</w:t>
            </w:r>
          </w:p>
        </w:tc>
      </w:tr>
      <w:tr>
        <w:trPr>
          <w:trHeight w:val="16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У-ға қабылдауды ұйымдастыру (мектептегі бос орындарға оқушыларды қабылдау, пән бойынша сыныптар мен топтарды қалыптастыру, дене тәрбиесі топтарын қалыптасыру, 5-сынып гимназиясын қалыптастыру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тамы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газина Ш.К.</w:t>
            </w:r>
          </w:p>
          <w:p>
            <w:pPr>
              <w:pStyle w:val="Normal"/>
              <w:rPr/>
            </w:pPr>
            <w:r>
              <w:rPr/>
              <w:t>Тулькубекова М.Х.</w:t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Ш-1 статистикалық есеб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>
          <w:trHeight w:val="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тоқсандағы оқушылар контингенті бойынша есе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>
          <w:trHeight w:val="5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-тоқсандағы оқушылар контингенті бойынша есе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>
          <w:trHeight w:val="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тоқсандағы оқушылар контингенті бойынша есе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>
          <w:trHeight w:val="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-тоқсандағы мен оқу жылындағы оқушылар контингенті бойынша есе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</w:tbl>
    <w:p>
      <w:pPr>
        <w:pStyle w:val="Normal"/>
        <w:ind w:left="288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2880" w:hanging="0"/>
        <w:rPr>
          <w:b/>
          <w:b/>
          <w:lang w:val="kk-KZ"/>
        </w:rPr>
      </w:pPr>
      <w:r>
        <w:rPr>
          <w:b/>
          <w:lang w:val="kk-KZ"/>
        </w:rPr>
        <w:t>5.2.Сыныптарда ОТП ұйымдастыру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2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/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Мазмұ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уаптыл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-11 сыныптардың 2018-2019 оқу жылы қорытындысы бойынша үлгерімінің талдауы. Жаңа оқу жылының міндеттер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ушакова Е.В..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-жартыжылдықтың  жұмыс тәртібін ұйымдастыру. Сабақ кестес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ушак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ылдық бағдарламаны іске асыруды бақылау кестесін бек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ңа келген оқушылар мен 1, 5, 10 сыныптарда оқитындар үшін бейімдеу жағдайын ұйымдасты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акова Е.В. Тулькубекова М.Х.</w:t>
            </w:r>
          </w:p>
          <w:p>
            <w:pPr>
              <w:pStyle w:val="Normal"/>
              <w:rPr/>
            </w:pPr>
            <w:r>
              <w:rPr/>
              <w:t>Умарова О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-ші сынып оқушыларының оқуға бейімделу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-ші сынып оқушыларының оқуға бейімдел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0-сынып оқушылардың жоғары дәрежесіндегі профилдік сыныптарында оқытуына бейісделуі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тоқсан қорытындысы бойынша үлгерімінің талдауы. Әулетті үздік оқушыларының үлгерімнің жағдай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ушак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шар оқитын оқушылардың ағымдағы үлгер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имназия сыныптарының оқушылардың ағымдағы үлгерімнің жағдай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улетті үздік оқушылардың, нашар оқитын оқушылардың үлгерімнің жағдай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йталауды ұйымдасты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-мұғалімд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ытынды аттестацияны ұйымдас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left="18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8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180" w:hanging="0"/>
        <w:rPr>
          <w:b/>
          <w:b/>
          <w:lang w:val="kk-KZ"/>
        </w:rPr>
      </w:pPr>
      <w:r>
        <w:rPr>
          <w:b/>
          <w:lang w:val="kk-KZ"/>
        </w:rPr>
        <w:t>5.3.Қосымша білім берудің сабақтан тыс танымдық қызметін ұйымдастыру (ғылыми, мәдени, білім беру мекемелері қарым-қатынасын ұйымдастыру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255"/>
        <w:gridCol w:w="1782"/>
        <w:gridCol w:w="2898"/>
      </w:tblGrid>
      <w:tr>
        <w:trPr>
          <w:trHeight w:val="5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/н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змұн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і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уаптылар</w:t>
            </w:r>
          </w:p>
        </w:tc>
      </w:tr>
      <w:tr>
        <w:trPr>
          <w:trHeight w:val="53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ОО-на түлектерінің түсу қорытындысының талдауы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мы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емиргалинова А.Б.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Павлодар ЖОО» декадас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емиргалинова А.Б.</w:t>
            </w:r>
          </w:p>
        </w:tc>
      </w:tr>
      <w:tr>
        <w:trPr>
          <w:trHeight w:val="53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станның ЖОО-да тестілеу, олимпиадала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 ішін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мғамбетова Н.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  <w:tr>
        <w:trPr>
          <w:trHeight w:val="78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О ашық есік күндер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әуір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емиргалинова А.Б.</w:t>
            </w:r>
          </w:p>
        </w:tc>
      </w:tr>
      <w:tr>
        <w:trPr>
          <w:trHeight w:val="25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.Торайғыров атындағы облыстық балалар кітапханасымен серіктесті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 ішін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</w:tc>
      </w:tr>
      <w:tr>
        <w:trPr>
          <w:trHeight w:val="25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влодар қаласы мұражайларымен серіктесті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 ішінд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</w:tc>
      </w:tr>
    </w:tbl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5.4.</w:t>
      </w:r>
      <w:r>
        <w:rPr>
          <w:lang w:val="kk-KZ"/>
        </w:rPr>
        <w:t xml:space="preserve"> </w:t>
      </w:r>
      <w:r>
        <w:rPr>
          <w:b/>
          <w:lang w:val="kk-KZ"/>
        </w:rPr>
        <w:t>Қосымша білім берудің сабақтан тыс танымдық қызметін ұйымдастыру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(қосымша білім беру бағдарламаларды іске асыру – гимназиялық компоненті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/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змұ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уаптыл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осымша білім беру жүйесіндегі кадрларды бөлу. Қосымша білім беру бағдарламасы мен күнтізбелік жоспарын бекіт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лькубекова М.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 жетекшілері мен дамыту сағаттары тақырыбын бек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лькубекова М.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 білім беру жүйесіндегі  курс жұмысының сапасы бойынша оқушылардың сауалнама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k-KZ"/>
              </w:rPr>
              <w:t>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сихологт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2018 - 2019 оқу жылының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-жартыжылдыққа пәндер бойынша қосымша білім беру жүйесі бағдарламаларын іске асыру қорытындыс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лькубекова М.Х.</w:t>
            </w:r>
          </w:p>
          <w:p>
            <w:pPr>
              <w:pStyle w:val="Normal"/>
              <w:tabs>
                <w:tab w:val="clear" w:pos="708"/>
                <w:tab w:val="center" w:pos="1242" w:leader="none"/>
              </w:tabs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  <w:t>5.5. Пәндер бойынша дамыту шараларының сабақтан тыс танымдық қызметін ұйымдастыру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/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змұ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уаптыл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Пән апталықтарды және шараларды жоспарла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қушылардың зерттеу және жобалау жұмысын ұйымдасты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қушылардың зерттеу және жобалау қызметі. «Зерде» облыстық байқауына қатысуға тапсырыс, оқушылардың қалалық ғылыми жобаны қорғау байқау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лькубекова М.Х. Песоцкая Л.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Қазақ тілі мұғалімдерінің «Әдістемелік калейдоскоп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Минап Г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астауыш сынып мұғалімдерінің «Әдістемелік калейдоск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акова Е.В.</w:t>
            </w:r>
          </w:p>
          <w:p>
            <w:pPr>
              <w:pStyle w:val="Normal"/>
              <w:rPr/>
            </w:pPr>
            <w:r>
              <w:rPr/>
              <w:t>Белоусова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Ғылымға алғашқы қадамдар» аймақтық конференция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блыстық интелектуалды мара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/>
            </w:pPr>
            <w:r>
              <w:rPr/>
              <w:t>Труша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ймагамбетова Н.А.</w:t>
            </w:r>
          </w:p>
          <w:p>
            <w:pPr>
              <w:pStyle w:val="Normal"/>
              <w:rPr/>
            </w:pPr>
            <w:r>
              <w:rPr/>
              <w:t>Ажибаева Л.Ю.</w:t>
            </w:r>
          </w:p>
          <w:p>
            <w:pPr>
              <w:pStyle w:val="Normal"/>
              <w:rPr/>
            </w:pPr>
            <w:r>
              <w:rPr/>
              <w:t>Бакирова Г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арих және география мұғалімдерінің «Әдістемелік калейдоск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Орумбаева А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ҒҚБ кеңес отыры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en-US"/>
              </w:rPr>
              <w:t>9</w:t>
            </w:r>
            <w:r>
              <w:rPr>
                <w:lang w:val="kk-KZ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қушылардың қалалық пәндік олимпиада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рыс тілі және әдебиет мұғалімдерінің «Әдістемелік калейдоск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Сабирова С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Оқушылардың зерттеу және жобалау қызметі. «Зерттеуші-оқушы -2019» зерттеу байқауының мектеп 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Песоцкая Л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қушылардың облыстық пән олимпиад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Өзін-өзі тану мұғалімдерінің «Әдістемелік калейдоск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жбаева Қ.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мченко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Ағылшын тілі мұғалімдерінің «Әдістемелік калейдоск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рюковская Н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тауыш сынып оқушылары шығармашылық зерттеу жұмыстарымен қалалық байқауларында қаты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ушакова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Оқушылардың зерттеу және жобалау қызметі. «Зерттеуші-оқушы -2018» зерттеу байқауының мектеп туры</w:t>
            </w:r>
          </w:p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Ғылым күні: </w:t>
            </w:r>
            <w:r>
              <w:rPr/>
              <w:t>«</w:t>
            </w:r>
            <w:r>
              <w:rPr>
                <w:lang w:val="kk-KZ"/>
              </w:rPr>
              <w:t>Болашақ бүгіннен басталады</w:t>
            </w:r>
            <w:r>
              <w:rPr/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улькубекова М.Х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2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КЭБ мұғалімдерінің «Әдістемелік калейдоск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тчинникова Т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тематика және информатика мұғалімдерінің «Әдістемелік калейдоск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пихова З.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Биология, химия, физика мұғалімдерінің «Әдістемелік калейдоск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Умарова О.О. Хомутова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ене шынықтыру мұғалімдерінің «Әдістемелік калейдоск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ғазина Ш.К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фикова Г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қушылардың ғылыми қоғамның кеңес отырысы. «Оқушылардың зерттеу жұмысын өткізу сапасы мен ұйымдастыруының қорытындыс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лькубекова М.Х.</w:t>
            </w:r>
          </w:p>
          <w:p>
            <w:pPr>
              <w:pStyle w:val="Normal"/>
              <w:rPr/>
            </w:pPr>
            <w:r>
              <w:rPr/>
              <w:t>Песоцкая Л.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rPr>
          <w:b/>
          <w:b/>
          <w:lang w:val="kk-KZ"/>
        </w:rPr>
      </w:pPr>
      <w:r>
        <w:rPr>
          <w:b/>
          <w:lang w:val="kk-KZ"/>
        </w:rPr>
        <w:t xml:space="preserve">Ақылы негізінде қосымша білім беру қызметтерді ұйымдастыру.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/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змұ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уаптыл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осымша ақылы білім беру жүйесіндегі кадрларды бөлу. Жылдық күнтізбелік жоспар мен ақылы қосымша білім беру бағдарламасын бекі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енко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қылы қосымша білім беруді ұйымдастыру мен өткізілген сабақтар сапа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енко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Гуманитарлық циклдің ақылы білім беру жүйесінің ашық сабақта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енко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қылы қосымша білім беру қызметін ұйымдастыру сапасы мен өткі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енко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тематикалық циклдің ақылы білім беру жүйесінің ашық сабақт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енко Е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2018-2019 оқу жылына пәндер бойынша ақылы қосымша білім беру бағдарламасын іске асыру қорытындыс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</w:t>
            </w:r>
            <w:r>
              <w:rPr>
                <w:lang w:val="kk-KZ"/>
              </w:rPr>
              <w:t>мы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ченко Е.В.</w:t>
            </w:r>
          </w:p>
        </w:tc>
      </w:tr>
    </w:tbl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sectPr>
      <w:footerReference w:type="default" r:id="rId2"/>
      <w:type w:val="nextPage"/>
      <w:pgSz w:w="11906" w:h="16838"/>
      <w:pgMar w:left="1701" w:right="851" w:gutter="0" w:header="0" w:top="539" w:footer="709" w:bottom="76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9:00Z</dcterms:created>
  <dc:creator>Нурбол</dc:creator>
  <dc:description/>
  <cp:keywords/>
  <dc:language>en-US</dc:language>
  <cp:lastModifiedBy>2</cp:lastModifiedBy>
  <cp:lastPrinted>2015-11-17T10:39:00Z</cp:lastPrinted>
  <dcterms:modified xsi:type="dcterms:W3CDTF">2018-10-19T06:59:00Z</dcterms:modified>
  <cp:revision>2</cp:revision>
  <dc:subject/>
  <dc:title/>
</cp:coreProperties>
</file>