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ҚР «</w:t>
      </w:r>
      <w:r>
        <w:rPr>
          <w:b/>
          <w:sz w:val="28"/>
          <w:szCs w:val="28"/>
          <w:lang w:val="kk-KZ"/>
        </w:rPr>
        <w:t>Тіл туралы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 xml:space="preserve"> заңын жүзеге асыруы мен тілдер даму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емлекеттік бағдарламасы бойынша мектептің іс әрек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18-2019 оқу жы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р/с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арды мемлекеттік тілде қабылда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үне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құжаттамасын екі тілде жүргіз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лдер айлығын өткіз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мирбаева Ж.К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мұғалімдері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ілдер декадасын өткіз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спар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 және шет тілі ӘБ жетекшілері</w:t>
            </w:r>
          </w:p>
        </w:tc>
      </w:tr>
      <w:tr>
        <w:trPr>
          <w:trHeight w:val="9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зақ тілі мұғалімдерінің курсық дайындықтары арқылы кәсіби шеберлігін көте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үне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Қазақша сөйлесейік!» акция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р айдың 1 сәрсенбі кү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йтказина А.М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шенова Ж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зақ тілі мұғалімдерінің қалалық пән олимпиадасына қатыс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есте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үлкі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 кабинеттерінде оқу-әдістемелік кешенді кезеңдік шығару басылымдарымен жаңар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Үне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бинет меңгерушілер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және шетел тілін меңгеру бойынша мектеп қызметкерлеріне арналған үйірмелердің жұмысын жалғастыру және күшейт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сына бір р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йтказина А.М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шенова Ж.М.Крюковская Н.Ю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 тілде кітап қорын көбей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лиева К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шыларды қазақ тілінен пән олимпиадасына дайында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мірбаева Ж.К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 кабинеттерінің материалдық- техникалық базасын нығайт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улгакова Е.И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қу-тәрбие барысында электронды оқулықтарды, интерактивті тақтаны қолда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,орыс, шетел тілдерінің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с оқулардың мектептік жар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>
          <w:trHeight w:val="13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ішінде «Абай оқулары» сайысын өткізу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4 сыныпт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-8 сыныпта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 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алық деңгейдегі оқуларға қатыс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Қалижан оқул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Мұқағали оқул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Абай оқул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Мәшһүр Жүсіп оқул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Ерботин оқулар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Махамбет оқула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спар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ма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ейтой күнге арналған науқандар жүргіз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спар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 мұғалімдерінің әр түрлі семинарларға қатысула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үлкі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Тіл достықтың құралы» қалалық жар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Әй, жарайсың!» мемлекеттік тілдегі қалалық жар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Наурыз-2019» қалалық сайыстарғ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тілі және әдебиет мұғалімд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дагогикалық қызметі бойынша мұғалімдердің есептер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мірбаева Ж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ндегі журналдар мен газеттерге жазыл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лиева К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 мұғалімерінің рейтингіс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ап 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lang w:val="kk-KZ"/>
              </w:rPr>
            </w:pPr>
            <w:r>
              <w:rPr>
                <w:lang w:val="kk-KZ"/>
              </w:rPr>
              <w:t>Тіл пәндері бойынша шығармашылықпен жұмыс істейтін мұғалімдердің жалпылау және  тәжірибесімен бөліс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үлкібекова М.Х.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0:00Z</dcterms:created>
  <dc:creator>user</dc:creator>
  <dc:description/>
  <cp:keywords/>
  <dc:language>en-US</dc:language>
  <cp:lastModifiedBy>2</cp:lastModifiedBy>
  <cp:lastPrinted>2016-01-04T11:19:00Z</cp:lastPrinted>
  <dcterms:modified xsi:type="dcterms:W3CDTF">2018-10-22T05:30:00Z</dcterms:modified>
  <cp:revision>2</cp:revision>
  <dc:subject/>
  <dc:title/>
</cp:coreProperties>
</file>