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адрлық және әдістемелік-бағдарламамен қамтамасыз ету </w:t>
      </w:r>
    </w:p>
    <w:p>
      <w:pPr>
        <w:pStyle w:val="Normal"/>
        <w:ind w:left="360" w:hanging="0"/>
        <w:jc w:val="center"/>
        <w:rPr/>
      </w:pPr>
      <w:r>
        <w:rPr>
          <w:b/>
          <w:lang w:val="kk-KZ"/>
        </w:rPr>
        <w:t xml:space="preserve">3.2.1. Біліктілікті көтеру, педагогикалық кадрларды </w:t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таңдау, қабылдау және бөлу. </w:t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адрларды анықтау және бөл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иректор, Д</w:t>
            </w:r>
            <w:r>
              <w:rPr>
                <w:lang w:val="kk-KZ"/>
              </w:rPr>
              <w:t>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 қызметкерлерінің медициналық байқаудан өтуі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</w:t>
            </w:r>
            <w:r>
              <w:rPr/>
              <w:t>амы</w:t>
            </w:r>
            <w:r>
              <w:rPr>
                <w:lang w:val="kk-KZ"/>
              </w:rPr>
              <w:t>з, 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3</w:t>
            </w:r>
            <w:r>
              <w:rPr/>
              <w:t xml:space="preserve">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</w:t>
            </w:r>
            <w:r>
              <w:rPr/>
              <w:t>едагоги</w:t>
            </w:r>
            <w:r>
              <w:rPr>
                <w:lang w:val="kk-KZ"/>
              </w:rPr>
              <w:t>калық</w:t>
            </w:r>
            <w:r>
              <w:rPr/>
              <w:t xml:space="preserve"> кадр</w:t>
            </w:r>
            <w:r>
              <w:rPr>
                <w:lang w:val="kk-KZ"/>
              </w:rPr>
              <w:t>лардың т</w:t>
            </w:r>
            <w:r>
              <w:rPr/>
              <w:t>арификация</w:t>
            </w:r>
            <w:r>
              <w:rPr>
                <w:lang w:val="kk-KZ"/>
              </w:rPr>
              <w:t>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</w:t>
            </w:r>
            <w:r>
              <w:rPr/>
              <w:t>амы</w:t>
            </w:r>
            <w:r>
              <w:rPr>
                <w:lang w:val="kk-KZ"/>
              </w:rPr>
              <w:t>з, 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а Е.И.</w:t>
            </w:r>
          </w:p>
          <w:p>
            <w:pPr>
              <w:pStyle w:val="Normal"/>
              <w:jc w:val="center"/>
              <w:rPr/>
            </w:pPr>
            <w:r>
              <w:rPr/>
              <w:t>Кожбаева К.К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рушакова Е.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</w:t>
            </w:r>
            <w:r>
              <w:rPr/>
              <w:t>абинет</w:t>
            </w:r>
            <w:r>
              <w:rPr>
                <w:lang w:val="kk-KZ"/>
              </w:rPr>
              <w:t xml:space="preserve">терді құжатта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</w:t>
            </w:r>
            <w:r>
              <w:rPr/>
              <w:t>амы</w:t>
            </w:r>
            <w:r>
              <w:rPr>
                <w:lang w:val="kk-KZ"/>
              </w:rPr>
              <w:t>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 жұмыскерлерімен ӨҚ. ҚТ сақтау бойынша нұсқаулық өткіз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</w:t>
            </w:r>
            <w:r>
              <w:rPr/>
              <w:t>амы</w:t>
            </w:r>
            <w:r>
              <w:rPr>
                <w:lang w:val="kk-KZ"/>
              </w:rPr>
              <w:t>з, 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ағамбетова Н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үктемені алдын ала қарастыр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а Е.И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</w:t>
            </w:r>
            <w:r>
              <w:rPr>
                <w:lang w:val="kk-KZ"/>
              </w:rPr>
              <w:t>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7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Демалыс кестесін бекіт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а Е.И.</w:t>
            </w:r>
          </w:p>
          <w:p>
            <w:pPr>
              <w:pStyle w:val="Normal"/>
              <w:jc w:val="center"/>
              <w:rPr/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8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оса атқарушыларды жұмыстан шығар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а Е.И.</w:t>
            </w:r>
          </w:p>
          <w:p>
            <w:pPr>
              <w:pStyle w:val="Normal"/>
              <w:jc w:val="center"/>
              <w:rPr/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9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іліктілікті көтеру бойынша жоспарды орындау талдау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Кожбаева К.К.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0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лғыс беру, мадақтау, марапаттауға ұсыныс жаса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баева К.К.,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</w:t>
            </w:r>
            <w:r>
              <w:rPr>
                <w:lang w:val="kk-KZ"/>
              </w:rPr>
              <w:t>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1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амыз шараларына педагогикалық қызметкерлер туралы материалдар дайында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Тулькубекова М.Х.,</w:t>
            </w:r>
            <w:r>
              <w:rPr>
                <w:lang w:val="kk-KZ"/>
              </w:rPr>
              <w:t xml:space="preserve"> </w:t>
            </w:r>
            <w:r>
              <w:rPr/>
              <w:t>Д</w:t>
            </w:r>
            <w:r>
              <w:rPr>
                <w:lang w:val="kk-KZ"/>
              </w:rPr>
              <w:t>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2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/>
              <w:t>«Шабыт»</w:t>
            </w:r>
            <w:r>
              <w:rPr>
                <w:lang w:val="kk-KZ"/>
              </w:rPr>
              <w:t xml:space="preserve"> кітабын дайында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Т</w:t>
            </w:r>
            <w:r>
              <w:rPr>
                <w:lang w:val="kk-KZ"/>
              </w:rPr>
              <w:t>үлкібекова М.Х.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lang w:val="kk-KZ"/>
              </w:rPr>
              <w:t>О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ементьева Л.Ю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елесі оқу жылына педагогтардың біліктілігін арттыру жоспар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ызметкерлерімен әңгімелесу, демалыс алдында кету парағына қол қою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улгакова Е.И., ДО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  <w:t>3.2.2. Педагогикалық кадрлардың аттестаттау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15"/>
        <w:gridCol w:w="1929"/>
        <w:gridCol w:w="243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ттестатталушылардың өтінішін қабылдау және оларды тіркеу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, қаңт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Серикова Е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адрларды аттестаттау бойынша мәліметті анықтау. АК жұмысын анықтау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, ақпа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ғымдық оқу жылында жоспар бойынша аттесттауға кіретін педагог жұмыскерлерінің тізімін құру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, қаңт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/>
            </w:pPr>
            <w:r>
              <w:rPr/>
              <w:t>Серикова Е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Аттестаттау бойынша қабырға газетін ресімдеу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/>
            </w:pPr>
            <w:r>
              <w:rPr/>
              <w:t>Серикова Е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іліктілік мінездемесі талаптарымен, педагогтарды аттестаттау туралы қағидамен мектептің аттестатталушы мұғалімдерін таныстыр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/>
            </w:pPr>
            <w:r>
              <w:rPr/>
              <w:t>Серикова Е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тің аттестаттау комиссиясын құру (бұйрық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жбаева К.К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ттестаттау комиссиясының отырысы: - оқу жылы бойындағы аттестаттау комиссиясының жұмыс тәртібі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гакова Е.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8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>Аттестаттау комиссиясының отырысы: -</w:t>
            </w:r>
            <w:r>
              <w:rPr/>
              <w:t>201</w:t>
            </w:r>
            <w:r>
              <w:rPr>
                <w:lang w:val="kk-KZ"/>
              </w:rPr>
              <w:t>8</w:t>
            </w:r>
            <w:r>
              <w:rPr/>
              <w:t>-201</w:t>
            </w:r>
            <w:r>
              <w:rPr>
                <w:lang w:val="kk-KZ"/>
              </w:rPr>
              <w:t>9</w:t>
            </w:r>
            <w:r>
              <w:rPr/>
              <w:t xml:space="preserve"> </w:t>
            </w:r>
            <w:r>
              <w:rPr>
                <w:lang w:val="kk-KZ"/>
              </w:rPr>
              <w:t>оқу жылында аттестатталу  кампаниясының барысы тура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баева К.К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рикова Е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9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тестаттау комиссиясының отырысы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- аттестатталушы мұғалімдердің сыныптан тыс шаралары мен өткізген сабақтарының талдауы;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- аттестатталушы мұғалімдердің жұмысы туралы пікірмен алдын ала таныстыру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, науры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гакова Е.И</w:t>
            </w:r>
          </w:p>
          <w:p>
            <w:pPr>
              <w:pStyle w:val="Normal"/>
              <w:jc w:val="center"/>
              <w:rPr/>
            </w:pPr>
            <w:r>
              <w:rPr/>
              <w:t>Кожбаева К.К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ттестаттау комиссия мүшелер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0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раптау жүргізуге көмек көрсету мақсатында сараптау тобы үшін кеңес өткізу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ыл бой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баева К.К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1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Аттестатталушы мұғалімдердің сыныптан тыс шаралары мен өткізген сабақтарына кіру</w:t>
            </w:r>
            <w:r>
              <w:rPr/>
              <w:t>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зан- наурыз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теста</w:t>
            </w:r>
            <w:r>
              <w:rPr>
                <w:lang w:val="kk-KZ"/>
              </w:rPr>
              <w:t xml:space="preserve">ттау </w:t>
            </w:r>
            <w:r>
              <w:rPr/>
              <w:t>комисси</w:t>
            </w:r>
            <w:r>
              <w:rPr>
                <w:lang w:val="kk-KZ"/>
              </w:rPr>
              <w:t>я мүшелер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2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тестатталушы мұғалімдердің педагогикалық қызметі нәтижесінің сараптамасы (статистикалық мәліметтер, бақылау үзіктерін өткізу, ашық сабақтар мен шараларға қатысу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Қазан-наурыз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гакова Е.И</w:t>
            </w:r>
          </w:p>
          <w:p>
            <w:pPr>
              <w:pStyle w:val="Normal"/>
              <w:jc w:val="center"/>
              <w:rPr/>
            </w:pPr>
            <w:r>
              <w:rPr/>
              <w:t>Кожбаева К.К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ттестаттау комиссия мүшелер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тестаттау комиссиясының отырысы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kk-KZ"/>
              </w:rPr>
              <w:t xml:space="preserve">аттестаттауға өтініш берген мектеп мұғалімдерінің біліктілік санатты алуы туралы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, маусы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баева К.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4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ттестатталушы мұғалімдер үшін жеке кеңес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теста</w:t>
            </w:r>
            <w:r>
              <w:rPr>
                <w:lang w:val="kk-KZ"/>
              </w:rPr>
              <w:t xml:space="preserve">ттау кезі бойынд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баева К.К</w:t>
            </w:r>
          </w:p>
          <w:p>
            <w:pPr>
              <w:pStyle w:val="Normal"/>
              <w:jc w:val="center"/>
              <w:rPr/>
            </w:pPr>
            <w:r>
              <w:rPr/>
              <w:t>аттеста</w:t>
            </w:r>
            <w:r>
              <w:rPr>
                <w:lang w:val="kk-KZ"/>
              </w:rPr>
              <w:t xml:space="preserve">ттау комиссия мүшелері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5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Шығармашылық зертхананы дайындау және қорғау </w:t>
            </w:r>
            <w:r>
              <w:rPr/>
              <w:t>(</w:t>
            </w:r>
            <w:r>
              <w:rPr>
                <w:lang w:val="kk-KZ"/>
              </w:rPr>
              <w:t>аттестатталушы мұғалімдер</w:t>
            </w:r>
            <w:r>
              <w:rPr/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раш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жбаева К.К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ттестациядан өтетін мұғалімд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</w:t>
            </w:r>
            <w:r>
              <w:rPr/>
              <w:t>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Аттестатталушы мұғалімдер портфолиосының п</w:t>
            </w:r>
            <w:r>
              <w:rPr/>
              <w:t>резентация</w:t>
            </w:r>
            <w:r>
              <w:rPr>
                <w:lang w:val="kk-KZ"/>
              </w:rPr>
              <w:t>сы</w:t>
            </w:r>
            <w:r>
              <w:rPr/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қаңта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баева К.К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Серикова Е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kk-KZ"/>
              </w:rPr>
              <w:t>7</w:t>
            </w:r>
            <w:r>
              <w:rPr/>
              <w:t>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Аттестаттау комиссиясының жыл бойы істеген жұмысына қорытынды жасау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баева К.К</w:t>
            </w:r>
            <w:r>
              <w:rPr>
                <w:lang w:val="kk-KZ"/>
              </w:rPr>
              <w:t>.</w:t>
            </w:r>
          </w:p>
        </w:tc>
      </w:tr>
    </w:tbl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  <w:t>3.2.3. Әдістемелік қамтылуы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ӘБ отырысы. Ұйымдастыру-орнату отырысы. 2018-2019 оқу жылының жұмысын ұйымдастыр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ілім беур мазмұнын жаңарту апробация сқрақтары бойынша НЗМ дөңгелек үстелі отырыс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, 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«Педагогикалық бастамалар» сайысына қатысу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-11 сыныптардың «Зерде» зерттеу жобалары мен жұмыстарының республикалық сайсының қалалық турын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, Песоцкая Л.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влинина А.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Инновациялық педагогикалық тәжірибе» қоғамдық тыңдауларғ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жбаева К.К..,</w:t>
            </w:r>
            <w:r>
              <w:rPr>
                <w:lang w:val="kk-KZ"/>
              </w:rPr>
              <w:t xml:space="preserve"> 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«Білім берудегі ақпараттық-коммуникациялық технологиялар» облыстық сайысына қатыс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Умарова О.О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беру мазмұнын жаңарту апробациясы бойынша НЗМ жұмыс (НЗМ қызметкерлері №39 ЖОМ келуі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., 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ӘБ отырыс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новациялық педагогикалық тәжірибені жалпыла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Кожбаева К.К.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беру мазмұнын жаңарту апробациясы бойынша НЗМ жұмыс (НЗМ бару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., Трушакова Е.В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здіксіз білім беру университеті аясында БАҰО «Өрлеу»  жұмы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ша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пән олимпиадалар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беру мазмұнын жаңарту апробациясы бойынша НЗМ жұмыс (НЗМ қызметкерлері №39 ЖОМ келуі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., 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отыр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жартыжылдық бойынша білім беру мазмұнынн жаңарту апробациясы бойынша НЗМ жұмы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беру мазмұнын жаңарту апробациясы бойынша НЗМ жұмыс (НЗМ бару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здіксіз білім беру университеті аясында БАҰО «Өрлеу»  жұмы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дің пән олимпиадаларын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жбаева К.К., 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9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Ең жақсы ӘДҚ – 2019» сайысын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улькубекова М.Х., ӘБ жетекшіл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беру мазмұнын жаңарту апробациясы бойынша НЗМ жұмыс (НЗМ қызметкерлері №39 ЖОМ келуі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21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ЕУ ЗӨК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.Торайгыров атындағы ПМУ ЗӨК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п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тауыш сынып оқушыларының зерттеу добаларының сайысын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Тулькубекова М.Х. Трушакова Е.В.</w:t>
            </w:r>
          </w:p>
          <w:p>
            <w:pPr>
              <w:pStyle w:val="Normal"/>
              <w:rPr/>
            </w:pPr>
            <w:r>
              <w:rPr/>
              <w:t>Павлинина А.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беру мазмұнын жаңарту апробациясы бойынша НЗМ жұмыс (НЗМ бару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отыр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Тамыздағы педагогикалық оқулардың ең үздік баяндамасы – 2019» сайсын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Үздік педагог – 2019» сайсын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9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«Шығу кезінде»пилотты мектептер оқушыларының диагностикалық тестіле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Тулькубекова М.Х. 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жылының қортындылары боцынша НЗМ дөңгелек үстел отырысы.  2019-2020 оқу жылына жоспарлау жұмысы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. Трушакова Е.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Оқу-тәрбие үрдісін технологияландыру»  белсенді-ұйымдастыру  ойында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Заманауи білім беру жүйесіндегі инновациялық технологиялар» педагогикалық оқуларға қатыс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птілділікті дамыту бойынша пед.ұжыммен жұмыс (ағылшын тілі және қазақ тілі үйірмелерінің жұмысы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Тулькубекова М.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талған мұғалімдермен жұмы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кубекова М.Х., Жумабаева А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ла және облыс мұғалімдерінің шығармашлықы тобының жұм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 бойын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імшілік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3.2.4. Педагогтардың зерттеу және сараптау қызметі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k-KZ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/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18-2019 оқу жылына жұмыс жоспарын бекіту және педагогтардың зерттеу және сараптау қызметінің талдауы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м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Зерттеу және сараптау қызметіне қатысушылардың құрамын бекіту. Эксперимент  жүргізген гимназия педагогтарына қосымша ақы бекіт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ыркүй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кубекова М.Х.</w:t>
            </w:r>
          </w:p>
          <w:p>
            <w:pPr>
              <w:pStyle w:val="Normal"/>
              <w:jc w:val="center"/>
              <w:rPr/>
            </w:pPr>
            <w:r>
              <w:rPr/>
              <w:t>Кожбаева К.К</w:t>
            </w:r>
            <w:r>
              <w:rPr>
                <w:lang w:val="kk-KZ"/>
              </w:rPr>
              <w:t>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Эксперимент қызметінің бағыты бойынша семинарлар өткіз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зан-мамы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 xml:space="preserve">Эксперимент қызметке бағытталған шығармашылық топтың жоспарлы жұмыс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н-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кубекова М.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Эксперименті бағытталған сыныптарда оқудың жылдық қорытындылар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</w:t>
            </w:r>
          </w:p>
          <w:p>
            <w:pPr>
              <w:pStyle w:val="Normal"/>
              <w:jc w:val="center"/>
              <w:rPr/>
            </w:pPr>
            <w:r>
              <w:rPr/>
              <w:t>Фролова Н.С. Мокроусова Т.Р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ксперименттік бағыттағы сыныптардың жылдық оқыту қорытындыс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ма</w:t>
            </w:r>
            <w:r>
              <w:rPr>
                <w:lang w:val="kk-KZ"/>
              </w:rPr>
              <w:t>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лесі оқу жылына сараптау қызметіне өтінімде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ма</w:t>
            </w:r>
            <w:r>
              <w:rPr>
                <w:lang w:val="kk-KZ"/>
              </w:rPr>
              <w:t>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улькубекова М.Х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ӘБ жетекшілері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ОҰ нәтижелі және тиміді сараптау бағыты бойынша мектеп қызметінің жылдық талдауына материалдар дайында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ус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Тулькубекова М.Х.</w:t>
            </w:r>
            <w:r>
              <w:rPr>
                <w:lang w:val="kk-KZ"/>
              </w:rPr>
              <w:t>, ӘК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kk-KZ"/>
        </w:rPr>
        <w:t xml:space="preserve">3.2.5. ОТП әдістемелік-бағдарламамен қамтамасыз ету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kk-KZ"/>
              </w:rPr>
              <w:t>8</w:t>
            </w:r>
            <w:r>
              <w:rPr/>
              <w:t>-201</w:t>
            </w:r>
            <w:r>
              <w:rPr>
                <w:lang w:val="kk-KZ"/>
              </w:rPr>
              <w:t xml:space="preserve">9 оқу жылына оқу бағдарламасын бекіту. Пән бойынша тақырыптық-күнтізбелік жоспарды бекіт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10 қыркүйекке дейі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лькубекова М.Х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жбаева К.К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 тоқсанға білім бағдарламасының оқу жоспарының орындалуын талда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ра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3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 жартыжылдыққа білім бағдарламасының оқу жоспарының орындалуын талдау</w:t>
            </w:r>
            <w:r>
              <w:rPr/>
              <w:t>.</w:t>
            </w:r>
            <w:r>
              <w:rPr>
                <w:lang w:val="kk-KZ"/>
              </w:rPr>
              <w:t xml:space="preserve">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тоқс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4.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ғдарламалардан қалып қойғанды түзет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жет болған жағдай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, пән-мұғалімд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лықтарға тапсырысты орындалуы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ңта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лиева К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-тоқсанның білім бағдарламасы оқу жоспарының орындалуын талдау. Бағдалармадан қалуды  жою кестесін құру.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, пән-мұғалімде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7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аралық және қорытынды аттестаты бойынша емтихан материалдарын бекіт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әуі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Умарова О.О.</w:t>
            </w:r>
            <w:r>
              <w:rPr>
                <w:lang w:val="kk-KZ"/>
              </w:rPr>
              <w:t>, ДО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8</w:t>
            </w:r>
            <w:r>
              <w:rPr/>
              <w:t>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ылдың білім бағдарламасының оқу жоспарының орындалуын талдау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ы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О</w:t>
            </w:r>
          </w:p>
        </w:tc>
      </w:tr>
    </w:tbl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kk-KZ"/>
        </w:rPr>
        <w:t>3.2.6.Кітапхана қызмет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80"/>
        <w:gridCol w:w="1449"/>
        <w:gridCol w:w="252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kk-KZ"/>
              </w:rPr>
              <w:t>р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kk-KZ"/>
              </w:rPr>
              <w:t>н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Мазмұны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жауаптыла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лықтарды сатып ал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мыз, қыркүйе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ева К.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еке жұмыс жасау үшін жазға оқулықтарды бер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амыр, қыркүйе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ева К.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елесі оқу жылына оқулықтарға тапсырыс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ауры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ева К.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аппай жұмыс өткізуге көрме ұйымдастыру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оқу жылы бойын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ева К.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Библиография- анықтамалық аппаратты енгізу және ұйымдастыру </w:t>
            </w:r>
            <w:r>
              <w:rPr/>
              <w:t>( электрон</w:t>
            </w:r>
            <w:r>
              <w:rPr>
                <w:lang w:val="kk-KZ"/>
              </w:rPr>
              <w:t>ды</w:t>
            </w:r>
            <w:r>
              <w:rPr/>
              <w:t xml:space="preserve"> каталог)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азан-мамы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ева К.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1:00Z</dcterms:created>
  <dc:creator>user</dc:creator>
  <dc:description/>
  <cp:keywords/>
  <dc:language>en-US</dc:language>
  <cp:lastModifiedBy>2</cp:lastModifiedBy>
  <cp:lastPrinted>2016-01-04T12:47:00Z</cp:lastPrinted>
  <dcterms:modified xsi:type="dcterms:W3CDTF">2018-10-19T06:11:00Z</dcterms:modified>
  <cp:revision>2</cp:revision>
  <dc:subject/>
  <dc:title/>
</cp:coreProperties>
</file>