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«Павлодар қаласының № 39 инновациялық үлгідегі гимназиялық сыныптары бар жалпы орта білім беру мектебі»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Мемлекеттік Мекемесі туралы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НЫҚТАМ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7143"/>
      </w:tblGrid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еме атау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влодар қаласының № 39 инновациялық үлгідегі гимназиялық сыныптары бар жалпы орта білім беру мектебі» ММ</w:t>
            </w:r>
          </w:p>
        </w:tc>
      </w:tr>
      <w:tr>
        <w:trPr>
          <w:trHeight w:val="28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наласқан жері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влодар қ., М.Горький көшесі 33  67-77-02</w:t>
            </w:r>
          </w:p>
        </w:tc>
      </w:tr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улгакова Елена Ивановна</w:t>
            </w:r>
          </w:p>
        </w:tc>
      </w:tr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ке форма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лекеттік</w:t>
            </w:r>
          </w:p>
        </w:tc>
      </w:tr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пы аудан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ктеп типтік мекемеде орналасқан. Жалпы ауданы 9217,1 кв.м.</w:t>
            </w:r>
          </w:p>
        </w:tc>
      </w:tr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балық қуат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 оқушы</w:t>
            </w:r>
          </w:p>
        </w:tc>
      </w:tr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қушылар сан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рлығы 1955, оның ішінде     1-4 сыныптар – 1038 оқуш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5-9 сыныптар - 841 оқуш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10-11 сыныптар – оқушы.</w:t>
            </w:r>
          </w:p>
        </w:tc>
      </w:tr>
      <w:tr>
        <w:trPr>
          <w:trHeight w:val="350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қу-құжаттама базасы  (өз бетінше мектеп толтырады)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кабинеттер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2 .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талл, ағаш өндеу шеберханасы – 1 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ңбек қызмет көрсету кабине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 кабинеті –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мат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бине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мпьютерлендірілген кабинет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, оны іш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– 2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– 1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1</w:t>
            </w:r>
          </w:p>
          <w:p>
            <w:pPr>
              <w:pStyle w:val="Style18"/>
              <w:spacing w:lineRule="auto" w:line="240" w:before="0" w:after="0"/>
              <w:ind w:left="92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х -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 –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за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-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хана – 250  орын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Кітап сақтау және оқу залымен кітапхана – 20 орын. </w:t>
            </w:r>
          </w:p>
          <w:p>
            <w:pPr>
              <w:pStyle w:val="Style18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лпы әдебиет қ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70562 көш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дістемел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инет -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алық кабинет -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мдеу кабине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ті тақта – 19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Биология сыныптары үшін жабдықтар мен жиһаз жиынтығы</w:t>
            </w:r>
            <w:r>
              <w:rPr>
                <w:rFonts w:cs="Arial" w:ascii="Arial" w:hAnsi="Arial"/>
                <w:color w:val="212121"/>
                <w:shd w:fill="FFFFFF" w:val="clear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/алу жы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/2009ж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Физика сыныптары үшін жабдықтар мен жиһаз жиынтығы</w:t>
            </w:r>
            <w:r>
              <w:rPr>
                <w:rFonts w:cs="Arial" w:ascii="Arial" w:hAnsi="Arial"/>
                <w:color w:val="212121"/>
                <w:shd w:fill="FFFFFF" w:val="clear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/алу жы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/2006г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8ж, 2009ж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/>
              </w:rPr>
              <w:t>Химия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сыныптары үшін жабдықтар мен жиһаз жиынтығы</w:t>
            </w:r>
            <w:r>
              <w:rPr>
                <w:rFonts w:cs="Arial" w:ascii="Arial" w:hAnsi="Arial"/>
                <w:color w:val="212121"/>
                <w:shd w:fill="FFFFFF" w:val="clear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/алу жы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/2009ж, 2012ж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Биология сыныптары үшін жабдықтар мен жиһаз жиынтығы</w:t>
            </w:r>
            <w:r>
              <w:rPr>
                <w:rFonts w:cs="Arial" w:ascii="Arial" w:hAnsi="Arial"/>
                <w:color w:val="212121"/>
                <w:shd w:fill="FFFFFF" w:val="clear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/алу жы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/2009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8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ЖДО және әлеуметтік 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бинеттер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3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 кабинет 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огопед кабинеті –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3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икалық кадрдың құрамы (білім, санат, еңбек өтілі бойынша)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тепте 106 мұғалім бар, олардың ішінд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ім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Жоғары білімді –</w:t>
            </w:r>
            <w:r>
              <w:rPr>
                <w:color w:val="000000"/>
                <w:sz w:val="24"/>
                <w:szCs w:val="24"/>
              </w:rPr>
              <w:t>101 (96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орта-арнаулы –5 (4%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ы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жоғары - 71  (62%)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бірінші – 11  (12%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екінші -  17 ( 13%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санаты жоқ -  2 (13 %)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ртификатталған мұғалімдер  25 (23%)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1 деңгейлі – 2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2 деңгейлі –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деңгейлі –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</w:t>
            </w:r>
          </w:p>
        </w:tc>
      </w:tr>
      <w:tr>
        <w:trPr>
          <w:trHeight w:val="36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ізгі көрсеткіштер (дербес толтырылад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оқу жылын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u w:val="single"/>
              </w:rPr>
              <w:t>Қалалық олимпиада нәтижелері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қушылардың пән олимпиадалары – 43 жүлделі оры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шенді олимпиада ( 5-6 сыныптар) – 4 жүлделі оры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сөспірімдер олимпиадасы  – 4 жүлделі оры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өптілділік олимпиада – 2 жүлделі орын.</w:t>
            </w:r>
          </w:p>
          <w:p>
            <w:pPr>
              <w:pStyle w:val="Normal"/>
              <w:tabs>
                <w:tab w:val="clear" w:pos="708"/>
                <w:tab w:val="center" w:pos="3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техника бойынша олимпиада – 2 жүлделі орын.</w:t>
            </w:r>
          </w:p>
          <w:p>
            <w:pPr>
              <w:pStyle w:val="Normal"/>
              <w:tabs>
                <w:tab w:val="clear" w:pos="708"/>
                <w:tab w:val="center" w:pos="3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рқын болашақ»  олимпиадасы – 1 жүлделі оры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матикалық турнир «Бастау» - Гран-п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кстознайка» функционалдық сауаттылық бойынша олимпиада - 3 жүлделі орын.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u w:val="single"/>
              </w:rPr>
              <w:t>Облыстық олимпиада нәтижелері</w:t>
            </w:r>
            <w:r>
              <w:rPr>
                <w:b/>
                <w:sz w:val="18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қушылардың пән олимпиадалары – 6 жүлделі оры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лық турнир «Бастау» - 3 ор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сөспірімдер олимпиадасы  – 2 жүлделі оры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ғдарламалау бойынша олимпиада (ЦИТ) - 2 жүлделі оры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ғдарламалау бойынша олимпиада (ИнЕУ) – 1 орын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u w:val="single"/>
              </w:rPr>
              <w:t>Республикалық олимпиада нәтижелері</w:t>
            </w:r>
            <w:r>
              <w:rPr>
                <w:b/>
                <w:sz w:val="18"/>
                <w:szCs w:val="20"/>
                <w:u w:val="single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қушылардың пән олимпиадалары – 3 оры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«Аль-Фараби - 2018» олимпиадасы – 3 орын (оқу гранты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Халықаралық олимпиа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.Сатпаев атындағы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МБ пәндері бойынша 3 орын</w:t>
            </w:r>
          </w:p>
        </w:tc>
      </w:tr>
      <w:tr>
        <w:trPr>
          <w:trHeight w:val="36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Қаржыландыр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жыл – 272037,7 мың теңг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жыл – 304464,1 мың теңг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6 жыл –робототехника кабинеті 2236,7 мың теңг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7 жыл – 3435,2 мың теңге. (компьютерлік сынып пен спорттық жабдықтарды сатып алу).</w:t>
            </w:r>
          </w:p>
          <w:p>
            <w:pPr>
              <w:pStyle w:val="HTML1"/>
              <w:rPr>
                <w:rFonts w:ascii="inherit;Times New Roman" w:hAnsi="inherit;Times New Roman" w:cs="inherit;Times New Roman"/>
                <w:color w:val="212121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2016 жыл – </w:t>
            </w:r>
            <w:r>
              <w:rPr>
                <w:rFonts w:cs="Times New Roman" w:ascii="Times New Roman" w:hAnsi="Times New Roman"/>
                <w:sz w:val="22"/>
              </w:rPr>
              <w:t>күрделі жөндеу жұмыстары жүргізілмеді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жыл – 18643,2 мың теңге. Мектеп ғимаратын (ішінара) жарықтандыру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8-2019 оқу жылындағы Павлодар қаласы білім беру мемлекеттік мекеме туралы ақпар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Құқықтық құжаттарға сәйкес білім беру мекемесінің атауы: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«Павлодар қаласы № 39 инновациялық үлгідегі гимназиялық сыныптары бар жалпы орта білім беру мектебі» М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Басшысы: </w:t>
      </w:r>
      <w:r>
        <w:rPr>
          <w:b/>
          <w:lang w:val="ru-RU"/>
        </w:rPr>
        <w:t>Булгакова Елена Иванов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Орналасқан жері: </w:t>
      </w:r>
      <w:r>
        <w:rPr>
          <w:b/>
          <w:lang w:val="ru-RU"/>
        </w:rPr>
        <w:t>почталық индекс, адрес 140008 М.Горький көшесі 3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Электронды мекен-жай: </w:t>
      </w:r>
      <w:hyperlink r:id="rId2">
        <w:r>
          <w:rPr>
            <w:rStyle w:val="InternetLink"/>
            <w:b/>
            <w:lang w:val="en-US"/>
          </w:rPr>
          <w:t>sch</w:t>
        </w:r>
        <w:r>
          <w:rPr>
            <w:rStyle w:val="InternetLink"/>
            <w:b/>
            <w:lang w:val="ru-RU"/>
          </w:rPr>
          <w:t>_39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>Телефондар:</w:t>
      </w:r>
    </w:p>
    <w:p>
      <w:pPr>
        <w:pStyle w:val="Normal"/>
        <w:ind w:left="720" w:hanging="0"/>
        <w:jc w:val="both"/>
        <w:rPr/>
      </w:pPr>
      <w:r>
        <w:rPr/>
        <w:t>Қабылдау бөлмесі: 67-77-02</w:t>
      </w:r>
    </w:p>
    <w:p>
      <w:pPr>
        <w:pStyle w:val="Normal"/>
        <w:ind w:left="720" w:hanging="0"/>
        <w:jc w:val="both"/>
        <w:rPr/>
      </w:pPr>
      <w:r>
        <w:rPr/>
        <w:t>Директор: 67-77-02</w:t>
      </w:r>
    </w:p>
    <w:p>
      <w:pPr>
        <w:pStyle w:val="Normal"/>
        <w:ind w:left="720" w:hanging="0"/>
        <w:jc w:val="both"/>
        <w:rPr/>
      </w:pPr>
      <w:r>
        <w:rPr/>
        <w:t>Бухгалтерия: 67-76-98</w:t>
      </w:r>
    </w:p>
    <w:p>
      <w:pPr>
        <w:pStyle w:val="Normal"/>
        <w:ind w:left="720" w:hanging="0"/>
        <w:jc w:val="both"/>
        <w:rPr/>
      </w:pPr>
      <w:r>
        <w:rPr/>
        <w:t>Басқа телефондар: 67-76-97, 67-80-49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Шыққан жылы – </w:t>
      </w:r>
      <w:r>
        <w:rPr>
          <w:b/>
        </w:rPr>
        <w:t>1987 жы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ңғы атесттаттан өткен жылы – </w:t>
      </w:r>
      <w:r>
        <w:rPr>
          <w:b/>
        </w:rPr>
        <w:t>2014 жы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«Инновация» статусы атанған жылы - </w:t>
      </w:r>
      <w:r>
        <w:rPr>
          <w:b/>
        </w:rPr>
        <w:t>2001 жы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Инновациялық бағыт – </w:t>
      </w:r>
      <w:r>
        <w:rPr>
          <w:b/>
        </w:rPr>
        <w:t>білім берудің ашық мектеп моделі,</w:t>
      </w:r>
      <w:r>
        <w:rPr/>
        <w:t xml:space="preserve"> </w:t>
      </w:r>
      <w:r>
        <w:rPr>
          <w:b/>
        </w:rPr>
        <w:t xml:space="preserve">неміс тілінде оқы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Меншік түрі – </w:t>
      </w:r>
      <w:r>
        <w:rPr>
          <w:b/>
        </w:rPr>
        <w:t>мемлекеттік меке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Білім беру қызметін жүзеге асыру құқығына лицензиясы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</w:t>
      </w:r>
      <w:r>
        <w:rPr>
          <w:b/>
        </w:rPr>
        <w:t>лицензия № 2152-1945-ММ 2016 жыл 7.12.</w:t>
      </w:r>
    </w:p>
    <w:p>
      <w:pPr>
        <w:pStyle w:val="Normal"/>
        <w:ind w:left="360" w:hanging="0"/>
        <w:jc w:val="both"/>
        <w:rPr/>
      </w:pPr>
      <w:r>
        <w:rPr/>
        <w:t xml:space="preserve">12.Жалпы ауданы – </w:t>
      </w:r>
      <w:r>
        <w:rPr>
          <w:b/>
        </w:rPr>
        <w:t>9217,1 кв.м.</w:t>
      </w:r>
    </w:p>
    <w:p>
      <w:pPr>
        <w:pStyle w:val="Normal"/>
        <w:ind w:left="360" w:hanging="0"/>
        <w:jc w:val="both"/>
        <w:rPr/>
      </w:pPr>
      <w:r>
        <w:rPr/>
        <w:t xml:space="preserve">13.Жобалық қуаты – </w:t>
      </w:r>
      <w:r>
        <w:rPr>
          <w:b/>
        </w:rPr>
        <w:t>1568 оқушы.</w:t>
      </w:r>
    </w:p>
    <w:p>
      <w:pPr>
        <w:pStyle w:val="Normal"/>
        <w:ind w:left="360" w:hanging="0"/>
        <w:jc w:val="both"/>
        <w:rPr/>
      </w:pPr>
      <w:r>
        <w:rPr/>
        <w:t xml:space="preserve">14. Оқушылардың контингенті – </w:t>
      </w:r>
      <w:r>
        <w:rPr>
          <w:b/>
        </w:rPr>
        <w:t xml:space="preserve">   1955 оқушы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5. Сыныптар саны – 76</w:t>
      </w:r>
    </w:p>
    <w:p>
      <w:pPr>
        <w:pStyle w:val="Normal"/>
        <w:ind w:left="360" w:hanging="0"/>
        <w:jc w:val="both"/>
        <w:rPr/>
      </w:pPr>
      <w:r>
        <w:rPr/>
        <w:t xml:space="preserve">16. Оқушыларды тілді оқу бойынша және ауысым бойынша бөлу: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204"/>
        <w:gridCol w:w="2514"/>
        <w:gridCol w:w="2514"/>
      </w:tblGrid>
      <w:tr>
        <w:trPr/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ілді оқу бойынша бөлу</w:t>
            </w:r>
          </w:p>
          <w:p>
            <w:pPr>
              <w:pStyle w:val="Normal"/>
              <w:jc w:val="center"/>
              <w:rPr/>
            </w:pPr>
            <w:r>
              <w:rPr/>
              <w:t>(саны/сынып)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ақ ауысым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ы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қазақ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ауыс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ып/оқуш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ауыс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ып/оқуш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/105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/98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843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kk-K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32"/>
      <w:lang w:val="kk-KZ"/>
    </w:rPr>
  </w:style>
  <w:style w:type="character" w:styleId="Style16">
    <w:name w:val="Нижний колонтитул Знак"/>
    <w:qFormat/>
    <w:rPr>
      <w:sz w:val="28"/>
      <w:szCs w:val="32"/>
      <w:lang w:val="kk-KZ"/>
    </w:rPr>
  </w:style>
  <w:style w:type="character" w:styleId="HTML">
    <w:name w:val="Стандартный HTML Знак"/>
    <w:qFormat/>
    <w:rPr>
      <w:rFonts w:ascii="Courier New" w:hAnsi="Courier New" w:cs="Courier New"/>
      <w:lang w:val="kk-KZ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_3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10:00Z</dcterms:created>
  <dc:creator>Елена</dc:creator>
  <dc:description/>
  <cp:keywords/>
  <dc:language>en-US</dc:language>
  <cp:lastModifiedBy>2</cp:lastModifiedBy>
  <cp:lastPrinted>2018-10-22T11:40:00Z</cp:lastPrinted>
  <dcterms:modified xsi:type="dcterms:W3CDTF">2018-10-22T05:41:00Z</dcterms:modified>
  <cp:revision>4</cp:revision>
  <dc:subject/>
  <dc:title/>
</cp:coreProperties>
</file>