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al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usiness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курс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ының  Ережес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нкурс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 мақсат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Өмір сапасын дамытуға бағытталған оқушылардың әлеуметтік маңызды бизнес-жобаларын іздеу және әрі қарай дамыт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нкурс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 міндеттер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kk-KZ"/>
        </w:rPr>
        <w:t>балалар мен жастардың әлеуметтік-шығармашылық белсенділігін, өздігінен жетілдіру мен өздігінен даму қажеттілігін  дамыт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бастамалар мен инновациялық стартаптардың іске асыруына  арналған алаңда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kk-KZ"/>
        </w:rPr>
        <w:t>бизнес белсенділік және бизнес жобалау дағдыларын дамы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о</w:t>
      </w:r>
      <w:r>
        <w:rPr>
          <w:rFonts w:cs="Times New Roman" w:ascii="Times New Roman" w:hAnsi="Times New Roman"/>
          <w:b/>
          <w:sz w:val="28"/>
          <w:szCs w:val="28"/>
        </w:rPr>
        <w:t>нкурс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ұйымдастырушылар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Конкурс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ты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М.М. Катаев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 xml:space="preserve"> атындағы облыстық Оқушылар сарайы өткізед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оба қатысушылары: меншікті  бизнес-жобаларын құрастырған 5-11 сынып оқушылары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Қазылар алқасының құрамы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Конкурстың қазылар алқасының құрамын  Павлодар облысы білім беру басқармасының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М.М. Катаев атындағы Оқушылар сарайы облыстық «Жас Ұлан»балалар мен жастар ұйымының штабымен бірлесіп қалыптастырады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Ұйымдастыру  комите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Конкурс ұйымдастырушылары ұйымдастырушы комитеттің құрамын қалыптастыра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авлодар қаласының ЖОО </w:t>
      </w:r>
      <w:r>
        <w:rPr>
          <w:rFonts w:cs="Times New Roman" w:ascii="Times New Roman" w:hAnsi="Times New Roman"/>
          <w:sz w:val="28"/>
          <w:szCs w:val="28"/>
        </w:rPr>
        <w:t>бизнес-тренер</w:t>
      </w:r>
      <w:r>
        <w:rPr>
          <w:rFonts w:cs="Times New Roman" w:ascii="Times New Roman" w:hAnsi="Times New Roman"/>
          <w:sz w:val="28"/>
          <w:szCs w:val="28"/>
          <w:lang w:val="kk-KZ"/>
        </w:rPr>
        <w:t>лері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и экономики, менеджмента, бизнес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қаржы оқытушылары шақырылады</w:t>
      </w:r>
      <w:r>
        <w:rPr>
          <w:rFonts w:cs="Times New Roman" w:ascii="Times New Roman" w:hAnsi="Times New Roman"/>
          <w:sz w:val="28"/>
          <w:szCs w:val="28"/>
        </w:rPr>
        <w:t>. «Даму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кәсіпкерлерге қызмет көрсету бойынша орталығ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әсіпкерлердің </w:t>
      </w:r>
      <w:r>
        <w:rPr>
          <w:rFonts w:cs="Times New Roman" w:ascii="Times New Roman" w:hAnsi="Times New Roman"/>
          <w:sz w:val="28"/>
          <w:szCs w:val="28"/>
        </w:rPr>
        <w:t>«Атамекен»</w:t>
      </w:r>
      <w:r>
        <w:rPr>
          <w:rFonts w:cs="Times New Roman" w:ascii="Times New Roman" w:hAnsi="Times New Roman"/>
          <w:sz w:val="28"/>
          <w:szCs w:val="28"/>
          <w:lang w:val="kk-KZ"/>
        </w:rPr>
        <w:t>ұлттық палатасы</w:t>
      </w:r>
      <w:r>
        <w:rPr>
          <w:rFonts w:cs="Times New Roman" w:ascii="Times New Roman" w:hAnsi="Times New Roman"/>
          <w:sz w:val="28"/>
          <w:szCs w:val="28"/>
        </w:rPr>
        <w:t>, «Байтерек»</w:t>
      </w:r>
      <w:r>
        <w:rPr>
          <w:rFonts w:cs="Times New Roman" w:ascii="Times New Roman" w:hAnsi="Times New Roman"/>
          <w:sz w:val="28"/>
          <w:szCs w:val="28"/>
          <w:lang w:val="kk-KZ"/>
        </w:rPr>
        <w:t>ұлттық басқарма холдингісінің мамандары шақырылад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онымен қатар өзінің </w:t>
      </w:r>
      <w:r>
        <w:rPr>
          <w:rFonts w:cs="Times New Roman" w:ascii="Times New Roman" w:hAnsi="Times New Roman"/>
          <w:sz w:val="28"/>
          <w:szCs w:val="28"/>
          <w:lang w:val="en-US"/>
        </w:rPr>
        <w:t>star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р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жобаларын іске асырған Павлодар қ. студенттері де шақырылад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курс кезеңдері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  <w:t>Аудандық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/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  <w:t>қалалық кезең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 w:eastAsia="ru-RU"/>
        </w:rPr>
        <w:t xml:space="preserve">Павлодар облысының әр бір ауданы/қаласы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«Bala business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 w:eastAsia="ru-RU"/>
        </w:rPr>
        <w:t xml:space="preserve"> облыстық конкурсының іріктеу кезеңін жергілікті жерінде өткізу керек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 w:eastAsia="ru-RU"/>
        </w:rPr>
        <w:t xml:space="preserve">Жергілікті жерлерде өткізген конкурстан кейін  ұйымдастырушыларға ауданнан немесе қаладан қатысушылардың жалпы санымен өтінім және аудандық/қалалық кезеңдерінің қолы қойылған және мөрі бар қорытынды хаттаманы жіберу кере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kk-KZ" w:eastAsia="ru-RU"/>
        </w:rPr>
        <w:t xml:space="preserve">Аудандар бойынша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тарт-ап гастрол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kk-KZ" w:eastAsia="ru-RU"/>
        </w:rPr>
        <w:t>ьдер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 xml:space="preserve">Конкурстың аталмыш кезеңіне аудандық және қалалық конкурстардан өткен қатысушылар қатыса алад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kk-KZ" w:eastAsia="ru-RU"/>
        </w:rPr>
        <w:t>По итогам гастрольдер қорытындысы бойынша жас бизнесмендердің командасы құрылад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kk-KZ" w:eastAsia="ru-RU"/>
        </w:rPr>
        <w:t>Жалпы сан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: 25-3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kk-KZ" w:eastAsia="ru-RU"/>
        </w:rPr>
        <w:t xml:space="preserve"> ада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тартап гастрол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ьдердің  кестесі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аянау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kk-KZ"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kk-KZ" w:eastAsia="ru-RU"/>
              </w:rPr>
              <w:t xml:space="preserve"> ауданы және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Май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kk-KZ" w:eastAsia="ru-RU"/>
              </w:rPr>
              <w:t xml:space="preserve"> ауданы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kk-KZ" w:eastAsia="ru-RU"/>
              </w:rPr>
              <w:t>қазан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2018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kk-KZ" w:eastAsia="ru-RU"/>
              </w:rPr>
              <w:t>жы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kk-KZ" w:eastAsia="ru-RU"/>
              </w:rPr>
              <w:t>Ш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б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kk-KZ" w:eastAsia="ru-RU"/>
              </w:rPr>
              <w:t>қты ауданы және Аққу ауданы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1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kk-KZ" w:eastAsia="ru-RU"/>
              </w:rPr>
              <w:t>қазан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2018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kk-KZ" w:eastAsia="ru-RU"/>
              </w:rPr>
              <w:t>жы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елезин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kk-KZ" w:eastAsia="ru-RU"/>
              </w:rPr>
              <w:t xml:space="preserve"> ауданы және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Теренк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kk-KZ" w:eastAsia="ru-RU"/>
              </w:rPr>
              <w:t>өл ауданы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kk-KZ" w:eastAsia="ru-RU"/>
              </w:rPr>
              <w:t xml:space="preserve"> қазан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2018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kk-KZ" w:eastAsia="ru-RU"/>
              </w:rPr>
              <w:t>жы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қ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қ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Павлода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ауд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2-1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қараш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201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жы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kk-KZ" w:eastAsia="ru-RU"/>
              </w:rPr>
              <w:t xml:space="preserve">Ертіс ауданы жән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kk-KZ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о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kk-KZ" w:eastAsia="ru-RU"/>
              </w:rPr>
              <w:t>ғ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й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kk-KZ" w:eastAsia="ru-RU"/>
              </w:rPr>
              <w:t xml:space="preserve"> ауданы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науры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201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жы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Екібастұз қ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науры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201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жыл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Шире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ина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ala business holiday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kk-KZ" w:eastAsia="ru-RU"/>
        </w:rPr>
        <w:t xml:space="preserve">жас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бизнесмен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kk-KZ" w:eastAsia="ru-RU"/>
        </w:rPr>
        <w:t xml:space="preserve"> мектеб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kk-KZ" w:eastAsia="ru-RU"/>
        </w:rPr>
        <w:t xml:space="preserve">Құрылған команда үшін оқыту бағдарламасы ұйымдастырылады, </w:t>
      </w:r>
      <w:r>
        <w:rPr>
          <w:rFonts w:eastAsia="Times New Roman" w:cs="Times New Roman" w:ascii="Times New Roman" w:hAnsi="Times New Roman"/>
          <w:iCs/>
          <w:sz w:val="28"/>
          <w:szCs w:val="28"/>
          <w:lang w:val="kk-KZ" w:eastAsia="ru-RU"/>
        </w:rPr>
        <w:t>мұнда қатысушылар бизнес-тренерлер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учер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лердің тренингтеріне қатыса алад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аймақтың алдыңғы қатардағы бизнесмендердің қолдауына ие бола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kk-KZ" w:eastAsia="ru-RU"/>
        </w:rPr>
        <w:t xml:space="preserve">Меншікті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Start-up-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kk-KZ" w:eastAsia="ru-RU"/>
        </w:rPr>
        <w:t xml:space="preserve">жобаларын іске асырған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изнес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-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рене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kk-KZ" w:eastAsia="ru-RU"/>
        </w:rPr>
        <w:t>ле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уден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kk-KZ" w:eastAsia="ru-RU"/>
        </w:rPr>
        <w:t>тер тартылады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kk-KZ" w:eastAsia="ru-RU"/>
        </w:rPr>
        <w:t>Ж</w:t>
      </w:r>
      <w:r>
        <w:rPr>
          <w:rFonts w:cs="Times New Roman" w:ascii="Times New Roman" w:hAnsi="Times New Roman"/>
          <w:sz w:val="28"/>
          <w:szCs w:val="28"/>
          <w:lang w:val="kk-KZ"/>
        </w:rPr>
        <w:t>обаның аталмыш кезеңі демалыс кезіңде өтілед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kk-KZ"/>
        </w:rPr>
        <w:t>бірінш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kk-KZ"/>
        </w:rPr>
        <w:t>күзгі демалы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/>
        </w:rPr>
        <w:t>екінш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kk-KZ"/>
        </w:rPr>
        <w:t>қысқы демалы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/>
        </w:rPr>
        <w:t>үшінш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kk-KZ"/>
        </w:rPr>
        <w:t>көктемгі демалы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Өткізу уақыты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kk-KZ"/>
        </w:rPr>
        <w:t>қазан-қараш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18 </w:t>
      </w:r>
      <w:r>
        <w:rPr>
          <w:rFonts w:cs="Times New Roman" w:ascii="Times New Roman" w:hAnsi="Times New Roman"/>
          <w:sz w:val="28"/>
          <w:szCs w:val="28"/>
          <w:lang w:val="kk-KZ"/>
        </w:rPr>
        <w:t>жы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kk-KZ"/>
        </w:rPr>
        <w:t>қаңт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19 </w:t>
      </w:r>
      <w:r>
        <w:rPr>
          <w:rFonts w:cs="Times New Roman" w:ascii="Times New Roman" w:hAnsi="Times New Roman"/>
          <w:sz w:val="28"/>
          <w:szCs w:val="28"/>
          <w:lang w:val="kk-KZ"/>
        </w:rPr>
        <w:t>жы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/>
        </w:rPr>
        <w:t>наурыз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>сәуір</w:t>
      </w:r>
      <w:r>
        <w:rPr>
          <w:rFonts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  <w:lang w:val="kk-KZ"/>
        </w:rPr>
        <w:t>жы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sz w:val="28"/>
          <w:szCs w:val="28"/>
        </w:rPr>
        <w:t>онкур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ұйымдастырушыла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барлық кезеңдердің өткізу мерзімін өзгертуге құқылы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Өткізетін мерзімді өзгерткен жағдайда Павлодар облысының барлық білім беру бөлімдері уақытылы хабардар бола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Шире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на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Start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up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kk-KZ" w:eastAsia="ru-RU"/>
        </w:rPr>
        <w:t>жобаларын қорға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Аталмыш кезеңге инвестиция іздеуге бизнесмендер шақырылады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Өткізу уақы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сәуі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9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жы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Өткізу орн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қушылар сарайының </w:t>
      </w:r>
      <w:r>
        <w:rPr>
          <w:rFonts w:cs="Times New Roman" w:ascii="Times New Roman" w:hAnsi="Times New Roman"/>
          <w:sz w:val="28"/>
          <w:szCs w:val="28"/>
        </w:rPr>
        <w:t>Старт-ап Академия</w:t>
      </w:r>
      <w:r>
        <w:rPr>
          <w:rFonts w:cs="Times New Roman" w:ascii="Times New Roman" w:hAnsi="Times New Roman"/>
          <w:sz w:val="28"/>
          <w:szCs w:val="28"/>
          <w:lang w:val="kk-KZ"/>
        </w:rPr>
        <w:t>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sz w:val="28"/>
          <w:szCs w:val="28"/>
        </w:rPr>
        <w:t>онкур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ұйымдастырушыла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барлық кезеңдердің өткізу мерзімін өзгертуге құқылы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Өткізетін мерзімді өзгерткен жағдайда Павлодар облысының барлық білім беру бөлімдері уақытылы хабардар бола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на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kk-KZ" w:eastAsia="ru-RU"/>
        </w:rPr>
        <w:t>Қорытынды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фестиваль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Аталмыш кезең соңғы болып санала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мұндаконкурстық кезеңнен өткен  жобалардың тұсау кесері болады. Олар Start-up-жобасын әрі қарай дамыту үшін идея авторымен шарт жасасқан инвесторды (бизнесменді) ұсына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Өткізу уақы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5-6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желтоқс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9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жы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Өткізу орн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>Оқушылар сарайының үлкен зал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sz w:val="28"/>
          <w:szCs w:val="28"/>
        </w:rPr>
        <w:t>онкур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ұйымдастырушыла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барлық кезеңдердің өткізу мерзімін өзгертуге құқылы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Өткізетін мерзімді өзгерткен жағдайда Павлодар облысының барлық білім беру бөлімдері уақытылы хабардар бола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обаның э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трон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ды мекенжай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Bala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business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№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1 Қосымш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al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usiness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жобалар конкурсына қатысуға өтіні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Өтінімді қабылдауды және Конкурс қатысушыларының санына енгізуді  сұраймы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А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лы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п болған жағдай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АЖ толық көрсе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(Жоба тобының барлық мүшелерінің туған күн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)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ізім бойын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екенжай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ак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бойын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Оқуш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-mail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 участника (моб.)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stagram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пайдаланушының 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знес-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баның аталу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знес-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баның негізгі мән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200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өзден көп ем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Ba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siness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kk-KZ"/>
        </w:rPr>
        <w:t>конкурсы туралы Ережеде көрсетілген конкурс шарттарымен танысқанымды және келісетінімді растаймы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тық </w:t>
      </w:r>
      <w:r>
        <w:rPr>
          <w:rFonts w:cs="Times New Roman" w:ascii="Times New Roman" w:hAnsi="Times New Roman"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я және қазылар алқасының  </w:t>
      </w:r>
      <w:r>
        <w:rPr>
          <w:rFonts w:cs="Times New Roman" w:ascii="Times New Roman" w:hAnsi="Times New Roman"/>
          <w:sz w:val="28"/>
          <w:szCs w:val="28"/>
        </w:rPr>
        <w:t>Конкур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қатысушылары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онкурс </w:t>
      </w:r>
      <w:r>
        <w:rPr>
          <w:rFonts w:cs="Times New Roman" w:ascii="Times New Roman" w:hAnsi="Times New Roman"/>
          <w:sz w:val="28"/>
          <w:szCs w:val="28"/>
        </w:rPr>
        <w:t>Лауреа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тарын және </w:t>
      </w:r>
      <w:r>
        <w:rPr>
          <w:rFonts w:cs="Times New Roman" w:ascii="Times New Roman" w:hAnsi="Times New Roman"/>
          <w:sz w:val="28"/>
          <w:szCs w:val="28"/>
        </w:rPr>
        <w:t>Конкур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жеңімпаздарын анықтауы ақырғы шешім болып саналатымен келісемі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5:12:00Z</dcterms:created>
  <dc:creator>Avalon</dc:creator>
  <dc:description/>
  <cp:keywords/>
  <dc:language>en-US</dc:language>
  <cp:lastModifiedBy>Admin</cp:lastModifiedBy>
  <dcterms:modified xsi:type="dcterms:W3CDTF">2018-08-16T08:29:00Z</dcterms:modified>
  <cp:revision>12</cp:revision>
  <dc:subject/>
  <dc:title/>
</cp:coreProperties>
</file>