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е по итогам самооценки</w:t>
      </w:r>
    </w:p>
    <w:p>
      <w:pPr>
        <w:pStyle w:val="Style1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ммунального государственного казённого предприятия</w:t>
      </w:r>
    </w:p>
    <w:p>
      <w:pPr>
        <w:pStyle w:val="Style1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Ясли-сад № 96 города Павлодара - Центр гармонического развития «Радуга»  города Павлодара» отдела образования города Павлодара, управления образования Павлодарской области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75" cy="124460"/>
            <wp:effectExtent l="0" t="0" r="0" b="0"/>
            <wp:docPr id="1" name="Picture 2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характеристика организации образова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менование организации образования, местонахождение (юридический адрес и адрес фактического местонахождения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онтактные данные представителя юридического лиц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оустанавливающие и учредительные документы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ешительные документы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II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кадрового потенциал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мплектованность педагогическими кадрам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дения об образовательном уровне педагогических кадров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прохождении аттестации руководителя дошкольной организаци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повышении/ подтверждении уровня квалификационной категории педагогам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повышении квалификации руководителя и педагог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Ш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ингент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контингенте воспитанников по возрастам и наполняемости групп, в том числе с ООП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движении контингента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" cy="45720"/>
            <wp:effectExtent l="0" t="0" r="0" b="0"/>
            <wp:docPr id="2" name="Picture 2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Сведения о размещении государственного образовательного заказа в организации образова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сроку воспитания и обуч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IV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-методическая работ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б образовательном процессе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иторинг усвоения вариативного компонент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V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-материальные активы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здании</w: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Сведения об обеспечении оборудованием и мебелью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2065"/>
            <wp:effectExtent l="0" t="0" r="0" b="0"/>
            <wp:docPr id="3" name="Picture 2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VI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ые ресурсы и библиотечный фонд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е о наличии учебно-методических комплексов</w:t>
      </w:r>
    </w:p>
    <w:p>
      <w:pPr>
        <w:pStyle w:val="Style16"/>
        <w:ind w:left="11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VII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 знаний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овень освоения программного содержа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</w:rPr>
        <w:t>VIII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ос участников образовательного процесс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8595" cy="124460"/>
            <wp:effectExtent l="0" t="0" r="0" b="0"/>
            <wp:docPr id="4" name="Picture 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ки и замечания, пути их решения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Х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ы и предложения</w:t>
      </w:r>
      <w:r>
        <w:br w:type="page"/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130175"/>
            <wp:effectExtent l="0" t="0" r="0" b="0"/>
            <wp:docPr id="5" name="Picture 107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7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Справка о регистрации/ перерегистрации юридического лица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каз представителя юридического лица о назначении на должность руководител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. Устав организации образова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Уведомление о начале или прекращении деятельности в сфере дошкольного воспитания и обуч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2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б укомплектованности педагогическими кадрам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ложение № 2 к Методическим рекомендациям)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тное расписание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по повышению квалификации руководителя и педагогов по соответствующему профилю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3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писок контингента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ложение № З к Методическим рекомендациям)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4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Сведения об обеспечении оборудованием и мебелью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(Приложение № 4 к Методическим рекомендациям)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основных средств из данных бухгалтерской отчётност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5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" cy="41910"/>
            <wp:effectExtent l="0" t="0" r="0" b="0"/>
            <wp:docPr id="6" name="Picture 3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Сведения о наличии учебно-методических комплекс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ложение № 5 к Методическим рекомендациям)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-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организации образова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менование организации образования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унальное государственное казенное предприятие «Ясли-сад № 96 города Павлодара - Центр гармонического развития «Радуга» отдела образования города Павлодара, управления образования Павлодарской област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ридический адрес дошкольной организации образования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ЗАХСТАН, Павлодарская область, город Павлодар, Лермонтова, 97, почтовый индекс 140000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е данные юридического лица:</w:t>
      </w:r>
    </w:p>
    <w:p>
      <w:pPr>
        <w:pStyle w:val="Style16"/>
        <w:rPr/>
      </w:pPr>
      <w:r>
        <w:rPr>
          <w:sz w:val="24"/>
          <w:szCs w:val="24"/>
          <w:lang w:val="ru-RU"/>
        </w:rPr>
        <w:t>8 (7182) 323051- номер телефона руководителя, 32-7306- бухгалтерия, 32-33-86-мед.кабинет</w:t>
      </w:r>
    </w:p>
    <w:p>
      <w:pPr>
        <w:pStyle w:val="Style16"/>
        <w:rPr>
          <w:sz w:val="24"/>
          <w:szCs w:val="24"/>
          <w:u w:val="single" w:color="000000"/>
        </w:rPr>
      </w:pPr>
      <w:r>
        <w:rPr>
          <w:sz w:val="24"/>
          <w:szCs w:val="24"/>
        </w:rPr>
        <w:t xml:space="preserve">E-mail: </w:t>
      </w:r>
      <w:hyperlink r:id="rId8">
        <w:r>
          <w:rPr>
            <w:rStyle w:val="InternetLink"/>
            <w:sz w:val="24"/>
            <w:szCs w:val="24"/>
          </w:rPr>
          <w:t>sad96@goo.edu.kz</w:t>
        </w:r>
      </w:hyperlink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б-сайт- </w:t>
      </w:r>
      <w:hyperlink r:id="rId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go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edu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z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index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fromorg</w:t>
        </w:r>
        <w:r>
          <w:rPr>
            <w:rStyle w:val="InternetLink"/>
            <w:sz w:val="24"/>
            <w:szCs w:val="24"/>
            <w:lang w:val="ru-RU"/>
          </w:rPr>
          <w:t>/109</w:t>
        </w:r>
      </w:hyperlink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аграмм: https://www.instagram.com/96_balabaqsha/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ем юридического лица является руководитель - Балтабаева Майкеш Темиртасовн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 о назначении на должность № 195  от 26.09.2016 год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. Правоустанавливающие и учредительные документы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став коммунального государственного казённого предприят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Ясли-сад № 96 города Павлодара - Центр гармонического развития «Радуга» отдела образования города Павлодара, управления образования Павлодарской 14.01.2021 года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правка о государственной перерегистрации юридического лица № 10100539795223 от 14.01.2021 года, дата первичной регистрации 28.08.2001г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Разрешительные Документы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Уведомление о начале осуществления деятельности в сфере дошкольного воспитания и обучения № </w:t>
      </w:r>
      <w:r>
        <w:rPr>
          <w:sz w:val="24"/>
          <w:szCs w:val="24"/>
        </w:rPr>
        <w:t>KZ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RVK</w:t>
      </w:r>
      <w:r>
        <w:rPr>
          <w:sz w:val="24"/>
          <w:szCs w:val="24"/>
          <w:lang w:val="ru-RU"/>
        </w:rPr>
        <w:t>00028169 от 24.01.2021 год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II </w:t>
      </w:r>
      <w:r>
        <w:rPr>
          <w:b/>
          <w:sz w:val="24"/>
          <w:szCs w:val="24"/>
          <w:lang w:val="ru-RU"/>
        </w:rPr>
        <w:t>-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з кадрового потенциал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комплектованность педагогическими кадра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 целью выполнения государственного заказа в штатном расписании предусмотрены штатные единицы педагогов. </w:t>
      </w:r>
      <w:r>
        <w:rPr>
          <w:sz w:val="24"/>
          <w:szCs w:val="24"/>
        </w:rPr>
        <w:t>Укомплектованность педагогическими кадрами в течение отчетных лет составляет 1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vertAlign w:val="superscript"/>
          <w:lang w:val="ru-RU"/>
        </w:rPr>
        <w:t>%</w:t>
      </w:r>
      <w:r>
        <w:rPr>
          <w:sz w:val="24"/>
          <w:szCs w:val="24"/>
        </w:rPr>
        <w:t>.</w:t>
      </w:r>
    </w:p>
    <w:tbl>
      <w:tblPr>
        <w:tblW w:w="10788" w:type="dxa"/>
        <w:jc w:val="left"/>
        <w:tblInd w:w="-33" w:type="dxa"/>
        <w:tblLayout w:type="fixed"/>
        <w:tblCellMar>
          <w:top w:w="5" w:type="dxa"/>
          <w:left w:w="82" w:type="dxa"/>
          <w:bottom w:w="0" w:type="dxa"/>
          <w:right w:w="1" w:type="dxa"/>
        </w:tblCellMar>
      </w:tblPr>
      <w:tblGrid>
        <w:gridCol w:w="740"/>
        <w:gridCol w:w="105"/>
        <w:gridCol w:w="1864"/>
        <w:gridCol w:w="1333"/>
        <w:gridCol w:w="1335"/>
        <w:gridCol w:w="1391"/>
        <w:gridCol w:w="1217"/>
        <w:gridCol w:w="1559"/>
        <w:gridCol w:w="1244"/>
      </w:tblGrid>
      <w:tr>
        <w:trPr>
          <w:trHeight w:val="329" w:hRule="atLeast"/>
        </w:trPr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39" w:hanging="5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/>
            </w:pPr>
            <w:r>
              <w:rPr>
                <w:szCs w:val="28"/>
              </w:rPr>
              <w:t>Наименование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олжнос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едагогов</w:t>
            </w:r>
          </w:p>
        </w:tc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</w:rPr>
              <w:t>Количеств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штатных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единиц</w:t>
            </w:r>
          </w:p>
        </w:tc>
      </w:tr>
      <w:tr>
        <w:trPr>
          <w:trHeight w:val="333" w:hRule="atLeast"/>
        </w:trPr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39" w:hanging="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81" w:hanging="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021-2022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022-2023</w:t>
            </w:r>
          </w:p>
        </w:tc>
        <w:tc>
          <w:tcPr>
            <w:tcW w:w="2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023-2024</w:t>
            </w:r>
          </w:p>
        </w:tc>
      </w:tr>
      <w:tr>
        <w:trPr>
          <w:trHeight w:val="336" w:hRule="atLeast"/>
        </w:trPr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39" w:hanging="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81" w:hanging="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68" w:hanging="709"/>
              <w:rPr/>
            </w:pPr>
            <w:r>
              <w:rPr>
                <w:szCs w:val="28"/>
              </w:rPr>
              <w:t>сентяб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 xml:space="preserve">ь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68" w:hanging="709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68" w:hanging="709"/>
              <w:rPr/>
            </w:pPr>
            <w:r>
              <w:rPr>
                <w:szCs w:val="28"/>
              </w:rPr>
              <w:t>сентяб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 xml:space="preserve">ь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68" w:hanging="709"/>
              <w:rPr/>
            </w:pPr>
            <w:r>
              <w:rPr>
                <w:szCs w:val="28"/>
              </w:rPr>
              <w:t>янва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 xml:space="preserve">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51" w:hanging="299"/>
              <w:rPr/>
            </w:pPr>
            <w:r>
              <w:rPr>
                <w:szCs w:val="28"/>
              </w:rPr>
              <w:t>сентяб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>ь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36" w:hanging="5"/>
              <w:rPr/>
            </w:pPr>
            <w:r>
              <w:rPr>
                <w:szCs w:val="28"/>
              </w:rPr>
              <w:t>янва</w:t>
            </w: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>ь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81" w:hanging="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szCs w:val="28"/>
                <w:lang w:val="ru-RU"/>
              </w:rPr>
              <w:t>Р</w:t>
            </w:r>
            <w:r>
              <w:rPr>
                <w:szCs w:val="28"/>
              </w:rPr>
              <w:t>уководител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етодист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сихолог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Логопед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/>
            </w:pPr>
            <w:r>
              <w:rPr>
                <w:szCs w:val="28"/>
              </w:rPr>
              <w:t>Учител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усск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языка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00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/>
            </w:pPr>
            <w:r>
              <w:rPr>
                <w:szCs w:val="28"/>
              </w:rPr>
              <w:t>Учител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казахск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языка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40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465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</w:tr>
      <w:tr>
        <w:trPr>
          <w:trHeight w:val="97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итель английского языка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99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Учитель изодеятельности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ореограф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ктор по физической   культуре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5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Инструкто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лаванию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25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</w:rPr>
            </w:pPr>
            <w:r>
              <w:rPr>
                <w:szCs w:val="28"/>
              </w:rPr>
              <w:t>Музыкальныйруководител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оспитател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954" w:hanging="7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тодист по инновациям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39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81" w:hanging="5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7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75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6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7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18" w:hanging="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875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тная численность установлена согласно Типовым штатам работников организаций дошкольного воспитания и обучения, утвержденным постановлением Правительства Республики Казахстан от 30 января 2008 года №77 «Об утверждении Типовых штатов работников государственных организаций образования»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ижение педагогических кадров происходит по объективным и причинам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сентября 2022 года сокращена штатная единица учителя русского языка на основании внесенных изменений в Типовые учебные планы дошкольного воспитания и обучения Республики Казахстан, приказом Министра просвещения Республики Казахстан № 394 от 09.09.2022 год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ли — сад полностью укомплектован педагогическими кадрами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б укомплектованности педагогическими кадрами прилагается в таблице согласно приложению 2 к Методическим рекомендациям, заверенной подписью и печатью руководителя. Также прилагается штатное расписание педагогов за оцениваемый перио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ведения об образовательном уровне педагогических кадр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«Типовыми правилами деятельности дошкольных организаций» к занятию деятельности педагога допускаются лица, имеющие педагогическое или профессиональное образование по соответствующему профилю.</w:t>
      </w:r>
    </w:p>
    <w:tbl>
      <w:tblPr>
        <w:tblW w:w="9355" w:type="dxa"/>
        <w:jc w:val="left"/>
        <w:tblInd w:w="707" w:type="dxa"/>
        <w:tblLayout w:type="fixed"/>
        <w:tblCellMar>
          <w:top w:w="34" w:type="dxa"/>
          <w:left w:w="53" w:type="dxa"/>
          <w:bottom w:w="0" w:type="dxa"/>
          <w:right w:w="0" w:type="dxa"/>
        </w:tblCellMar>
      </w:tblPr>
      <w:tblGrid>
        <w:gridCol w:w="1280"/>
        <w:gridCol w:w="1477"/>
        <w:gridCol w:w="989"/>
        <w:gridCol w:w="1123"/>
        <w:gridCol w:w="1368"/>
        <w:gridCol w:w="850"/>
        <w:gridCol w:w="992"/>
        <w:gridCol w:w="1276"/>
      </w:tblGrid>
      <w:tr>
        <w:trPr>
          <w:trHeight w:val="308" w:hRule="atLeast"/>
        </w:trPr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252" w:right="113" w:hanging="13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16"/>
              <w:ind w:left="252" w:right="113" w:hanging="13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ов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92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сшим об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ованием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97" w:hanging="4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редне-специальным</w:t>
            </w:r>
          </w:p>
        </w:tc>
      </w:tr>
      <w:tr>
        <w:trPr>
          <w:trHeight w:val="986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149" w:right="113" w:hanging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 льное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дагогическ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174" w:right="11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0" w:right="11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школьно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64" w:right="11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 ическое</w:t>
            </w:r>
          </w:p>
        </w:tc>
      </w:tr>
      <w:tr>
        <w:trPr>
          <w:trHeight w:val="605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1-</w:t>
            </w:r>
          </w:p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на-мика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/>
            </w:pPr>
            <w:r>
              <w:rPr>
                <w:b/>
                <w:sz w:val="24"/>
                <w:szCs w:val="24"/>
                <w:lang w:val="ru-RU"/>
              </w:rPr>
              <w:t>2022-</w:t>
            </w:r>
          </w:p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3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10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инамика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29" w:hanging="56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3-</w:t>
            </w:r>
          </w:p>
          <w:p>
            <w:pPr>
              <w:pStyle w:val="Style16"/>
              <w:ind w:left="629" w:hanging="568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намика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203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ind w:left="567" w:hanging="5"/>
        <w:rPr/>
      </w:pPr>
      <w:r>
        <w:rPr>
          <w:szCs w:val="28"/>
          <w:lang w:val="ru-RU"/>
        </w:rPr>
        <w:t xml:space="preserve">На текущий год среди педагогических кадров высшее педагогическое образование имеют 28 человека (87,5%), из них высшее дошкольное образование — 9 человек (45% от числа воспитателей), среднее специальное образование имеют 4 человека (12,5%), из них среднее специальное дошкольное 3 педагога. Есть педагоги, которые имеют высшее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1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3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педагогическое образование и базовое среднее специальное- 2 человека (1 воспитатель, 1 руководитель). Таким образом, 12 воспитателей имеют дошкольное образование – 60%.</w:t>
      </w:r>
    </w:p>
    <w:p>
      <w:pPr>
        <w:pStyle w:val="Style16"/>
        <w:ind w:left="567" w:hanging="5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3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. Сведения о прохождении аттестации руководителя дошкольной организации</w:t>
      </w:r>
    </w:p>
    <w:tbl>
      <w:tblPr>
        <w:tblW w:w="10007" w:type="dxa"/>
        <w:jc w:val="left"/>
        <w:tblInd w:w="328" w:type="dxa"/>
        <w:tblLayout w:type="fixed"/>
        <w:tblCellMar>
          <w:top w:w="50" w:type="dxa"/>
          <w:left w:w="101" w:type="dxa"/>
          <w:bottom w:w="0" w:type="dxa"/>
          <w:right w:w="110" w:type="dxa"/>
        </w:tblCellMar>
      </w:tblPr>
      <w:tblGrid>
        <w:gridCol w:w="1505"/>
        <w:gridCol w:w="2120"/>
        <w:gridCol w:w="1983"/>
        <w:gridCol w:w="1179"/>
        <w:gridCol w:w="3220"/>
      </w:tblGrid>
      <w:tr>
        <w:trPr>
          <w:trHeight w:val="354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04" w:hanging="708"/>
              <w:rPr>
                <w:sz w:val="22"/>
              </w:rPr>
            </w:pPr>
            <w:r>
              <w:rPr>
                <w:sz w:val="22"/>
              </w:rPr>
              <w:t>Учебный год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97" w:hanging="797"/>
              <w:rPr>
                <w:sz w:val="22"/>
              </w:rPr>
            </w:pPr>
            <w:r>
              <w:rPr>
                <w:sz w:val="22"/>
              </w:rPr>
              <w:t>ФИО</w:t>
            </w:r>
            <w:r>
              <w:rPr>
                <w:sz w:val="22"/>
                <w:lang w:val="ru-RU"/>
              </w:rPr>
              <w:t xml:space="preserve"> р</w:t>
            </w:r>
            <w:r>
              <w:rPr>
                <w:sz w:val="22"/>
              </w:rPr>
              <w:t>уководителя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38" w:hanging="5"/>
              <w:rPr>
                <w:sz w:val="22"/>
              </w:rPr>
            </w:pPr>
            <w:r>
              <w:rPr>
                <w:sz w:val="22"/>
              </w:rPr>
              <w:t xml:space="preserve">Должность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12" w:hanging="263"/>
              <w:rPr>
                <w:sz w:val="22"/>
              </w:rPr>
            </w:pPr>
            <w:r>
              <w:rPr>
                <w:sz w:val="22"/>
              </w:rPr>
              <w:t>Приказ</w:t>
            </w:r>
          </w:p>
        </w:tc>
      </w:tr>
      <w:tr>
        <w:trPr>
          <w:trHeight w:val="380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8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22 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5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баева Майкеш Темиртасовна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79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ат., пр.№ 2-02/686 от 24.12.2021 г.</w:t>
            </w:r>
          </w:p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У «Управление образования Павлодарской области»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повышении/ подтверждении уровня квалификационной категории педагогам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42"/>
        <w:gridCol w:w="931"/>
        <w:gridCol w:w="842"/>
        <w:gridCol w:w="833"/>
        <w:gridCol w:w="1195"/>
        <w:gridCol w:w="1043"/>
        <w:gridCol w:w="1559"/>
        <w:gridCol w:w="929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педагог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ш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в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дагог-модерато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дагог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дагог-исследовате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дагог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98" w:hanging="16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7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ина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3" w:hanging="1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102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ина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 (</w:t>
            </w:r>
            <w:r>
              <w:rPr>
                <w:sz w:val="20"/>
                <w:szCs w:val="20"/>
                <w:lang w:val="ru-RU"/>
              </w:rPr>
              <w:t>увол.в связи с переездо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29" w:hanging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 (</w:t>
            </w:r>
            <w:r>
              <w:rPr>
                <w:sz w:val="20"/>
                <w:szCs w:val="20"/>
                <w:lang w:val="ru-RU"/>
              </w:rPr>
              <w:t>-1 декрет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/>
      </w:pPr>
      <w:r>
        <w:rPr>
          <w:sz w:val="24"/>
          <w:szCs w:val="24"/>
          <w:lang w:val="ru-RU"/>
        </w:rPr>
        <w:t>В плановом порядке педагоги успешно повышают и подтверждают квалификационный уровень, представляя свои профессиональные достижения. Положительная динамика подтверждается результатами аттестации. Из таблицы видно, что идет процент увеличения педагогов-исследователей и педагогов-модераторов. Доля педагогов, которые не реже одного раза в пять лет повышали/подтверждали уровень квалификационной категории и руководитель не реже одного раза в три года - составляет 100 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ведения о повышении квалификации руководителя и педагогов.</w:t>
      </w:r>
    </w:p>
    <w:p>
      <w:pPr>
        <w:pStyle w:val="Style16"/>
        <w:ind w:left="567" w:firstLine="153"/>
        <w:rPr/>
      </w:pPr>
      <w:r>
        <w:rPr>
          <w:sz w:val="24"/>
          <w:szCs w:val="24"/>
          <w:lang w:val="ru-RU"/>
        </w:rPr>
        <w:t>Показателем осознанной активности и деловой квалификации является динамика роста профессионализма педагогов. На декабрь 2023г 91</w:t>
      </w:r>
      <w:r>
        <w:rPr>
          <w:sz w:val="24"/>
          <w:szCs w:val="24"/>
          <w:vertAlign w:val="superscript"/>
          <w:lang w:val="ru-RU"/>
        </w:rPr>
        <w:t xml:space="preserve">% </w:t>
      </w:r>
      <w:r>
        <w:rPr>
          <w:sz w:val="24"/>
          <w:szCs w:val="24"/>
          <w:lang w:val="ru-RU"/>
        </w:rPr>
        <w:t xml:space="preserve">педагогов прошли курсовую переподготовку и повысили свое педагогическое мастерство. Совершенствование мастерства педагогов организуется путем повышения квалификации в АО «НЦПК «Орлеу», НАО ППУ, АОО «НИШ» Центр педагогического мастерства». Остаётся потребность - 2 инструктора ФК, вновь принятый воспитатель (проходили курсы в 2020г).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83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998"/>
        <w:gridCol w:w="1406"/>
        <w:gridCol w:w="1186"/>
        <w:gridCol w:w="1406"/>
        <w:gridCol w:w="1187"/>
        <w:gridCol w:w="1406"/>
      </w:tblGrid>
      <w:tr>
        <w:trPr>
          <w:trHeight w:val="6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-20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нам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-2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нами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-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намика</w:t>
            </w:r>
          </w:p>
        </w:tc>
      </w:tr>
      <w:tr>
        <w:trPr>
          <w:trHeight w:val="3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9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97" w:hanging="8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утвержденного графика прохождения курсов повышения квалификации, за весь оцениваемый период 2021-2023 годы обучение прошло 27 педагогов (с учетом движения кадров)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я педагогов, имеющих высшее (послевузовское) педагогическое образование по соответствующему профилю или документ, подтверждающий педагогическую переподготовку -87,5 </w:t>
      </w:r>
      <w:r>
        <w:rPr>
          <w:sz w:val="24"/>
          <w:szCs w:val="24"/>
          <w:vertAlign w:val="superscript"/>
          <w:lang w:val="ru-RU"/>
        </w:rPr>
        <w:t>%</w:t>
      </w:r>
      <w:r>
        <w:rPr>
          <w:sz w:val="24"/>
          <w:szCs w:val="24"/>
          <w:lang w:val="ru-RU"/>
        </w:rPr>
        <w:t xml:space="preserve"> 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я педагогов, которые не реже одного раза в пять лет повышали/подтверждали уровень квалификационной категории (в том числе руководителей не реже одного раза в три года) 87,5</w:t>
      </w:r>
      <w:r>
        <w:rPr>
          <w:sz w:val="24"/>
          <w:szCs w:val="24"/>
          <w:vertAlign w:val="superscript"/>
          <w:lang w:val="ru-RU"/>
        </w:rPr>
        <w:t>%</w:t>
      </w:r>
      <w:r>
        <w:rPr>
          <w:sz w:val="24"/>
          <w:szCs w:val="24"/>
          <w:lang w:val="ru-RU"/>
        </w:rPr>
        <w:t xml:space="preserve"> 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. Доля педагогов, прошедших курсы повышения квалификации педагогов (в том числе руководителей) – 87,5</w:t>
      </w:r>
      <w:r>
        <w:rPr>
          <w:sz w:val="24"/>
          <w:szCs w:val="24"/>
          <w:vertAlign w:val="superscript"/>
          <w:lang w:val="ru-RU"/>
        </w:rPr>
        <w:t>%</w:t>
      </w:r>
      <w:r>
        <w:rPr>
          <w:sz w:val="24"/>
          <w:szCs w:val="24"/>
          <w:lang w:val="ru-RU"/>
        </w:rPr>
        <w:t xml:space="preserve"> 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Ш-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ингент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ем воспитанников в дошкольную организацию осуществляется в соответствии с правилами оказания государственных услуг в сфере дошкольного образования, утвержденными приказом Министра образования и науки Республики Казахстан от 19 июня 2020 года № 254 (зарегистрирован в реестре государственной регистрации нормативных правовых актов под № 20883). Автоматизация деятельности дошкольной организации осуществляется через портал </w:t>
      </w:r>
      <w:r>
        <w:rPr>
          <w:sz w:val="24"/>
          <w:szCs w:val="24"/>
        </w:rPr>
        <w:t>Balabaqsh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martNation</w:t>
      </w:r>
      <w:r>
        <w:rPr>
          <w:sz w:val="24"/>
          <w:szCs w:val="24"/>
          <w:lang w:val="ru-RU"/>
        </w:rPr>
        <w:t xml:space="preserve"> — единый портал для получения государственных услуг в сфере дошкольного образования (ранее через «</w:t>
      </w:r>
      <w:r>
        <w:rPr>
          <w:sz w:val="24"/>
          <w:szCs w:val="24"/>
        </w:rPr>
        <w:t>Indig</w:t>
      </w:r>
      <w:r>
        <w:rPr>
          <w:sz w:val="24"/>
          <w:szCs w:val="24"/>
          <w:lang w:val="ru-RU"/>
        </w:rPr>
        <w:t>024.</w:t>
      </w:r>
      <w:r>
        <w:rPr>
          <w:sz w:val="24"/>
          <w:szCs w:val="24"/>
        </w:rPr>
        <w:t>kz</w:t>
      </w:r>
      <w:r>
        <w:rPr>
          <w:sz w:val="24"/>
          <w:szCs w:val="24"/>
          <w:lang w:val="ru-RU"/>
        </w:rPr>
        <w:t>»)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упление детей в дошкольную организацию проводится по направлению </w:t>
      </w:r>
      <w:r>
        <w:rPr>
          <w:sz w:val="24"/>
          <w:szCs w:val="24"/>
        </w:rPr>
        <w:t>Balabaqsh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martNation</w:t>
      </w:r>
      <w:r>
        <w:rPr>
          <w:sz w:val="24"/>
          <w:szCs w:val="24"/>
          <w:lang w:val="ru-RU"/>
        </w:rPr>
        <w:t xml:space="preserve"> (ранее через «</w:t>
      </w:r>
      <w:r>
        <w:rPr>
          <w:sz w:val="24"/>
          <w:szCs w:val="24"/>
        </w:rPr>
        <w:t>Indig</w:t>
      </w:r>
      <w:r>
        <w:rPr>
          <w:sz w:val="24"/>
          <w:szCs w:val="24"/>
          <w:lang w:val="ru-RU"/>
        </w:rPr>
        <w:t>024.</w:t>
      </w:r>
      <w:r>
        <w:rPr>
          <w:sz w:val="24"/>
          <w:szCs w:val="24"/>
        </w:rPr>
        <w:t>kz</w:t>
      </w:r>
      <w:r>
        <w:rPr>
          <w:sz w:val="24"/>
          <w:szCs w:val="24"/>
          <w:lang w:val="ru-RU"/>
        </w:rPr>
        <w:t>»)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аждого ребенка оформляется личное дело, в состав которого подшивается: заявление родителя (или лица его заменяющего) о приеме ребенка в ДО, договор между ДО и родителями, справка допуск от врача-педиатра. В наличии имеются все личные дела, согласно списка детей. Ведутся журналы регистрации направлений, книга движения детей, приказы по движению детей, журнал регистрации родительских договоров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ясли — саду функционирует 10 возрастных групп. Проектная мощность составляет — 240 мест; государственный заказ составляет — 300 детей. Режим работы групп с 7.00 до 19.00 часов. Воспитание и обучение ведется на казахском и русском языках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контингенте воспитанников по возрастам и наполняемости групп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-2022 учебные годы возрастные группы формировались к началу учебного года с учетом возраста детей, достигших полных лет на 1 сентября. С сентября 2022 года возрастные группы формируются с учетом возраста детей, достигших полных лет на календарный го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10"/>
        <w:gridCol w:w="2400"/>
        <w:gridCol w:w="1401"/>
        <w:gridCol w:w="1764"/>
        <w:gridCol w:w="140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озрастной соста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5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1-2022 на 01.09.20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5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озрастной соста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5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2-2023 на 01.09.2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5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озрастной соста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5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3-2024 на 01.09.202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груп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груп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09" w:firstLine="142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груп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Младшая группа (от 2-х л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/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Младшая группа (дети 2 –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/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09" w:firstLine="142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Младшая группа (дети 2 –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/2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firstLine="142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редняя группа (от 3-х л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редняя группа (дети 3 –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09" w:firstLine="142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редняя группа (дети 3 –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8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таршая группа (от 4 –х л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/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таршая группа (дети 4-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09" w:firstLine="142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таршая группа (дети 4-х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9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едшкольная группа  (от 5 –ти л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/1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едшкольная группа  (дети 5-ти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09" w:hanging="44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едшкольная группа  (дети 5-ти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/9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142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сего д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сего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сего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98</w:t>
            </w:r>
          </w:p>
        </w:tc>
      </w:tr>
    </w:tbl>
    <w:p>
      <w:pPr>
        <w:pStyle w:val="Style16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16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контингенте воспитанников с особыми образовательными потребностями</w:t>
      </w:r>
    </w:p>
    <w:tbl>
      <w:tblPr>
        <w:tblW w:w="10206" w:type="dxa"/>
        <w:jc w:val="left"/>
        <w:tblInd w:w="-2" w:type="dxa"/>
        <w:tblLayout w:type="fixed"/>
        <w:tblCellMar>
          <w:top w:w="40" w:type="dxa"/>
          <w:left w:w="107" w:type="dxa"/>
          <w:bottom w:w="0" w:type="dxa"/>
          <w:right w:w="115" w:type="dxa"/>
        </w:tblCellMar>
      </w:tblPr>
      <w:tblGrid>
        <w:gridCol w:w="2136"/>
        <w:gridCol w:w="2258"/>
        <w:gridCol w:w="2410"/>
        <w:gridCol w:w="3402"/>
      </w:tblGrid>
      <w:tr>
        <w:trPr>
          <w:trHeight w:val="834" w:hRule="atLeast"/>
        </w:trPr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firstLine="4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и с особыми образовательными потребностями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</w:tr>
      <w:tr>
        <w:trPr>
          <w:trHeight w:val="648" w:hRule="atLeast"/>
        </w:trPr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2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етей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(диагноз- ОНР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-78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(диагноз- ОНР, нарушение социального взаимодействия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7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(диагноз- ОНР, , нарушение социального взаимодействия, трудности поведения)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движении контингента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растные группы формируются в дошкольной организации к началу учебного года с учётом возраста детей. Прием и отчисление детей происходит на основании внутренних приказов, которые регистрируются в журнале движения детей (приказы прилагаются). В течение года наполняемость групп меняется. По графику комплектации групп (август) проводится набор и перевод детей. На основании издается приказ о формировании групп на новый учебный го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553"/>
        <w:gridCol w:w="1553"/>
        <w:gridCol w:w="1998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казате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1-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2-20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23-2024 на 25.12.2023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нятые де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тчисленные де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2</w:t>
            </w:r>
            <w:r>
              <w:rPr>
                <w:rFonts w:eastAsia="Calibri"/>
                <w:sz w:val="22"/>
                <w:lang w:val="kk-KZ"/>
              </w:rPr>
              <w:t>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Из них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еремена ж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1</w:t>
            </w:r>
            <w:r>
              <w:rPr>
                <w:rFonts w:eastAsia="Calibri"/>
                <w:sz w:val="22"/>
                <w:lang w:val="kk-KZ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1</w:t>
            </w:r>
            <w:r>
              <w:rPr>
                <w:rFonts w:eastAsia="Calibri"/>
                <w:sz w:val="22"/>
                <w:lang w:val="kk-KZ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3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+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12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 xml:space="preserve">Переход в другую образовательную организацию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1</w:t>
            </w:r>
            <w:r>
              <w:rPr>
                <w:rFonts w:eastAsia="Calibri"/>
                <w:sz w:val="22"/>
                <w:lang w:val="kk-KZ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2021-2022  (1 в специальный сад № 82)</w:t>
            </w:r>
          </w:p>
          <w:p>
            <w:pPr>
              <w:pStyle w:val="Normal"/>
              <w:spacing w:lineRule="atLeast" w:line="20" w:before="0" w:after="0"/>
              <w:ind w:left="284" w:hanging="5"/>
              <w:rPr/>
            </w:pPr>
            <w:r>
              <w:rPr>
                <w:rFonts w:eastAsia="Calibri"/>
                <w:sz w:val="22"/>
                <w:lang w:val="kk-KZ"/>
              </w:rPr>
              <w:t>11</w:t>
            </w:r>
            <w:r>
              <w:rPr>
                <w:rFonts w:eastAsia="Calibri"/>
                <w:sz w:val="22"/>
                <w:lang w:val="ru-RU"/>
              </w:rPr>
              <w:t xml:space="preserve"> перешли в ДО по месту жительства, в связи с переездом</w:t>
            </w:r>
          </w:p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2022-2023 (2 в специальные сады №№ 52, 82) 3 перешли в ДО по месту жительства, в связи с переездом</w:t>
            </w:r>
          </w:p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 xml:space="preserve">- </w:t>
            </w:r>
            <w:r>
              <w:rPr>
                <w:rFonts w:eastAsia="Calibri"/>
                <w:sz w:val="22"/>
                <w:lang w:val="kk-KZ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 семейным обстоятельства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17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-</w:t>
            </w:r>
            <w:r>
              <w:rPr>
                <w:rFonts w:eastAsia="Calibri"/>
                <w:sz w:val="22"/>
                <w:lang w:val="kk-KZ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+9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ыпуск в шко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10</w:t>
            </w:r>
            <w:r>
              <w:rPr>
                <w:rFonts w:eastAsia="Calibri"/>
                <w:sz w:val="22"/>
                <w:lang w:val="kk-KZ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/>
                <w:sz w:val="22"/>
              </w:rPr>
              <w:t>-2</w:t>
            </w:r>
            <w:r>
              <w:rPr>
                <w:rFonts w:eastAsia="Calibri"/>
                <w:sz w:val="22"/>
                <w:lang w:val="kk-KZ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Наличие противопоказаний, препятствующих его пребыванию на основании справки врачебной консульт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удовлетворенность образовательными услуг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рушения требований договора между дошкольной организацией и родителем или иным законным представителем воспитан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84" w:hanging="5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инам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+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2"/>
                <w:lang w:val="kk-KZ"/>
              </w:rPr>
            </w:pPr>
            <w:r>
              <w:rPr>
                <w:rFonts w:eastAsia="Calibri"/>
                <w:sz w:val="22"/>
                <w:lang w:val="kk-KZ"/>
              </w:rPr>
              <w:t>-2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: чаще всего дети отчисляются с окончанием срока освоения содержания Типовой учебной программы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ведения о размещении государственного образовательного заказа в организации образования Государственный образовательный заказ на дошкольное воспитание и обучение размещается в дошкольных организациях независимо от форм собственности и ведомственной подчиненности, типов и видов.</w:t>
      </w:r>
    </w:p>
    <w:p>
      <w:pPr>
        <w:pStyle w:val="Normal"/>
        <w:spacing w:lineRule="atLeast" w:line="20" w:before="0" w:after="0"/>
        <w:rPr/>
      </w:pPr>
      <w:r>
        <w:rPr>
          <w:rFonts w:eastAsia="Calibri"/>
          <w:szCs w:val="28"/>
          <w:lang w:val="ru-RU"/>
        </w:rPr>
        <w:t>На основании Постановления акимата Павлодарской области от 8 июня 2023 года № 129/3 государственный образовательный заказ на дошкольное воспитание и обучение в КГКП «Ясли-сад № 96-</w:t>
      </w:r>
      <w:r>
        <w:rPr>
          <w:rFonts w:eastAsia="Calibri"/>
          <w:szCs w:val="28"/>
          <w:lang w:val="kk-KZ"/>
        </w:rPr>
        <w:t xml:space="preserve"> Центр гармонического развития  «Радуга» города Павлодара» составляет 300 детей.</w:t>
      </w:r>
    </w:p>
    <w:p>
      <w:pPr>
        <w:pStyle w:val="Normal"/>
        <w:spacing w:lineRule="atLeast" w:line="20" w:before="0" w:after="0"/>
        <w:rPr>
          <w:rFonts w:eastAsia="Calibri"/>
          <w:szCs w:val="28"/>
          <w:lang w:val="kk-KZ"/>
        </w:rPr>
      </w:pPr>
      <w:r>
        <w:rPr>
          <w:rFonts w:eastAsia="Calibri"/>
          <w:szCs w:val="28"/>
          <w:lang w:val="kk-KZ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913"/>
        <w:gridCol w:w="1514"/>
        <w:gridCol w:w="1912"/>
        <w:gridCol w:w="1514"/>
        <w:gridCol w:w="1912"/>
      </w:tblGrid>
      <w:tr>
        <w:trPr/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1-2022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-2023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3-202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а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сзак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а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сзак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ак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сзаказ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00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6"/>
        <w:ind w:left="797" w:firstLine="643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Требования к сроку воспитания и обуч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приказа Министра просвещения Республики Казахстан от З августа 2022 года № 348 зарегистрированного в Министерстве юстиции Республики Казахстан 5 августа 2022 года № 29031. «Об утверждении государственных общеобязательных стандартов дошкольного воспитания и обучения, начального, основного среднего и общего среднего, технического и профессионального, послесреднего образования»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растная периодизация в дошкольных организациях следующая: 1) ясельный возраст — дети 0 (новорожденные дети) - 2 года; 2) дошкольный возраст — дети 3 - 5 лет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растные группы формируются в дошкольной организации к началу учебного года с учетом возраста детей, достигших полных лет на календарный год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ладшая группа — дети 2-х лет; средняя группа — дети 3-х лет; старшая группа — дети 4-х лет; предшкольная группа, предшкольный класс школы (лицея, гимназии) — дети 5-ти лет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освоения содержания Типовой учебной программы — 5 лет, в одной возрастной группе — 1 го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формировании возрастных групп ясли — сад соблюдает требования по комплектации групп с учетом возраста детей и сроком пребывания детей согласно требованиям по освоению содержания Типовой учебной программы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ошкольной организации функционирует 10 возрастных групп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аттестационный период детей с ООП-4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. Группы укомплектованы на 100% согласно возрасту, государственный заказ выполняется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 xml:space="preserve">  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о-методическая работ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ведения об образовательном процессе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тельно—образовательный процесс в дошкольных организациях независимо от форм собственности и ведомственной подчиненности осуществляется согласно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Государственному общеобязательному стандарту дошкольного воспитания и обучения (приказ Министра просвещения Республики Казахстан от З августа 2022 года № 348) (далее — Стандарт)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Типовых учебных планов дошкольного воспитания и обучения (приказ Министра образования и науки Республики Казахстан от 12 декабря 2020 года № 557, с изменениями от 09.09.2022 года № 394)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Типовой учебной программе дошкольного воспитания и обучения (приказ исполняющего обязанности Министра образования и науки Республики Казахстан от 12 августа 2016 года № 499, с изменениями от 14.10.2022 года №422)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же дошкольная организация руководствуются Типовыми правилами деятельности дошкольных организаций (приказ Министра просвещения Республики Казахстан от 31 августа 2022 года № 385) и Уставом ясли — сада.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ются требования:к содержанию дошкольного воспитания и обучения с ориентиром на результаты воспитания и обучения;максимальному объему учебной нагрузки воспитанников; сроку воспитания и обучения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жегодно в соответствии с Типовым учебным планом разрабатывается и утверждается рабочий учебный план для каждой возрастной группы, который устанавливает содержание, структуру дошкольного образования, максимальную недельную учебную нагрузку, продолжительность организованной деятельности и виды деятельности детей в группах с казахским и русским языком обучени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" cy="21590"/>
            <wp:effectExtent l="0" t="0" r="0" b="0"/>
            <wp:docPr id="9" name="Picture 27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74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исание организованной деятельности составляется в соответствии с рабочим планом и инструктивно — методическим письмом. Перспективное планирование свидетельствует о реализации базового содержания образовательных областей (2021—2022 гг.), формирование умений и навыков воспитанников 2022—2023,2023-2024 учебный го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спективный план составляется воспитателями и другими педагогами (учитель казахского и русского языков, музыкальный руководитель, инструктор по физкультуре и т.д.), на основе сквозных тем на один учебный год (2021—2022 гг.)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спективное планирование занятий свидетельствует о реализации базового содержания образовательных областей и направлено на формирование компетентностей ребенка, как результата образовательной деятельности. В перспективных планах на период с 2021 по 2022 учебные годы запланирована организованная деятельность (ОД) с датами проведения на весь учебный год. При планировании воспитательно — образовательного процесса учитываются вариативность и использование различных форм, методов и приемов организации детской деятельности. При организации и проведении воспитательно образовательного процесса педагогами учитываются интересы, потребности, возрастные и индивидуальные особенности воспитанников. Данные планы согласованы с методистом и утверждены руководителем ясли-сад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деятельности на период с 2021-2022 учебные годы основывается на образовательных областях «Здоровье», «Коммуникация», «Познание», «Творчество», «Социум», с 2022-2023 учебного года осуществляется через формирование умений и навыков воспитанников: физическое развитие; развитие коммуникативных навыков; развитие познавательных и интеллектуальных навыков; развитие творческих навыков, исследовательской деятельности; формирование социально-эмоциональных навыков, ориентированных на разностороннее развитие детей с учетом их возрастных и индивидуальных особенностей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дагоги в соответствии с утвержденными сквозными темами (2021 - 2022 учебные годы) и перспективными планами разрабатывают еженедельные циклограммы, которые обеспечивают выполнение всех режимных процессов, начиная с приема детей, проведение организованной деятельности, утренней гимнастики, прогулок, дневного сна, закаливающих процедур и ухода детей домой. Структура циклограмм выстраивается в соответствии с режимом дня (распорядком дня) по принципу системности и последовательности. Распределение программного материала и требований к максимальному объему нагрузки воспитанников обеспечивает благоприятные условия для целостного развития и раскрытия потенциала каждого ребенка на основе общечеловеческих и национальных ценностей с учетом его интересов, особенностей и потребностей. В циклограмме предусматриваются все виды детской деятельности: организованная, игровая, познавательная, коммуникативная, творческая, экспериментальная, трудовая, предметная, двигательная, изобразительная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ая служба дошкольной организации организована как комплексная и творческая работа, которая заключает в себе не только практическое обучение педагогов методам и приемам работы с детьми, но и повышение уровня знаний новейших методик, изучение педагогики, детской психологии, анатомии. Руководитель методической службы в лице методиста Бессоновой Н.А., оказывает непосредственную помощь воспитателям и специалистам в самообразовании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ятельность методической службы по повышению методической грамотности и активности педагогов способствует росту педагогического мастерства педагогов, повышению качества образовательного процесса. Результат работы педагогов — это участие педагогов в педагогических и творческих конкурсах, издание печатных пособий и т.д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ие педагогов в конкурсах международных, республиканских, областных мероприятиях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остижения педагогов за 2021-2022 учебный год</w:t>
      </w:r>
    </w:p>
    <w:tbl>
      <w:tblPr>
        <w:tblW w:w="10464" w:type="dxa"/>
        <w:jc w:val="left"/>
        <w:tblInd w:w="266" w:type="dxa"/>
        <w:tblLayout w:type="fixed"/>
        <w:tblCellMar>
          <w:top w:w="31" w:type="dxa"/>
          <w:left w:w="58" w:type="dxa"/>
          <w:bottom w:w="0" w:type="dxa"/>
          <w:right w:w="137" w:type="dxa"/>
        </w:tblCellMar>
      </w:tblPr>
      <w:tblGrid>
        <w:gridCol w:w="1859"/>
        <w:gridCol w:w="2976"/>
        <w:gridCol w:w="5629"/>
      </w:tblGrid>
      <w:tr>
        <w:trPr>
          <w:trHeight w:val="655" w:hRule="atLeast"/>
        </w:trPr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7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, должность, катег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ия</w:t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нкурса, </w:t>
            </w:r>
            <w:r>
              <w:rPr>
                <w:sz w:val="24"/>
                <w:szCs w:val="24"/>
                <w:lang w:val="ru-RU"/>
              </w:rPr>
              <w:t>конференции , р</w:t>
            </w:r>
            <w:r>
              <w:rPr>
                <w:sz w:val="24"/>
                <w:szCs w:val="24"/>
              </w:rPr>
              <w:t>ез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льтат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7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Хамитова А.Е., учитель казахского языка</w:t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участник конференции «Наследие Ахмета Байтурсынова»</w:t>
            </w:r>
          </w:p>
        </w:tc>
      </w:tr>
      <w:tr>
        <w:trPr>
          <w:trHeight w:val="652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86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Бессонова Н.А., методист </w:t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иплом 2 степени пед.чтений им. Ы.Алтынсарина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86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нтоненко И.В., воспитатель  </w:t>
            </w:r>
          </w:p>
          <w:p>
            <w:pPr>
              <w:pStyle w:val="Style16"/>
              <w:ind w:left="67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иплом  3 степени городского конкурса «Лучший методико-дидактический материал – 2022»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86" w:firstLine="14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лиева А.М., учитель ИЗО </w:t>
            </w:r>
          </w:p>
          <w:p>
            <w:pPr>
              <w:pStyle w:val="Style16"/>
              <w:ind w:left="67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иплом 2 степени городского этапа республиканского конкурса «Нетрадиционные техники рисования»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ласт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7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Демидович Л.И.,  инструктор ФК</w:t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Диплом 2 степени областного этапа республиканского конкурса «30 игр» к 30-летию Независимости РК</w:t>
            </w:r>
          </w:p>
        </w:tc>
      </w:tr>
      <w:tr>
        <w:trPr>
          <w:trHeight w:val="584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2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Бессонова Н.А., методист </w:t>
            </w:r>
          </w:p>
          <w:p>
            <w:pPr>
              <w:pStyle w:val="Style16"/>
              <w:ind w:left="72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Диплом 2 степени областного конкурса «Педагогическое мастерство-2022»; 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86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нтоненко И.В., воспитатель  </w:t>
            </w:r>
          </w:p>
          <w:p>
            <w:pPr>
              <w:pStyle w:val="Style16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Диплом 2 степени научно-практической конференции «IX Ахметовские чтения»; 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иязова С.Л., логопед</w:t>
            </w:r>
          </w:p>
          <w:p>
            <w:pPr>
              <w:pStyle w:val="Style16"/>
              <w:ind w:left="36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94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представила опыт работы по сенсорной интеграции в рамках областного семинара при ППУ«Инновационные технологии в коррекции речевых нарушений»; представила опыт работы  в рамках городского семинара для логопедов при ГОО</w:t>
            </w:r>
          </w:p>
        </w:tc>
      </w:tr>
      <w:tr>
        <w:trPr>
          <w:trHeight w:val="655" w:hRule="atLeast"/>
        </w:trPr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86" w:hanging="5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ессонова Н.А., методист, Марилова С.А., психолог, Ниязова С.Л., логопед</w:t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редставили опыт работы в рамках областной научно-практической конференции при АО НЦПК «Өрлеу» ИПК ПР по Павлодарской области»; </w:t>
            </w:r>
          </w:p>
        </w:tc>
      </w:tr>
    </w:tbl>
    <w:p>
      <w:pPr>
        <w:pStyle w:val="Style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остижения педагогов за 2022-2023 учебный год</w:t>
      </w:r>
    </w:p>
    <w:p>
      <w:pPr>
        <w:pStyle w:val="Style16"/>
        <w:ind w:left="720" w:firstLine="696"/>
        <w:rPr/>
      </w:pPr>
      <w:r>
        <w:rPr/>
        <w:t xml:space="preserve">Конкурсы: </w:t>
      </w:r>
    </w:p>
    <w:tbl>
      <w:tblPr>
        <w:tblW w:w="10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69"/>
        <w:gridCol w:w="1662"/>
        <w:gridCol w:w="1575"/>
        <w:gridCol w:w="1418"/>
        <w:gridCol w:w="1275"/>
        <w:gridCol w:w="1631"/>
      </w:tblGrid>
      <w:tr>
        <w:trPr>
          <w:trHeight w:val="30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именование конкурс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тор конкурс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О педагог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ровень (результат)</w:t>
            </w:r>
          </w:p>
        </w:tc>
      </w:tr>
      <w:tr>
        <w:trPr>
          <w:trHeight w:val="11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род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ластно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спубликанский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йнайық та ойлайық»</w:t>
            </w:r>
          </w:p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 г.Павлодара</w:t>
            </w:r>
          </w:p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ейникова Л. 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иева А. 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итель 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мин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Лучший учебно-методический материал»</w:t>
            </w:r>
          </w:p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алугина </w:t>
            </w:r>
            <w:r>
              <w:rPr>
                <w:sz w:val="20"/>
                <w:szCs w:val="20"/>
                <w:lang w:eastAsia="ru-RU"/>
              </w:rPr>
              <w:t>А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В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тель английск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апожникова О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Г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нтоненко И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В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алтабаева К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ыбцева О. 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структор по 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ЦР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лугина А. 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итель английск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ертифик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5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"Педагогическое масте</w:t>
            </w:r>
            <w:r>
              <w:rPr>
                <w:sz w:val="20"/>
                <w:szCs w:val="20"/>
                <w:lang w:eastAsia="ru-RU"/>
              </w:rPr>
              <w:t>рство"</w:t>
            </w:r>
          </w:p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О «НЦПК «Өрлеу»</w:t>
            </w:r>
          </w:p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ейникова Л. 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ертифик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каченко Н. В., Веселова В. 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Хоббиден табысты бизнеске дейін" (в рамках обл.август. конференци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ЦР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иева А. 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учи</w:t>
            </w:r>
            <w:r>
              <w:rPr>
                <w:sz w:val="20"/>
                <w:szCs w:val="20"/>
                <w:lang w:eastAsia="ru-RU"/>
              </w:rPr>
              <w:t>тель 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Лучший психолог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 г.Павлод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Марилова С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42" w:hanging="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6"/>
        <w:ind w:left="720" w:firstLine="696"/>
        <w:rPr>
          <w:color w:val="0070C0"/>
          <w:szCs w:val="28"/>
          <w:lang w:val="kk-KZ"/>
        </w:rPr>
      </w:pPr>
      <w:r>
        <w:rPr>
          <w:color w:val="0070C0"/>
          <w:szCs w:val="28"/>
          <w:lang w:val="kk-KZ"/>
        </w:rPr>
      </w:r>
    </w:p>
    <w:p>
      <w:pPr>
        <w:pStyle w:val="Style16"/>
        <w:ind w:left="720" w:firstLine="696"/>
        <w:rPr>
          <w:i/>
          <w:i/>
          <w:color w:val="000000"/>
          <w:sz w:val="24"/>
          <w:szCs w:val="24"/>
          <w:lang w:val="kk-KZ"/>
        </w:rPr>
      </w:pPr>
      <w:r>
        <w:rPr>
          <w:i/>
          <w:color w:val="000000"/>
          <w:sz w:val="24"/>
          <w:szCs w:val="24"/>
          <w:lang w:val="kk-KZ"/>
        </w:rPr>
        <w:t>Семинары, конференции</w:t>
      </w:r>
    </w:p>
    <w:p>
      <w:pPr>
        <w:pStyle w:val="Style16"/>
        <w:ind w:left="720" w:firstLine="696"/>
        <w:rPr>
          <w:i/>
          <w:i/>
          <w:color w:val="000000"/>
          <w:sz w:val="24"/>
          <w:szCs w:val="24"/>
          <w:lang w:val="kk-KZ"/>
        </w:rPr>
      </w:pPr>
      <w:r>
        <w:rPr>
          <w:i/>
          <w:color w:val="000000"/>
          <w:sz w:val="24"/>
          <w:szCs w:val="24"/>
          <w:lang w:val="kk-KZ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984"/>
        <w:gridCol w:w="1985"/>
        <w:gridCol w:w="3402"/>
      </w:tblGrid>
      <w:tr>
        <w:trPr>
          <w:trHeight w:val="41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звание семинара,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О выступающ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ема доклада </w:t>
            </w:r>
          </w:p>
        </w:tc>
      </w:tr>
      <w:tr>
        <w:trPr>
          <w:trHeight w:val="1026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Развитие физических качеств и потребности в двигательной активности через овладение воспитанниками основных видов движений с применением здоровьесберегающих технологий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Дыбцева О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Н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структор ФК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Развитие физических и морально-волевых качеств у детей дошкольного возраста игровым методом"</w:t>
            </w:r>
          </w:p>
        </w:tc>
      </w:tr>
      <w:tr>
        <w:trPr>
          <w:trHeight w:val="1112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ind w:left="0" w:hanging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мидович Л. 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172" w:hanging="13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нструктор ФК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Сохранение и укрепление физического и психологического здоровья дошкольника посредством коммуникативных танцев"</w:t>
            </w:r>
          </w:p>
        </w:tc>
      </w:tr>
      <w:tr>
        <w:trPr>
          <w:trHeight w:val="1082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Применение элементов сенсорной интеграции в коррекционно-логопедической работе с детьми с ООП в условиях дошкольного логопункт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язова С 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гопе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Применение элементов сенсорной интеграции в коррекционно-логопедической работе с детьми с ООП в условиях дошкольного логопункта»</w:t>
            </w:r>
          </w:p>
        </w:tc>
      </w:tr>
      <w:tr>
        <w:trPr>
          <w:trHeight w:val="772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ыбцева О. Н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нструктор ФК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Решение задач сенсорной интеграции на занятиях по физической культуре"</w:t>
            </w:r>
          </w:p>
        </w:tc>
      </w:tr>
      <w:tr>
        <w:trPr>
          <w:trHeight w:val="746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каченко Н. 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/>
            </w:pPr>
            <w:r>
              <w:rPr>
                <w:sz w:val="20"/>
                <w:szCs w:val="20"/>
                <w:lang w:val="ru-RU" w:eastAsia="ru-RU"/>
              </w:rPr>
              <w:t>воспитател</w:t>
            </w:r>
            <w:r>
              <w:rPr>
                <w:sz w:val="20"/>
                <w:szCs w:val="20"/>
                <w:lang w:eastAsia="ru-RU"/>
              </w:rPr>
              <w:t xml:space="preserve">ь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Сенсорная интеграция в различных видах деятельности дошкольников"</w:t>
            </w:r>
          </w:p>
        </w:tc>
      </w:tr>
      <w:tr>
        <w:trPr>
          <w:trHeight w:val="70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Современные технологии обучения и воспитания детей с 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3" w:hanging="9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ссонова Н. 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тод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Оказание методической поддержки в создании, освоении и внедрении вариативных, специальных и альтернативных методов обучения детей с ООП»</w:t>
            </w:r>
          </w:p>
        </w:tc>
      </w:tr>
      <w:tr>
        <w:trPr>
          <w:trHeight w:val="67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Современные технологии обучения и воспитания детей с 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рилова С. 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сихоло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Психолого-педагогическое сопровождение детей с ООП посредством Арт-терапии"</w:t>
            </w:r>
          </w:p>
        </w:tc>
      </w:tr>
      <w:tr>
        <w:trPr>
          <w:trHeight w:val="139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Современные технологии обучения и воспитания детей с 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17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язова С. 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огопе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Система коррекционной работы логопеда по обогащению сенсорного опыта детей с ООП путём предметно-практической деятельности со специально подобранным оборудованием»</w:t>
            </w:r>
          </w:p>
        </w:tc>
      </w:tr>
      <w:tr>
        <w:trPr>
          <w:trHeight w:val="10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Профессиональная игровая компетентность педагога как условие повышения качества дошкольного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13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апожникова О.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Игровые обучающие ситуации"</w:t>
            </w:r>
          </w:p>
        </w:tc>
      </w:tr>
      <w:tr>
        <w:trPr>
          <w:trHeight w:val="102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/>
            </w:pPr>
            <w:r>
              <w:rPr>
                <w:sz w:val="20"/>
                <w:szCs w:val="20"/>
                <w:lang w:val="ru-RU" w:eastAsia="ru-RU"/>
              </w:rPr>
              <w:t>"</w:t>
            </w:r>
            <w:r>
              <w:rPr>
                <w:sz w:val="20"/>
                <w:szCs w:val="20"/>
                <w:lang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 Ахметовские чт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17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ейникова Л. С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Ландшафтный стол , как один из ресурсов нового подхода к дошкольному обучению и воспитанию"</w:t>
            </w:r>
          </w:p>
        </w:tc>
      </w:tr>
      <w:tr>
        <w:trPr>
          <w:trHeight w:val="80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13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Демидович Л</w:t>
            </w:r>
            <w:r>
              <w:rPr>
                <w:sz w:val="20"/>
                <w:szCs w:val="20"/>
                <w:lang w:val="ru-RU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И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177" w:hanging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еограф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Коммуникативный танец</w:t>
              <w:br/>
              <w:t>как средство развития навыков общения старших дошкольников"</w:t>
            </w:r>
          </w:p>
        </w:tc>
      </w:tr>
      <w:tr>
        <w:trPr>
          <w:trHeight w:val="917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фанасьева Ю. 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итате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7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"Развитие коммуникативных качеств  дошкольников </w:t>
              <w:br/>
              <w:t>с позиции   духовно-нравственных ценностей"</w:t>
            </w:r>
          </w:p>
        </w:tc>
      </w:tr>
      <w:tr>
        <w:trPr>
          <w:trHeight w:val="642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firstLine="6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ютюник С. А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172" w:firstLine="5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ыкальный руководител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firstLine="7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"Музыкально – дидактические игры как  средство  восприятия  музыки"</w:t>
            </w:r>
          </w:p>
        </w:tc>
      </w:tr>
    </w:tbl>
    <w:p>
      <w:pPr>
        <w:pStyle w:val="Style16"/>
        <w:ind w:left="720" w:firstLine="69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период сентябрь- ноябрь 2023 г</w:t>
      </w:r>
      <w:r>
        <w:rPr>
          <w:sz w:val="24"/>
          <w:szCs w:val="24"/>
          <w:lang w:val="ru-RU"/>
        </w:rPr>
        <w:t xml:space="preserve"> педагоги представили опыт работы в рамках курсов повышения квалификации ФАО «НЦПК «Өрлеу», Республиканского Института раннего развития детей, ІI республиканского Форума педагогов дошкольных организаций, предшкольных классов и начальной школы «Преемственность дошкольного и школьного образования: мастерская опыта»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риоритетным направлением работы ясли-сада и программой развития, педагогами за последние годы изданы и внедряются следующие методические разработки:</w:t>
      </w:r>
    </w:p>
    <w:tbl>
      <w:tblPr>
        <w:tblW w:w="9911" w:type="dxa"/>
        <w:jc w:val="left"/>
        <w:tblInd w:w="10" w:type="dxa"/>
        <w:tblLayout w:type="fixed"/>
        <w:tblCellMar>
          <w:top w:w="55" w:type="dxa"/>
          <w:left w:w="98" w:type="dxa"/>
          <w:bottom w:w="0" w:type="dxa"/>
          <w:right w:w="0" w:type="dxa"/>
        </w:tblCellMar>
      </w:tblPr>
      <w:tblGrid>
        <w:gridCol w:w="545"/>
        <w:gridCol w:w="3271"/>
        <w:gridCol w:w="4725"/>
        <w:gridCol w:w="1370"/>
      </w:tblGrid>
      <w:tr>
        <w:trPr>
          <w:trHeight w:val="322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44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49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убекова Н.К, воспитатель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0" w:firstLine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аблюдаем, размышляем, исследуем, рассуждаем"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385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49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ер И.А., воспитатель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0" w:firstLine="14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"Организация экспериментально-исследовательской деятельности у детей дошкольного возраста"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36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емидович Л.И., инструктор ФК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0" w:firstLine="14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"Радуга инновационных технологий в спортивно-оздоровительной работе детского сада"   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36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каченко Н. В., Веселова В. Н., воспитатели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60" w:firstLine="141"/>
              <w:rPr/>
            </w:pPr>
            <w:r>
              <w:rPr>
                <w:color w:val="000000"/>
                <w:sz w:val="24"/>
                <w:szCs w:val="24"/>
              </w:rPr>
              <w:t>ЛЭПБУ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Говоруш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лугина А. В., учитель английского языка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60" w:firstLine="141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Английский язык в детском саду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апожникова О. Г., </w:t>
            </w:r>
            <w:r>
              <w:rPr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60" w:firstLine="141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"Комплексное развитие творческих навыков дошкольников через использование интегрированных приемов в обучении"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790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нтоненко И. В., </w:t>
            </w:r>
            <w:r>
              <w:rPr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40"/>
              <w:ind w:left="60" w:firstLine="141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бочая тетрадь  по развитию речи дошкольников 4-6 лет «От звука – к слову, от слова – к предложению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нтоненко И. В., </w:t>
            </w:r>
            <w:r>
              <w:rPr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ind w:left="60" w:firstLine="141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бочая тетрадь "Давай запомним!"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лиева Аида Муратбековна, учитель ИЗО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60" w:firstLine="141"/>
              <w:rPr/>
            </w:pPr>
            <w:r>
              <w:rPr>
                <w:color w:val="000000"/>
                <w:sz w:val="24"/>
                <w:szCs w:val="24"/>
              </w:rPr>
              <w:t>ЛЭПБУ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«Қазақстан - менің Отаным!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49" w:before="0" w:after="5"/>
              <w:ind w:left="797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49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ыбцева О.Н., инструктор ФК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60" w:firstLine="141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"Развитие волевых качеств на занятиях физической культурой у детей дошкольного возраста игровым методом"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49" w:before="0" w:after="5"/>
              <w:ind w:left="797" w:hanging="5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созданные в дошкольной организации условия для развития интеллектуального и инновационного потенциала коллектива позволяют полностью обеспечить целостность воспитательно-образовательного процесса и гарантируют разностороннее, полноценное развитие ребенка, формируя у него универсальные способности до уровня, соответствующего возрастным возможностям и требованиям современного общества, обеспечивая тем самым равный старт развития для всех детей.</w:t>
      </w:r>
    </w:p>
    <w:p>
      <w:pPr>
        <w:pStyle w:val="Style16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tyle16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tyle16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Сведения о вариативных (дополнительных образовательных) программах, </w:t>
      </w:r>
    </w:p>
    <w:p>
      <w:pPr>
        <w:pStyle w:val="Style16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уемых в ясли - саду</w:t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Концепции приоритетное направление: «Создание условий для гармонического развития личности детей с учетом их индивидуальных особенностей, образовательных потребностей и склонностей».</w:t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тное расписание предусматривает наличие следующих штатных единиц: хореограф, инструктор по плаванию, учитель английского языка и др.</w:t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и вышесказанного в Центре реализуются дополнительные образовательные программы по хореографии, плаванию, английскому языку. </w:t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ГОСО ДВО вариативный компонент учебного плана на 2021-2022 учебный год: «Хореография», «Плавание», «Английский язык».</w:t>
      </w:r>
    </w:p>
    <w:p>
      <w:pPr>
        <w:pStyle w:val="Style16"/>
        <w:rPr/>
      </w:pPr>
      <w:r>
        <w:rPr>
          <w:sz w:val="24"/>
          <w:szCs w:val="24"/>
          <w:lang w:val="ru-RU"/>
        </w:rPr>
        <w:tab/>
        <w:tab/>
        <w:t>Согласно Типовому  учебному  плану дошкольного воспитания и обучения -2022г. проводится ежедневная работа по формированию навыков дошкольников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"**С учетом возрастных особенностей детей дошкольного возраста в течение дня уделяется время на физическую активность детей" - данную деятельность мы можем обеспечить посредством проведения подвижных игр, закаливающих процедур (т.е. различных видов двигательной активности в течение дня),  а также через проведение занятий в бассейне. С этой целью в Центре разработана дополнительная образовательная программа по обучению детей плаванию.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"****С учетом возрастных особенностей детей в течение дня уделяется время на пение, слушание музыки, заучивание песен, импровизацию, музыкально-ритмические движения, игру на детских шумовых инструментах и другие виды музыкальной деятельности". Занятия по хореографии  предполагают проведение таких видов музыкальной деятельности, как музыкально ритмические движения; музыкально-игровая деятельность, музыкальное творчество.  Для организации и проведения данных видов деятельности в Центре разработана дополнительная образовательная программа по хореографии  "Грация" для детей   старших и предшкольных групп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английского языка будет способствовать формированию и развитию коммуникативных навыков дошкольников 3-6 лет с учетом индивидуальных особенностей и потребностей детей. Также изучение иностранного языка способствует развитию коммуникативных навыков, когнитивных способностей дошкольника, а также воспитывает уважительное отношение к родной и чужой культуре.</w:t>
      </w:r>
    </w:p>
    <w:tbl>
      <w:tblPr>
        <w:tblW w:w="10338" w:type="dxa"/>
        <w:jc w:val="left"/>
        <w:tblInd w:w="-134" w:type="dxa"/>
        <w:tblLayout w:type="fixed"/>
        <w:tblCellMar>
          <w:top w:w="48" w:type="dxa"/>
          <w:left w:w="74" w:type="dxa"/>
          <w:bottom w:w="0" w:type="dxa"/>
          <w:right w:w="120" w:type="dxa"/>
        </w:tblCellMar>
      </w:tblPr>
      <w:tblGrid>
        <w:gridCol w:w="2259"/>
        <w:gridCol w:w="2268"/>
        <w:gridCol w:w="4110"/>
        <w:gridCol w:w="1701"/>
      </w:tblGrid>
      <w:tr>
        <w:trPr>
          <w:trHeight w:val="883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44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3" w:hanging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О, должность составителя  программ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16" w:firstLine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цензент (ФИО, должность, регалии, как указано в реценз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13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, номер выдачи рецензии</w:t>
            </w:r>
          </w:p>
        </w:tc>
      </w:tr>
      <w:tr>
        <w:trPr>
          <w:trHeight w:val="658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/>
              </w:rPr>
              <w:t>«</w:t>
            </w:r>
            <w:r>
              <w:rPr>
                <w:sz w:val="22"/>
              </w:rPr>
              <w:t>Плавание</w:t>
            </w:r>
            <w:r>
              <w:rPr>
                <w:sz w:val="22"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урибеков Асылжан Каликанович, инструктор по плаванию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sz w:val="22"/>
                <w:lang w:val="ru-RU"/>
              </w:rPr>
              <w:t xml:space="preserve">Ерофеева Р.Ж., доктор </w:t>
            </w:r>
            <w:r>
              <w:rPr>
                <w:sz w:val="22"/>
              </w:rPr>
              <w:t>PhD</w:t>
            </w:r>
            <w:r>
              <w:rPr>
                <w:sz w:val="22"/>
                <w:lang w:val="ru-RU"/>
              </w:rPr>
              <w:t>, зав.кафедрой "Физическая культура и спорт" НАО "Торайгыров университет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350" w:hanging="5"/>
              <w:jc w:val="center"/>
              <w:rPr>
                <w:sz w:val="22"/>
              </w:rPr>
            </w:pPr>
            <w:r>
              <w:rPr>
                <w:sz w:val="22"/>
              </w:rPr>
              <w:t>28.08.2023</w:t>
            </w:r>
          </w:p>
        </w:tc>
      </w:tr>
      <w:tr>
        <w:trPr>
          <w:trHeight w:val="517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5"/>
              <w:jc w:val="center"/>
              <w:rPr/>
            </w:pPr>
            <w:r>
              <w:rPr>
                <w:sz w:val="22"/>
                <w:lang w:val="ru-RU"/>
              </w:rPr>
              <w:t>Программа  по  обучению дошкольников хореографии</w:t>
            </w:r>
          </w:p>
          <w:p>
            <w:pPr>
              <w:pStyle w:val="Normal"/>
              <w:spacing w:before="0" w:after="5"/>
              <w:ind w:left="0" w:hanging="5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«Грац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-215" w:hanging="5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Демидович Лариса Ивановна</w:t>
            </w:r>
            <w:r>
              <w:rPr>
                <w:sz w:val="22"/>
                <w:lang w:val="ru-RU"/>
              </w:rPr>
              <w:t>, хореограф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166" w:hanging="0"/>
              <w:rPr/>
            </w:pPr>
            <w:r>
              <w:rPr>
                <w:sz w:val="22"/>
                <w:lang w:val="ru-RU"/>
              </w:rPr>
              <w:t xml:space="preserve">Личман Е.Ю., доктор философии </w:t>
            </w:r>
            <w:r>
              <w:rPr>
                <w:sz w:val="22"/>
              </w:rPr>
              <w:t>PhD</w:t>
            </w:r>
            <w:r>
              <w:rPr>
                <w:sz w:val="22"/>
                <w:lang w:val="ru-RU"/>
              </w:rPr>
              <w:t>, ассоциативный профессор, профессор высшей школы искусства и спорта НАО "Павлодарский педагогический университет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350" w:hanging="5"/>
              <w:jc w:val="center"/>
              <w:rPr>
                <w:sz w:val="22"/>
              </w:rPr>
            </w:pPr>
            <w:r>
              <w:rPr>
                <w:sz w:val="22"/>
              </w:rPr>
              <w:t>23.08.2023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20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Английский язык в детском саду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-215" w:hanging="5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лугина Анна Владимировна, учитель английского язык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0" w:hanging="5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ипова А.К., магистр педагогических наук , НАО "Торайгыров университет"; Марчукова И.А., преподаватель дошкольной педагогики высшего пед.колледжа им.Б.Ахметова; Даньярова Г.Д. преподаватель английского языка высшего пед.колледжа им.Б.Ахмет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ind w:left="350" w:hanging="5"/>
              <w:jc w:val="center"/>
              <w:rPr>
                <w:sz w:val="22"/>
              </w:rPr>
            </w:pPr>
            <w:r>
              <w:rPr>
                <w:sz w:val="22"/>
              </w:rPr>
              <w:t>24.01.2023</w:t>
            </w:r>
          </w:p>
        </w:tc>
      </w:tr>
    </w:tbl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 раздел  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о-материальные активы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ведения о здании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ли-сад размещен в двухэтажном типовом здании, по проекту рассчитан на 200 мест, введен в эксплуатацию в 1979 году. Водоснабжение, канализация, отопление централизованное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ритория ясли — сада озеленена, имеется ограждение. За каждой группой закреплен участок. На территории существует 10 открытых площадок с теневыми навесами и современными малыми формами, спортивный участок с имеющимся спортивным оборудованием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ание соответствует санитарным нормам, требованиям противопожарной безопасности: установлена пожарная сигнализация и подключена к централизованному пульту ДЧС, имеются эвакуационные выходы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им из приоритетных вопросов является вопрос организации безопасных условий для воспитания и обучения несовершеннолетних. В этой связи видеонаблюдение помогает решить некоторые проблемные вопросы снизить уровень нарушений дисциплины и порядка, предотвратить нежелательное нахождение посторонних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ется система видеонаблюдения, которая подключена к Центру оперативного управления, тревожная и пожарная кнопки, голосовое оповещение. Камеры установлены в местах массового скопления детей (в группах, приемных, спальнях, в музыкальном и спортивном залах, на главных входах, выходах) и на пищеблоке. Всего видеокамер —69 из них: наружных — 45, внутренних —24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ли—сад обеспечивает безопасность своим воспитанникам, сотрудникам за счет установки следующих систем контроля системы оповещения по типу «тревожная кнопка», системы голосового оповещения, наличие субъектов охранного агентств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ы все условия для воспитания, развития и оздоровления детей. Во всех группах имеются спальни, игровые комнаты, приемные, санузлы. Групповые комнаты оснащены необходимым дидактическим и игровым материалом. Все кабинеты используются по назначению, имеют конкретную функциональную направленность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е материально—технической базы детского сада соответствует педагогическим требованиям, современному уровню образования и санитарным нормам (имеются заключения). Имеются административные помещения, помещения для медицинского обслуживания (изолятор, процедурный кабинет, приемная, комната для приготовления дезраствора), физиокабинет, пищеблок и прачечная (оснащены всем необходимым оборудованием), бассейн, сауна, кабинет психолога, лого кабинет, кабинет казахского языка, спальные помещения в соответствии количеству групп, в достаточном количестве хозяйственно-бытовые помещения для обслуживающего персонал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весеннее-летний период на территории высаживаются овощные культуры в количестве 10-12 видов, лекарственные травы в количестве 6-7 видов, цветы более 20 видов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ормление детского сада отвечает современным требованиям, ведётся на двух языках, выдержано в едином стиле, в саду имеются стенды с государственной символикой, профсоюзный уголок, учебно-методические, информационные и другие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ведения об обеспечении оборудованием и мебелью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помещения ясли — сада укомплектованы необходимой мебелью и оборудованием для организации образовательного процесса, комфортного пребывания детей в соответствии с антропометрическими данными воспитанников. Предметно-развивающая среда, согласно показателям в группах составляет 10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>/0. Педагогами ясли — сада предметно-развивающая среда подобрана с учетом принципа интеграции. Условно в пределах пространства во всех возрастных группах выделены игровые и тематические зоны, охватывающие все интересы детей. Оснащение уголков меняется в соответствии с тематическим планированием образовательного процесса. Предметно-развивающая среда безопасна и комфортна, соответствует интересам, потребностям и возможностям каждого ребенка. Все групповое пространство доступно детям: игрушки, дидактический материал, игры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узыкальном зале имеется разнообразное оборудование для проведения музыкальных занятий: пианино, национальные музыкальные инструменты 6 видов, струнные, ударные, шумовые, клавишные, музыкальный центр, акустическая система, костюмерная, аудиофонотека, видеотека, микрофон, атрибуты для театральной деятельности, демонстрационный и раздаточный дидактический материал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культурный зал: спортивная шведская стенка, гимнастические скамейки, ребристые доски, стойки для прыжков в высоту, дуги для подлезания разных размеров, мячи разных диаметров, скакалки, гимнастические скалки, мячи — хопы, мягкие модули, туннель тканевый, обручи, мешочки для метания, атрибуты для подвижных и малоподвижных игр, атрибуты для проведения утренних гимнастик и т.д. и т.п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упповые помещения оснащены комплектами мебели в соответствии с возрастом и списочным составом групп: столы и стулья, игровые модули (кухня, парикмахерская, магазин, природный уголок, книжный, уголок творчества), кровати, индивидуальные шкафчики для раздевания в приемных комнатах, столы для педагогов, мебель для хранения раздаточного, демонстрационного материала, хранения личных вещей, имеется буфетная, туалетная мебель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ачечном блоке в наличии имеются: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иральная машина-автомат - 1 шт., сушильная машина, утюги, гладильная доска, сушилки, гладильный каток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щеблок снабжен всем необходимым технологическим оборудованием, которое находится в рабочем состоянии: электроплитами, имеется электрокотел, духовой шкаф, электросковорода, электромясорубка, овощерезка, холодильники, морозильные камеры, стеллажи для хранения посуды, продуктов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епление материально-технической базы является обязательным условием успешного функционирования дошкольного учреждения.</w:t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 раздел 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ые ресурсы и библиотечный фонд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ведение о наличии учебно-методических комплекс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о-методический ресурс методического кабинета ясли - сада представлен на бумажных и цифровых носителях, аудио и видео </w:t>
      </w:r>
      <w:r>
        <w:rPr>
          <w:sz w:val="24"/>
          <w:szCs w:val="24"/>
        </w:rPr>
        <w:t>CD</w:t>
      </w:r>
      <w:r>
        <w:rPr>
          <w:sz w:val="24"/>
          <w:szCs w:val="24"/>
          <w:lang w:val="ru-RU"/>
        </w:rPr>
        <w:t xml:space="preserve"> дисках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овления методического обеспечения соответствует норме. Общий книжный фонд ДО составляет 665 экземпляров.</w:t>
      </w:r>
    </w:p>
    <w:tbl>
      <w:tblPr>
        <w:tblW w:w="10006" w:type="dxa"/>
        <w:jc w:val="left"/>
        <w:tblInd w:w="282" w:type="dxa"/>
        <w:tblLayout w:type="fixed"/>
        <w:tblCellMar>
          <w:top w:w="34" w:type="dxa"/>
          <w:left w:w="103" w:type="dxa"/>
          <w:bottom w:w="0" w:type="dxa"/>
          <w:right w:w="16" w:type="dxa"/>
        </w:tblCellMar>
      </w:tblPr>
      <w:tblGrid>
        <w:gridCol w:w="1536"/>
        <w:gridCol w:w="1665"/>
        <w:gridCol w:w="1591"/>
        <w:gridCol w:w="2014"/>
        <w:gridCol w:w="1600"/>
        <w:gridCol w:w="1600"/>
      </w:tblGrid>
      <w:tr>
        <w:trPr>
          <w:trHeight w:val="907" w:hRule="atLeast"/>
        </w:trPr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58" w:hanging="1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69" w:hanging="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 на казахском языке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300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9" w:hanging="6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 на казахском язык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209" w:hanging="6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етей с ООП</w:t>
            </w:r>
          </w:p>
        </w:tc>
      </w:tr>
      <w:tr>
        <w:trPr>
          <w:trHeight w:val="303" w:hRule="atLeast"/>
        </w:trPr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665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36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44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9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  <w:t>23</w:t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: Как видно из представленной таблицы, дошкольной организацией выписывается достаточное количество периодической печати. Библиотечный фонд в достаточном количестве обеспечен справочной, методической, энциклопедической литературой, как для детей, так и для педагогов.</w:t>
      </w:r>
    </w:p>
    <w:p>
      <w:pPr>
        <w:pStyle w:val="Style16"/>
        <w:ind w:left="797" w:firstLine="6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ность учебно-методическими комплексами для дошкольных организаций осуществляется для детей предшкольного возраста составляет 100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ru-RU"/>
        </w:rPr>
        <w:t>— 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ценка знаний воспитанников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гое выполнение системы требований к психолого-педагогическим основам воспитания и обучения детей в детском саду является обязательным показателем усвоения воспитанниками программы Государственного стандарта дошкольного образования РК. Стандарт задает правила организации педагогического процесса, определяет роль и место его участников, регулирует систему отношений дошкольной организации с семьей и сообществом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овень </w:t>
      </w:r>
      <w:r>
        <w:rPr>
          <w:color w:val="000000"/>
          <w:sz w:val="24"/>
          <w:szCs w:val="24"/>
          <w:lang w:val="ru-RU"/>
        </w:rPr>
        <w:t>сформированности умений и навыков детьми — показатель качества выполнения ГОСО ДВО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агностика уровня усвоения ребенком Программы проводится на основе Методических рекомендаций по проведению мониторинга развития умений и навыков детей по усвоению содержания Типовой программы (Астана, от 28 сентября 2020) на 2021-2022 гг. и стартовый мониторинг на 2022-2023 учебный год, разработанных на базе Республиканского центра «Дошкольное детство» Министерства образования и науки Республики Казахстан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межуточный и итоговый мониторинг в 2022-2023 учебном году проводился в соответствие с методическими рекомендациями по организации и проведению мониторинга развития умений и навыков у детей дошкольного возраста от 5 января 2023 года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дагогические работники при проведении мониторинга придерживаются единого подхода к внедрению Системы индикаторов по отслеживанию развития, умений и навыков детей в дошкольных организациях. Используемые методики диагностики педагогами отвечают требованиям обновленного содержания нормативных документов в сфере дошкольного образования. Проводимые мониторинговые исследования являются эффективным инструментом анализа различных сторон воспитательно-образовательного процесса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умений и навыков детей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одная таблица результатов мониторинга по ясли — саду за оцениваемый период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</w:rPr>
        <w:drawing>
          <wp:inline distT="0" distB="0" distL="0" distR="0">
            <wp:extent cx="6327140" cy="14852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22-2023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</w:rPr>
        <w:drawing>
          <wp:inline distT="0" distB="0" distL="0" distR="0">
            <wp:extent cx="6383655" cy="22358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вод: Выявленные результаты мониторинга показали динамику усвоения детьми ЗУНов по формированию компетентностей и навыков у воспитанников на 2021-2023 гг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ониторинг усвоения детьми знаний, умений и навыков показал, что педагоги используют разнообразные пособия, и приемы привлечения и сосредоточения внимания детей, направленных на активизацию познавательной, эмоциональной, поведенческой сферы, развитие творческой самостоятельности. Программный материал усвоен полностью. 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пективы развития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— </w:t>
      </w:r>
      <w:r>
        <w:rPr>
          <w:color w:val="000000"/>
          <w:sz w:val="24"/>
          <w:szCs w:val="24"/>
          <w:lang w:val="ru-RU"/>
        </w:rPr>
        <w:t xml:space="preserve">совершенствовать работу по здоровьесбережению;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12" name="Picture 5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28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 по улучшению посещаемости детей (укрепление здоровья детей, закаливающие мероприятия и т.д.);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— </w:t>
      </w:r>
      <w:r>
        <w:rPr>
          <w:color w:val="000000"/>
          <w:sz w:val="24"/>
          <w:szCs w:val="24"/>
          <w:lang w:val="ru-RU"/>
        </w:rPr>
        <w:t>повышать уровня компетентности педагогов через самообразование;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— </w:t>
      </w:r>
      <w:r>
        <w:rPr>
          <w:color w:val="000000"/>
          <w:sz w:val="24"/>
          <w:szCs w:val="24"/>
          <w:lang w:val="ru-RU"/>
        </w:rPr>
        <w:t>систематически вести работу по индивидуальным картам развития ребенка.</w:t>
      </w:r>
    </w:p>
    <w:p>
      <w:pPr>
        <w:pStyle w:val="Style16"/>
        <w:ind w:left="3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дрять в работу современные инновационные педагогические технологии, направленные на всестороннее развитие детей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ru-RU"/>
        </w:rPr>
        <w:t xml:space="preserve"> — 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ос участников образовательного процесса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мках самооценки в соответствии с приказом Министра просвещения Республики Казахстан от 5 декабря 2022 года № 486 «Об утверждении критериев оценки организации образования» и «Методическими рекомендациями по организации и проведению самооценки организации образования» от 27.12.2022 года №22, будет проведен опрос родителей воспитанников предшкольного возраста и педагогов в онлайн формате на платформе </w:t>
      </w:r>
      <w:r>
        <w:rPr>
          <w:sz w:val="24"/>
          <w:szCs w:val="24"/>
        </w:rPr>
        <w:t>Telegram</w:t>
      </w:r>
      <w:r>
        <w:rPr>
          <w:sz w:val="24"/>
          <w:szCs w:val="24"/>
          <w:lang w:val="ru-RU"/>
        </w:rPr>
        <w:t xml:space="preserve"> для определения уровня удовлетворенности предоставляемыми образовательными услугами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Х - 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достатки и замечания, пути их реш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епление материально—технической базы предприятия, отвечающей современным требованиям социума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спективе обучение воспитателей с непрофильным образованием в высших или средне специальных учреждениях по специальности «Дошкольное воспитание и обучение»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интернет—ресурсов на учебной онлайн—платформе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психолого-педагогического обучения педагогов через коучинг—сессии и менторство;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ение работы по взаимодействию образовательной организации и семьи на повышение воспитательного потенциала и педагогической культуры родителей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 - раздел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ыводы и предложения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целью организаций образования является максимальное удовлетворение потребностей семьи в качественном дошкольном образовании, в вопросах диагностики, коррекции и развития детей дошкольного возраста, в различных формах помощи и через реализацию образовательных услуг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аду создана развивающая среда, стимулирующая познавательное развитие и активность детей в различных видах деятельности, способствующая целостному гармоничному развитию ребенка. Учтены возрастные и индивидуальные особенности развития ребенка, созданы условия для различных видов двигательной активности, формирования здорового образа жизни. В воспитательно образовательном процессе осуществляется целостное развитие и раскрытие потенциала каждого ребенка на основе общечеловеческих и национальных ценностей с учетом его интересов, особенностей и потребностей, обеспечивается защита прав и охрана жизни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фессионально совершенствуются все участники образовательного процесса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ение диагностического обследования воспитанников, результатов педагогической деятельности, повышения уровня квалификации педагогов, хозяйственно-административной деятельности позволяет сделать вывод о наличии достаточных предпосылок успешной реализации системы дошкольного образования, социального взаимодействия, создания благоприятных условий для целостного развития и раскрытия потенциала каждого ребенка, здоровьясбережения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степень готовности образовательной системы к реализации стратегии дошкольной организации может быть охарактеризована как достаточная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сегодняшний день преобладает ясное понимание коллективом ясли — сада смысла и необходимости решения проблемы эффективного содействия актуализации, развития и формирования у дошкольников системы ключевых компетенций - реализации знаний, умений и навыков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ения перспективы развития КГКП «Ясли-сад № 96 города Павлодара - Центр гармонического развития «Радуга»  города Павлодара» отдела образования города Павлодара, </w:t>
      </w:r>
      <w:r>
        <w:rPr>
          <w:color w:val="000000"/>
          <w:sz w:val="24"/>
          <w:szCs w:val="24"/>
          <w:lang w:val="ru-RU"/>
        </w:rPr>
        <w:t>управления образования Павлодарской области: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Модернизация материально-технической базы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Совершенствовать здоровьесберегающие технологии и методики, направленные на учет индивидуальности каждого ребенка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. Использовать разнообразные формы организации режима двигательной активности детей, в различных видах деятельности, сочетая игровые, тренирующие и обучающие элементы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Использовать эффективные педагогические технологии, обеспечивающие широкий выбор оптимальных средств и методов для развивающей работы.</w:t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е:</w:t>
      </w:r>
    </w:p>
    <w:p>
      <w:pPr>
        <w:pStyle w:val="Style16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lang w:val="ru-RU"/>
        </w:rPr>
        <w:t>Результаты самооценки деятельности дошкольной организации приводят к выводу, что КГКП «Ясли-сад № 96 города Павлодара - Центр гармонического развития «Радуга» города Павлодара» соответствует требованиям ГОСО.</w:t>
      </w:r>
    </w:p>
    <w:p>
      <w:pPr>
        <w:pStyle w:val="Style16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u w:val="single" w:color="000000"/>
          <w:lang w:val="ru-RU"/>
        </w:rPr>
      </w:r>
    </w:p>
    <w:p>
      <w:pPr>
        <w:pStyle w:val="Style16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u w:val="single" w:color="000000"/>
          <w:lang w:val="ru-RU"/>
        </w:rPr>
      </w:r>
    </w:p>
    <w:p>
      <w:pPr>
        <w:pStyle w:val="Style16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u w:val="single" w:color="000000"/>
          <w:lang w:val="ru-RU"/>
        </w:rPr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уководитель 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ГКП «Ясли-сад № 96 города Павлодара – 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тр гармонического развития </w:t>
      </w:r>
    </w:p>
    <w:p>
      <w:pPr>
        <w:pStyle w:val="Style16"/>
        <w:rPr>
          <w:vanish/>
          <w:color w:val="FF0000"/>
          <w:lang w:val="en-US" w:eastAsia="en-US"/>
        </w:rPr>
      </w:pPr>
      <w:r>
        <w:rPr>
          <w:b/>
          <w:sz w:val="24"/>
          <w:szCs w:val="24"/>
          <w:lang w:val="ru-RU"/>
        </w:rPr>
        <w:t>«Радуга» города Павлодара»:</w:t>
        <w:tab/>
        <w:t xml:space="preserve">                                               Балтабаева М.Т.</w:t>
      </w:r>
      <w:bookmarkStart w:id="0" w:name="_PictureBullets"/>
      <w:bookmarkEnd w:id="0"/>
    </w:p>
    <w:sectPr>
      <w:type w:val="nextPage"/>
      <w:pgSz w:w="11880" w:h="16800"/>
      <w:pgMar w:left="993" w:right="823" w:gutter="0" w:header="0" w:top="837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797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5"/>
      <w:ind w:left="144" w:hanging="0"/>
      <w:outlineLvl w:val="0"/>
    </w:pPr>
    <w:rPr>
      <w:rFonts w:ascii="Times New Roman" w:hAnsi="Times New Roman" w:eastAsia="Times New Roman" w:cs="Times New Roman"/>
      <w:color w:val="000000"/>
      <w:sz w:val="28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u w:val="single" w:color="00000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left="797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sad96@goo.edu.kz" TargetMode="External"/><Relationship Id="rId9" Type="http://schemas.openxmlformats.org/officeDocument/2006/relationships/hyperlink" Target="https://goo.edu.kz/index/fromorg/109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59:00Z</dcterms:created>
  <dc:creator>word</dc:creator>
  <dc:description/>
  <cp:keywords/>
  <dc:language>en-US</dc:language>
  <cp:lastModifiedBy>USER</cp:lastModifiedBy>
  <cp:lastPrinted>2023-12-21T12:49:00Z</cp:lastPrinted>
  <dcterms:modified xsi:type="dcterms:W3CDTF">2023-12-25T12:56:00Z</dcterms:modified>
  <cp:revision>98</cp:revision>
  <dc:subject/>
  <dc:title/>
</cp:coreProperties>
</file>